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Техническое задание на поставку продуктов питания – молочных смесей</w:t>
      </w:r>
    </w:p>
    <w:p>
      <w:pPr>
        <w:pStyle w:val="Normal"/>
        <w:rPr/>
      </w:pPr>
      <w:r>
        <w:rPr/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для детей возраста 0 - 6 месяцев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000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АР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400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ПР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ГА спец.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940,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безлактозны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20,00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ЭНФАМИЛ НУТРАМИГЕН гидролизн.с рождения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600,00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ЭНФАМИЛ ПРЕГЕСТИМИЛ гидролизн.с рождения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900,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ЭНФАМИЛ АР с рождения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низколактозный с рождения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000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ПРЕ-НУТРИЛОН с рождения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Соя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 4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№ 1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9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4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9 9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31T12:42:00Z</cp:lastPrinted>
  <dcterms:modified xsi:type="dcterms:W3CDTF">2008-07-31T10:01:00Z</dcterms:modified>
  <cp:revision>26</cp:revision>
  <dc:subject/>
  <dc:title>ИЗВЕЩЕНИЕ № 16 от «09» июня 2008 года О ПРОВЕДЕНИИ  ЗАПРОСА  КОТИРОВОК</dc:title>
</cp:coreProperties>
</file>