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0"/>
          <w:szCs w:val="20"/>
        </w:rPr>
        <w:t xml:space="preserve">Извещение </w:t>
      </w:r>
      <w:r>
        <w:rPr>
          <w:caps/>
          <w:sz w:val="20"/>
          <w:szCs w:val="20"/>
        </w:rPr>
        <w:t xml:space="preserve"> </w:t>
      </w:r>
      <w:r>
        <w:rPr>
          <w:b/>
          <w:sz w:val="20"/>
          <w:szCs w:val="20"/>
        </w:rPr>
        <w:t>№ 13 от 31.07.2008г.</w:t>
      </w:r>
    </w:p>
    <w:p>
      <w:pPr>
        <w:pStyle w:val="Heading3"/>
        <w:tabs>
          <w:tab w:val="clear" w:pos="708"/>
          <w:tab w:val="left" w:pos="6300" w:leader="none"/>
        </w:tabs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о проведении запроса котировок цен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казание услуг по организации отдыха на теплоходе для детей-инвалидов в возрасте 7-16 лет</w:t>
      </w:r>
    </w:p>
    <w:p>
      <w:pPr>
        <w:pStyle w:val="Normal"/>
        <w:tabs>
          <w:tab w:val="clear" w:pos="708"/>
          <w:tab w:val="left" w:pos="7940" w:leader="none"/>
        </w:tabs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b/>
                <w:bCs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 Пермь, ул. Сибирская, 1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хова Галина Василье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(342) 212 98 19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Оказание услуг по организации отдыха на теплоходе по маршруту «Пермь - Нижний Новгород - Пермь» в 2008 году для детей-инвалидов в возрасте 7-16 лет с заболеванием ДЦП, с заболеваниями опорно-двигательного аппарата, в том числе колясочников. Услуга осуществляется на основании предоставления путевок на теплоход не менее чем на 21 ребенка-инвалида (каждый ребенок с сопровождающим лицом), итого не менее 42 человек.</w:t>
            </w:r>
            <w:r>
              <w:rPr/>
              <w:t xml:space="preserve"> 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/>
                <w:sz w:val="20"/>
                <w:szCs w:val="20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500 000,00 (пятьсот тысяч) рублей 00 коп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и, которые превышают эту цену, рассматриваться не будут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, указанная в котировочных заявках, дальнейшему увеличению не подлежит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 - Нижний Новгород - Пермь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До 30.09.2008г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накладных расходов,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налогов, сборов и других обязательных платежей</w:t>
            </w:r>
            <w:r>
              <w:rPr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Цена за услугу должна включать в себя расходы на предоставление услуг по организации отдыха, с учетом налогов и других обязательных платежей, связанных с оказанием услуги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Сибирская,15 каб.48 или по факсу (342) 212 88 86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(Приложение 2)  подается участником размещения заказа заказчику  в письменной форме или по факсу (342) 212 88 86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Котировочные заявки принимаются до 18.00 часов 11.08.2008г. (время местное)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, время и место рассмотрения и оценк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Заседание котировочной комиссии 12.08.2008 г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за предоставленные услуги будет осуществлена в течение 10 банковских дней с момента предоставления путевок и отчетных документов (счета, счета-фактуры, накладной унифицированной формы ТОРГ - 12) путем перечисления денежных средств на расчетный счет Исполнителя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Муниципальный контракт заключается не ранее чем через 5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0"/>
        <w:jc w:val="both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4:14:00Z</dcterms:created>
  <dc:creator>lf_ovsjannikova</dc:creator>
  <dc:description/>
  <cp:keywords/>
  <dc:language>en-US</dc:language>
  <cp:lastModifiedBy>lf_ovsjannikova</cp:lastModifiedBy>
  <cp:lastPrinted>2008-05-22T12:42:00Z</cp:lastPrinted>
  <dcterms:modified xsi:type="dcterms:W3CDTF">2008-07-31T04:40:00Z</dcterms:modified>
  <cp:revision>4</cp:revision>
  <dc:subject/>
  <dc:title>ИЗВЕЩЕНИЕ  № 6 от 30</dc:title>
</cp:coreProperties>
</file>