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казание услуг по организации отдыха на теплоходе для детей-инвалидов в возрасте 7-16 лет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8"/>
        <w:spacing w:lineRule="auto" w:line="240" w:before="0" w:after="0"/>
        <w:ind w:firstLine="720"/>
        <w:jc w:val="both"/>
        <w:rPr/>
      </w:pPr>
      <w:r>
        <w:rPr>
          <w:b w:val="false"/>
          <w:sz w:val="22"/>
          <w:szCs w:val="22"/>
        </w:rPr>
        <w:t>Предлагаем оказать услуги по организации отдыха на теплоходе для детей-инвалидов в возрасте 7-16 лет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предоставление услуг по организации отдыха, с учетом налогов и других обязательных платежей, связанных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Пермь - Нижний Новгород - Пермь.</w:t>
      </w:r>
    </w:p>
    <w:p>
      <w:pPr>
        <w:pStyle w:val="TextBodyIndent"/>
        <w:ind w:left="283" w:firstLine="437"/>
        <w:jc w:val="both"/>
        <w:rPr/>
      </w:pPr>
      <w:r>
        <w:rPr>
          <w:sz w:val="22"/>
          <w:szCs w:val="22"/>
        </w:rPr>
        <w:t>Срок оказания услуг:  с момента заключения муниципального контракта до 30.09.2008 г.</w:t>
      </w:r>
    </w:p>
    <w:p>
      <w:pPr>
        <w:pStyle w:val="TextBodyIndent"/>
        <w:ind w:left="0" w:firstLine="720"/>
        <w:jc w:val="both"/>
        <w:rPr>
          <w:sz w:val="20"/>
          <w:szCs w:val="20"/>
        </w:rPr>
      </w:pPr>
      <w:r>
        <w:rPr>
          <w:sz w:val="22"/>
          <w:szCs w:val="22"/>
        </w:rPr>
        <w:t>Сроки и условия оплаты услуги: Оплата за предоставленные услуги будет осуществлена в течение 10 банковских дней с момента предо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Исполнителя.</w:t>
      </w:r>
      <w:r>
        <w:rPr>
          <w:sz w:val="20"/>
          <w:szCs w:val="20"/>
        </w:rPr>
        <w:t xml:space="preserve">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8 г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Е ЗАДАНИЕ</w:t>
      </w:r>
    </w:p>
    <w:p>
      <w:pPr>
        <w:pStyle w:val="Normal"/>
        <w:ind w:firstLine="720"/>
        <w:jc w:val="center"/>
        <w:rPr/>
      </w:pPr>
      <w:r>
        <w:rPr>
          <w:b/>
        </w:rPr>
        <w:t>на оказание услуг по организации отдыха на теплоходе для детей-инвалидов в возрасте 7-16 л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язательные требования к предмету котиров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казание услуг по организации отдыха на теплоходе по маршруту «Пермь - Нижний Новгород - Пермь» в 2008 году для детей-инвалидов в возрасте 7-16 лет с заболеванием ДЦП, с заболеваниями опорно-двигательного аппарата, в том числе колясочников, из семей, среднедушевой доход которых не превышает двух средних величин прожиточного минимума, установленного в Пермском крае на момент обращ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количеству предоставляемых 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отдых не менее чем _____ ребенка-инвалида (каждый ребенок с сопровождающим лицом), итого не менее _____ челове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качеству предоставляемых 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Размещение на теплоходе класса не ниже ____-х палубного, на средней и главной палубе в ____-х местных каю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и проведение ежедневной культурно-развлекательной программы для детей-инвалидов и сопровождающих лиц на борту теплох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рганизация и предоставление горячего питания не менее ___-х раз в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Экскурсия по теплоходу в любой день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рганизация автобусной экскурсии по городу Казани (входит в стоимость услу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ть помощь детям-инвалидам при передвижении по теплоходу, посадке (высадке) с теплохода, во время проведения экскурс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1.3. Обеспечить предоставление страховки от несчастного случая;</w:t>
      </w:r>
    </w:p>
    <w:p>
      <w:pPr>
        <w:pStyle w:val="Normal"/>
        <w:ind w:firstLine="18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4. Период и продолжительность оказания услуги (отдыха):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иод оказания услуги (отдыха): _________ 2008год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должительность отдыха: ____ дней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5. Место (маршрут) предоставления услуги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__________________________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6. Формирование цены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Цена за одну предоставляемую услугу по организации отдыха ребенка-инвалида продолжительностью отдыха в 8 дней должна быть указана в рублях с учетом расходов на предоставление услуг по организации отдыха, с учетом налогов и других обязательных платежей, связанных с выполнением условий муниципального  контракта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Цена остается фиксированной на протяжении всего срока действия муниципального контра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57:00Z</dcterms:created>
  <dc:creator>Нода А.С.</dc:creator>
  <dc:description/>
  <cp:keywords/>
  <dc:language>en-US</dc:language>
  <cp:lastModifiedBy>lf_ovsjannikova</cp:lastModifiedBy>
  <cp:lastPrinted>2008-05-14T17:17:00Z</cp:lastPrinted>
  <dcterms:modified xsi:type="dcterms:W3CDTF">2008-07-31T05:49:00Z</dcterms:modified>
  <cp:revision>6</cp:revision>
  <dc:subject/>
  <dc:title>Котировка</dc:title>
</cp:coreProperties>
</file>