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>на оказание услуг по организации отдыха на теплоходе для детей-инвалидов в возрасте 7-16 л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язательные требования к предмету котиров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казание услуг по организации отдыха на теплоходе по маршруту «Пермь - Нижний Новгород - Пермь» в 2008 году для детей-инвалидов в возрасте 7-16 лет с заболеванием ДЦП, с заболеваниями опорно-двигательного аппарата, в том числе колясочников, из семей, среднедушевой доход которых не превышает двух средних величин прожиточного минимума, установленного в Пермском крае на момент обращ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количеству предоставляемых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тдых не менее чем 21 ребенка-инвалида (каждый ребенок с сопровождающим лицом), итого не менее 42 человек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качеству предоставляемых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Размещение на теплоходе класса не ниже 3-х палубного, на средней и главной палубе в 4-х местных каю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я и проведение ежедневной культурно-развлекательной программы для детей-инвалидов и сопровождающих лиц на борту теплох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рганизация и предоставление горячего питания не менее 3-х раз в д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Экскурсия по теплоходу в любой день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рганизация автобусной экскурсии по городу Казани (входит в стоимость услуг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 Обеспечить помощь детям-инвалидам при передвижении по теплоходу, посадке (высадке) с теплохода, во время проведения экскурс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Обеспечить предоставление страховки от несчастного случая;</w:t>
      </w:r>
    </w:p>
    <w:p>
      <w:pPr>
        <w:pStyle w:val="Normal"/>
        <w:ind w:firstLine="18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4. Период и продолжительность оказания услуги (отдыха):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ериод оказания услуги (отдыха): август - сентябрь 2008год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одолжительность отдыха: 8 дней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5. Место (маршрут) предоставления услуги: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Пермь – Нижний Новгород – Пермь.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6. Формирование цены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Цена за одну предоставляемую услугу по организации отдыха ребенка-инвалида продолжительностью отдыха в 8 дней должна быть указана в рублях с учетом расходов на предоставление услуг по организации отдыха, с учетом налогов и других обязательных платежей, связанных с выполнением условий муниципального  контракта;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Цена остается фиксированной на протяжении всего срока действия муниципального контрак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851" w:gutter="0" w:header="567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Приложение 1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к извещению о запросе котировок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№</w:t>
    </w:r>
    <w:r>
      <w:rPr>
        <w:szCs w:val="24"/>
      </w:rPr>
      <w:t>_________от___________2008 г.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Маркированный список 2"/>
    <w:basedOn w:val="Normal"/>
    <w:qFormat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44:00Z</dcterms:created>
  <dc:creator>Прозорова</dc:creator>
  <dc:description/>
  <cp:keywords/>
  <dc:language>en-US</dc:language>
  <cp:lastModifiedBy>lf_ovsjannikova</cp:lastModifiedBy>
  <cp:lastPrinted>2008-05-22T14:22:00Z</cp:lastPrinted>
  <dcterms:modified xsi:type="dcterms:W3CDTF">2008-07-31T05:39:00Z</dcterms:modified>
  <cp:revision>4</cp:revision>
  <dc:subject/>
  <dc:title>ДОГОВОР О СОТРУДНИЧЕСТВЕ № __</dc:title>
</cp:coreProperties>
</file>