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канцелярских товаров для оказания помощи малоимущим семьям с детьми, находящимся в социально опасном положении, при подготовке детей к школе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8"/>
        <w:spacing w:lineRule="auto" w:line="240" w:before="0" w:after="0"/>
        <w:ind w:firstLine="720"/>
        <w:jc w:val="both"/>
        <w:rPr/>
      </w:pPr>
      <w:r>
        <w:rPr>
          <w:b w:val="false"/>
          <w:sz w:val="22"/>
          <w:szCs w:val="22"/>
        </w:rPr>
        <w:t>Предлагаем канцелярские товары, сформированные в канцелярские наборы, упакованные в ранец в количестве _______ штук, в том числе для детей младшего школьного возраста ____штук, для детей старшего школьного возраста______штук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предлагаемого товара составляет _________________________ и включает расходы: по погрузке, разгрузке и доставке канцелярских товаров до территориальных отделов комитета, с учетом налогов и других обязательных платежей, связанных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поставить канцелярские набор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альные отделы комитета социальной защиты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20.08.2008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и условия оплаты услуги: </w:t>
      </w:r>
      <w:r>
        <w:rPr/>
        <w:t xml:space="preserve">оплата по факту поставки канцелярских наборов в течение 10 банковских дней с момента поставки и предоставления отчетных документов (счета, счета-фактуры, накладной унифицированной формы ТОРГ - 12) путем перечисления денежных средств на расчетный счет Исполнителя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spacing w:lineRule="exact" w:line="300"/>
        <w:ind w:left="283" w:firstLine="705"/>
        <w:rPr/>
      </w:pPr>
      <w:r>
        <w:rPr/>
        <w:t>на приобретение канцелярских товаров для оказания помощи малоимущим семьям с детьми, находящимся в социально опасном положении, при подготовке детей к школе.</w:t>
      </w:r>
    </w:p>
    <w:p>
      <w:pPr>
        <w:pStyle w:val="TextBodyIndent"/>
        <w:spacing w:lineRule="exact" w:line="300"/>
        <w:jc w:val="both"/>
        <w:rPr>
          <w:b/>
          <w:b/>
        </w:rPr>
      </w:pPr>
      <w:r>
        <w:rPr>
          <w:b/>
        </w:rPr>
        <w:t>Требования к количеству и качеству товара:</w:t>
      </w:r>
    </w:p>
    <w:p>
      <w:pPr>
        <w:pStyle w:val="TextBodyIndent"/>
        <w:spacing w:lineRule="exact" w:line="300"/>
        <w:jc w:val="both"/>
        <w:rPr/>
      </w:pPr>
      <w:r>
        <w:rPr/>
        <w:t>Поставка канцелярских товаров, сформированных в наборы канцелярских товаров, упакованных в ранец, на сумму ______ руб. в количестве штук _____, в том числе:</w:t>
      </w:r>
    </w:p>
    <w:p>
      <w:pPr>
        <w:pStyle w:val="TextBodyIndent"/>
        <w:spacing w:lineRule="exact" w:line="300"/>
        <w:jc w:val="both"/>
        <w:rPr/>
      </w:pPr>
      <w:r>
        <w:rPr/>
        <w:t>для детей младшего школьного возраста _____ штук;</w:t>
      </w:r>
    </w:p>
    <w:p>
      <w:pPr>
        <w:pStyle w:val="TextBodyIndent"/>
        <w:spacing w:lineRule="exact" w:line="300"/>
        <w:jc w:val="both"/>
        <w:rPr/>
      </w:pPr>
      <w:r>
        <w:rPr/>
        <w:t>для детей старшего школьного возраста _____ штук</w:t>
      </w:r>
    </w:p>
    <w:p>
      <w:pPr>
        <w:pStyle w:val="TextBodyIndent"/>
        <w:spacing w:lineRule="exact" w:line="300"/>
        <w:jc w:val="both"/>
        <w:rPr>
          <w:szCs w:val="28"/>
        </w:rPr>
      </w:pPr>
      <w:r>
        <w:rPr/>
        <w:t>Цена за единицу товара должна включать в себя расходы по погрузке, разгрузке и доставке канцелярских товаров до территориальных отделов комитета</w:t>
      </w:r>
      <w:r>
        <w:rPr>
          <w:szCs w:val="28"/>
        </w:rPr>
        <w:t>;</w:t>
      </w:r>
    </w:p>
    <w:p>
      <w:pPr>
        <w:pStyle w:val="TextBodyIndent"/>
        <w:spacing w:lineRule="exact" w:line="300"/>
        <w:jc w:val="both"/>
        <w:rPr>
          <w:i/>
          <w:i/>
          <w:szCs w:val="28"/>
        </w:rPr>
      </w:pPr>
      <w:r>
        <w:rPr>
          <w:szCs w:val="28"/>
        </w:rPr>
        <w:t>Победитель до заключения муниципального контракта представляет образцы канцелярских товаров на согласование в комитет</w:t>
      </w:r>
      <w:r>
        <w:rPr>
          <w:i/>
          <w:szCs w:val="28"/>
        </w:rPr>
        <w:t>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b/>
          <w:szCs w:val="28"/>
        </w:rPr>
        <w:t>Требования к сроку поставки товара:</w:t>
      </w:r>
      <w:r>
        <w:rPr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До ____.08.2008, поставка товара осуществляется путем доставки до территориальных отделов комитета: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Дзержинскому району г.Перми, ул.Коммунистическая, 97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7 наборов для младшего школьного возраста, 44 набора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Индустриальному району г.Перми, ул.Мира, 84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33 набора для младшего школьного возраста, 45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Кировскому району г.Перми, ул.Закамская, 22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22 набора для младшего школьного возраста, 18 наборов для старшего млад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Ленинскому району г.Перми, ул.Большевистская, 190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7 наборов для младшего школьного возраста, 40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Мотовилихинскому району г.Перми, ул.Красная площадь, 4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20 наборов для младшего школьного возраста, 31 набор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Орджоникидзевскому району г.Перми, ул.Щербакова, 24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8 наборов для младшего школьного возраста, 25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Свердловскому району г.Перми, ул.Куйбышева, 68;</w:t>
      </w:r>
    </w:p>
    <w:p>
      <w:pPr>
        <w:pStyle w:val="Normal"/>
        <w:spacing w:lineRule="exact" w:line="300"/>
        <w:jc w:val="both"/>
        <w:rPr>
          <w:szCs w:val="28"/>
        </w:rPr>
      </w:pPr>
      <w:r>
        <w:rPr/>
        <w:t>13 наборов для младшего школьного возраста, 14 наборов для старшего школьного возраста;</w:t>
      </w:r>
      <w:bookmarkStart w:id="0" w:name="_Ref119427310"/>
    </w:p>
    <w:p>
      <w:pPr>
        <w:pStyle w:val="TextBodyIndent"/>
        <w:spacing w:lineRule="exact" w:line="300"/>
        <w:rPr/>
      </w:pPr>
      <w:r>
        <w:rPr/>
        <w:t>Требования к комплектности наборов канцелярских товар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714"/>
        <w:gridCol w:w="789"/>
        <w:gridCol w:w="2143"/>
        <w:gridCol w:w="2156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Количество канцелярских товаров, входящих в набор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 xml:space="preserve">для младшего школьного </w:t>
            </w:r>
          </w:p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возрас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 xml:space="preserve">для старшего школьного </w:t>
            </w:r>
          </w:p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возрас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</w:t>
            </w:r>
            <w:r>
              <w:rPr>
                <w:lang w:val="en-US"/>
              </w:rPr>
              <w:t xml:space="preserve">. </w:t>
            </w:r>
            <w:r>
              <w:rPr/>
              <w:t>синя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Ручка шар. крас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Карандаш ч/г с ласт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Точилк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Ластик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леящий карандаш 15 г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арандаши цветные 12 ц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0" w:right="-57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раски акварельные 12 ц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раски «Гуашь» 6 ц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Фломастеры 12 ц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Тетрадь в клетку 12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Тетрадь в линейку 12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Тетрадь в клетку 96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Тетрадь в клетку 48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Картон цветн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Альбом для рисования 48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Пена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Линейка пласт. 30 см Россия*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Пластилин 6 ц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Дневник 1-4 к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Дневник 5-11 к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Набор цветной бумаги 24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Бумага для черчения 48 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а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Транспорти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>Кисть № 3 бел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Папка для тетрад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Обложка для тетрад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/>
            </w:pPr>
            <w:r>
              <w:rPr/>
              <w:t>Набор закладок для кни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 разрядный или эквивалент Калькулято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0" w:right="-57" w:hanging="0"/>
              <w:rPr/>
            </w:pPr>
            <w:r>
              <w:rPr/>
              <w:t xml:space="preserve">Ранец </w:t>
            </w:r>
            <w:r>
              <w:rPr>
                <w:lang w:val="en-US"/>
              </w:rPr>
              <w:t>Dolphin</w:t>
            </w:r>
            <w:r>
              <w:rPr/>
              <w:t xml:space="preserve"> * или эквивалент Ране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ind w:left="283" w:right="-57" w:hanging="0"/>
              <w:rPr/>
            </w:pPr>
            <w:r>
              <w:rPr/>
              <w:t>Итого набо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1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Indent"/>
        <w:spacing w:lineRule="exact" w:line="240" w:before="0" w:after="120"/>
        <w:ind w:left="-57" w:right="-57" w:hanging="0"/>
        <w:rPr>
          <w:b/>
          <w:b/>
          <w:i/>
          <w:i/>
        </w:rPr>
      </w:pPr>
      <w:r>
        <w:rPr>
          <w:b/>
          <w:i/>
        </w:rPr>
      </w:r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5:00Z</dcterms:created>
  <dc:creator>Нода А.С.</dc:creator>
  <dc:description/>
  <cp:keywords/>
  <dc:language>en-US</dc:language>
  <cp:lastModifiedBy>lf_ovsjannikova</cp:lastModifiedBy>
  <cp:lastPrinted>2008-05-14T17:17:00Z</cp:lastPrinted>
  <dcterms:modified xsi:type="dcterms:W3CDTF">2008-07-31T08:15:00Z</dcterms:modified>
  <cp:revision>9</cp:revision>
  <dc:subject/>
  <dc:title>Котировка</dc:title>
</cp:coreProperties>
</file>