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0"/>
          <w:szCs w:val="20"/>
        </w:rPr>
        <w:t xml:space="preserve">Извещение </w:t>
      </w:r>
      <w:r>
        <w:rPr>
          <w:caps/>
          <w:sz w:val="20"/>
          <w:szCs w:val="20"/>
        </w:rPr>
        <w:t xml:space="preserve"> </w:t>
      </w:r>
      <w:r>
        <w:rPr>
          <w:b/>
          <w:sz w:val="20"/>
          <w:szCs w:val="20"/>
        </w:rPr>
        <w:t>№ 18 от 31.07.2008г.</w:t>
      </w:r>
    </w:p>
    <w:p>
      <w:pPr>
        <w:pStyle w:val="Heading3"/>
        <w:tabs>
          <w:tab w:val="clear" w:pos="708"/>
          <w:tab w:val="left" w:pos="6300" w:leader="none"/>
        </w:tabs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 цен</w:t>
      </w:r>
    </w:p>
    <w:p>
      <w:pPr>
        <w:pStyle w:val="TextBodyIndent"/>
        <w:spacing w:lineRule="exact" w:line="300"/>
        <w:ind w:left="0" w:firstLine="70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приобретение канцелярских товаров для оказания помощи малоимущим семьям с детьми, находящимся в социально опасном положении, при подготовке детей к школе</w:t>
        <w:tab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bCs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 Пермь, ул. Сибирская, 1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хова Галина Василье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(342) 212 98 19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left="0" w:hanging="0"/>
              <w:rPr>
                <w:sz w:val="20"/>
              </w:rPr>
            </w:pPr>
            <w:r>
              <w:rPr>
                <w:sz w:val="20"/>
              </w:rPr>
              <w:t>Приобретение канцелярских товаров, сформированных в канцелярские наборы, упакованных в ранец в количестве 327 штук для оказания помощи малоимущим семьям с детьми, находящимся в социально опасном положении, при подготовке детей к школе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300 000,00 (триста тысяч) рублей 00 коп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, которые превышают эту цену, рассматриваться не будут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, указанная в котировочных заявках, дальнейшему увелич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путем доставки до территориальных отделов КСЗН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До 20.08.2008г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накладных расходов,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налогов, сборов и других обязательных платежей</w:t>
            </w: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Цена за товар должна включать в себя расходы по комплектации канцелярских наборов, расходы по погрузке, разгрузке и транспортировке до места доставки, с учетом налогов и других обязательных платежей, связанных с оказанием услуг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614000, г. Пермь, ул. Сибирская,15 каб.49 или по факсу (342) 212 88 8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(Приложение 2)  подается участником размещения заказа заказчику  в письменной форме или по факсу (342) 212 88 86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Котировочные заявки принимаются до 18.00 часов 11.08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Заседание котировочной комиссии 12.08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а товар будет осуществлена в течение 10 банковских дней с момента поставки и предоставления отчетных документов (счета, счета-фактуры, накладной унифицированной формы ТОРГ - 12) путем перечисления денежных средств на расчетный счет Исполнителя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1:24:00Z</dcterms:created>
  <dc:creator>lf_ovsjannikova</dc:creator>
  <dc:description/>
  <cp:keywords/>
  <dc:language>en-US</dc:language>
  <cp:lastModifiedBy>lf_ovsjannikova</cp:lastModifiedBy>
  <cp:lastPrinted>2008-05-22T12:42:00Z</cp:lastPrinted>
  <dcterms:modified xsi:type="dcterms:W3CDTF">2008-07-31T03:23:00Z</dcterms:modified>
  <cp:revision>6</cp:revision>
  <dc:subject/>
  <dc:title>ИЗВЕЩЕНИЕ  № 6 от 30</dc:title>
</cp:coreProperties>
</file>