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5__  от «__31__»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: Муниципальное учреждение «Пермский городской лесхоз»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Изучив Извещение №__5___ от «__31___» июля 2008 г. о проведении запроса котировок, мы, нижеподписавшиеся, предлагаем осуществить выполнение следующих работ - ремонт дорог противопожарного назначения в соответствии с техническим заданием (Приложение№1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 (объем) товаров (работ, услуг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10:00Z</dcterms:created>
  <dc:creator>дмитрий</dc:creator>
  <dc:description/>
  <dc:language>en-US</dc:language>
  <cp:lastModifiedBy>дмитрий</cp:lastModifiedBy>
  <cp:lastPrinted>2008-07-31T15:43:00Z</cp:lastPrinted>
  <dcterms:modified xsi:type="dcterms:W3CDTF">2008-07-31T08:43:00Z</dcterms:modified>
  <cp:revision>3</cp:revision>
  <dc:subject/>
  <dc:title>Приложение № 2</dc:title>
</cp:coreProperties>
</file>