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5 от 31.07.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ремонту  дорог противопожарного назначения на терри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ОПТ «Черняевский лесопар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ка кустарника в полосе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ыпка просек привозным грунтом путем надвигания на заболоченные участки высотой до 1 м,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ыпка верхнего слоя дороги грунтом с преобладанием песка слоем 10 см,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ладка в полотно дороги водопропускных труб диаметром не менее 200 мм. длиной не менее семи метров  на глубину грунта выше трубы один метр, в кв.5 выд.39,21,27; кв.4 выд.1; кв.11, выд. 1 и 6; (всего шесть шту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анировка поперечного профиля дороги «горбом» для ската воды к краям дороги длиной 3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>
          <w:b/>
          <w:b/>
        </w:rPr>
      </w:pPr>
      <w:r>
        <w:rPr>
          <w:b/>
        </w:rPr>
        <w:t>Требования к выполняемым  работам:</w:t>
      </w:r>
      <w:r>
        <w:rPr/>
        <w:t xml:space="preserve"> работы должны выполняться в соответствии с ГОСТами, СНИПами; применяться сертифицированные материалы и конструкции, сроки гарантии качества должны составлять не менее 3-х лет.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5.09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Максимальная стоимость контракта</w:t>
      </w:r>
      <w:r>
        <w:rPr/>
        <w:t xml:space="preserve"> – 157 676 (Сто пятьдесят семь тысяч шестьсот семьдесят шесть) руб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>______________А.В.Смирнова</w:t>
      </w:r>
    </w:p>
    <w:p>
      <w:pPr>
        <w:pStyle w:val="Style15"/>
        <w:ind w:firstLine="567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5"/>
        <w:ind w:firstLine="540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19:00Z</dcterms:created>
  <dc:creator>дмитрий</dc:creator>
  <dc:description/>
  <dc:language>en-US</dc:language>
  <cp:lastModifiedBy>дмитрий</cp:lastModifiedBy>
  <cp:lastPrinted>2008-07-31T15:44:00Z</cp:lastPrinted>
  <dcterms:modified xsi:type="dcterms:W3CDTF">2008-07-31T08:44:00Z</dcterms:modified>
  <cp:revision>7</cp:revision>
  <dc:subject/>
  <dc:title>Приложение № 1</dc:title>
</cp:coreProperties>
</file>