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 </w:t>
      </w:r>
      <w:r>
        <w:rPr>
          <w:sz w:val="20"/>
          <w:szCs w:val="20"/>
        </w:rPr>
        <w:t>37 от __августа 2008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ремонту  дорог противопожарного назначения на территор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ОПТ «Черняевский лесопарк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Полное наименование Заказчика – муниципальное учреждение «Пермский городской лесхоз», </w:t>
      </w:r>
      <w:r>
        <w:rPr/>
        <w:t xml:space="preserve"> город Пермь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олное наименование Исполнителя –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Ответственный исполнитель –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одержание выполняемых работ</w:t>
      </w:r>
      <w:r>
        <w:rPr/>
        <w:t>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борка кустарника в полосе шириной 4 м, длиной 3 к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тсыпка просек привозным грунтом путем надвигания на заболоченные участки высотой до 1 м, шириной 4 м, длиной 3 к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тсыпка верхнего слоя дороги грунтом с преобладанием песка слоем 10 см, шириной 4 м, длиной 3 к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кладка в полотно дороги водопропускных труб диаметром не менее 200 мм. длиной не менее семи метров  на глубину грунта выше трубы один метр, в кв.5 выд.39,21,27; кв.4 выд.1; кв.11, выд. 1 и 6; (всего шесть штук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ланировка поперечного профиля дороги «горбом» для ската воды к краям дороги длиной 3 к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firstLine="708"/>
        <w:jc w:val="both"/>
        <w:rPr>
          <w:b/>
          <w:b/>
        </w:rPr>
      </w:pPr>
      <w:r>
        <w:rPr>
          <w:b/>
        </w:rPr>
        <w:t>Требования к выполняемым  работам:</w:t>
      </w:r>
      <w:r>
        <w:rPr/>
        <w:t xml:space="preserve"> работы должны выполняться в соответствии с ГОСТами, СНИПами; применяться сертифицированные материалы и конструкции, сроки гарантии качества должны составлять не менее 3-х лет.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рок выполнения всего объема работ</w:t>
      </w:r>
      <w:r>
        <w:rPr/>
        <w:t xml:space="preserve"> – до 15.09.200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тоимость контракта</w:t>
      </w:r>
      <w:r>
        <w:rPr/>
        <w:t xml:space="preserve"> –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сполнитель:</w:t>
        <w:tab/>
        <w:tab/>
        <w:tab/>
        <w:tab/>
        <w:tab/>
        <w:tab/>
        <w:tab/>
        <w:t>Заказчик:</w:t>
      </w:r>
    </w:p>
    <w:p>
      <w:pPr>
        <w:pStyle w:val="Normal"/>
        <w:ind w:left="360" w:hanging="0"/>
        <w:jc w:val="both"/>
        <w:rPr/>
      </w:pPr>
      <w:r>
        <w:rPr/>
        <w:t>____________</w:t>
        <w:tab/>
        <w:tab/>
        <w:tab/>
        <w:tab/>
        <w:tab/>
        <w:tab/>
        <w:t>______________А.В.Смир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7:03:00Z</dcterms:created>
  <dc:creator>дмитрий</dc:creator>
  <dc:description/>
  <dc:language>en-US</dc:language>
  <cp:lastModifiedBy>дмитрий</cp:lastModifiedBy>
  <dcterms:modified xsi:type="dcterms:W3CDTF">2008-07-23T07:04:00Z</dcterms:modified>
  <cp:revision>1</cp:revision>
  <dc:subject/>
  <dc:title>Приложение № 1</dc:title>
</cp:coreProperties>
</file>