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8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2"/>
          <w:szCs w:val="22"/>
        </w:rPr>
        <w:t>На оказание услуг по организации и проведению спортивного праздника, посвященного Дню физкультурника в Дзержинском районе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31» июл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Зам.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ольшаков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>Оказание услуг по организации и проведению спортивного праздника, посвященного Дню физкультурника в Дзержинском районе г.Перми (извещение № 63 от  24 июля 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4 июля 2008 года, )</w:t>
      </w:r>
    </w:p>
    <w:p>
      <w:pPr>
        <w:pStyle w:val="Heading"/>
        <w:numPr>
          <w:ilvl w:val="0"/>
          <w:numId w:val="2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20 000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 xml:space="preserve">Оказание услуг по организации и проведению спортивного праздника, посвященного Дню физкультурника в Дзержинском районе г. Перми в соответствии с техническим заданием, указанным в  приложении № 2 к  извещению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  Место оказания услуг: г. Пермь, Дзержинский район.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>5.3  Срок оказания услуг:   09 августа 2008 г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 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  Заказчиком предусмотрена предоплата Исполнителю в размере 30%. Остальная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-фактуре, акту сдачи-приемки услуг.           </w:t>
      </w:r>
      <w:r>
        <w:rPr/>
        <w:t xml:space="preserve">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длении срока подачи котировочных заявок поступило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 Участник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СМ «Комсомольский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 9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М «Пролетарский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 8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9.    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СОСМ «Пролетарский» и составила </w:t>
      </w:r>
      <w:r>
        <w:rPr>
          <w:sz w:val="24"/>
          <w:szCs w:val="26"/>
        </w:rPr>
        <w:t xml:space="preserve">19 890 руб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     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.    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ОСМ «Пролетарский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31, г. Пермь, ул. Транспортная, 29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31, г. Пермь, ул. Транспортная, 2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; тел/факс 2137626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9 890 руб.</w:t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ТОСМ «Комсомольский»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Юридический адрес: 614067, г. Пермь, ул. Машинистов, 39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67, г. Пермь, ул. Машинистов, 3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; тел/факс 294 58 05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9 900 руб.</w:t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   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2.                  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/>
        <w:t>от «31» июля 2008 г. № 48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805" w:type="dxa"/>
        <w:jc w:val="left"/>
        <w:tblInd w:w="-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8"/>
        <w:gridCol w:w="2340"/>
        <w:gridCol w:w="1260"/>
        <w:gridCol w:w="1800"/>
        <w:gridCol w:w="1440"/>
        <w:gridCol w:w="2497"/>
      </w:tblGrid>
      <w:tr>
        <w:trPr>
          <w:tblHeader w:val="true"/>
          <w:trHeight w:val="402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М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олетарск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 8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СМ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 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.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87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8:34:00Z</dcterms:created>
  <dc:creator>Петрухина ВА</dc:creator>
  <dc:description/>
  <dc:language>en-US</dc:language>
  <cp:lastModifiedBy>Петрухина ВА</cp:lastModifiedBy>
  <cp:lastPrinted>2008-07-31T11:46:00Z</cp:lastPrinted>
  <dcterms:modified xsi:type="dcterms:W3CDTF">2008-07-31T08:34:00Z</dcterms:modified>
  <cp:revision>2</cp:revision>
  <dc:subject/>
  <dc:title>ПРОТОКОЛ № 55</dc:title>
</cp:coreProperties>
</file>