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firstLine="341"/>
        <w:rPr/>
      </w:pPr>
      <w:r>
        <w:rPr>
          <w:rFonts w:cs="Times New Roman" w:ascii="Times New Roman" w:hAnsi="Times New Roman"/>
          <w:color w:val="3C3C3C"/>
          <w:spacing w:val="-6"/>
          <w:sz w:val="21"/>
          <w:szCs w:val="2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3C3C3C"/>
          <w:spacing w:val="-13"/>
          <w:sz w:val="21"/>
          <w:szCs w:val="21"/>
        </w:rPr>
        <w:t>СОГЛАСОВАНО:</w:t>
      </w: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b/>
          <w:b/>
          <w:bCs/>
          <w:color w:val="3C3C3C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C3C3C"/>
          <w:spacing w:val="-1"/>
          <w:sz w:val="19"/>
          <w:szCs w:val="19"/>
        </w:rPr>
        <w:t>УТВЕРЖДАЮ:</w:t>
      </w:r>
    </w:p>
    <w:p>
      <w:pPr>
        <w:sectPr>
          <w:footerReference w:type="default" r:id="rId2"/>
          <w:type w:val="continuous"/>
          <w:pgSz w:w="18932" w:h="14294"/>
          <w:pgMar w:left="1853" w:right="2928" w:gutter="0" w:header="0" w:top="1440" w:footer="720" w:bottom="776"/>
          <w:cols w:num="2" w:equalWidth="false" w:sep="false">
            <w:col w:w="1637" w:space="11136"/>
            <w:col w:w="1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3"/>
          <w:type w:val="nextPage"/>
          <w:pgSz w:w="18932" w:h="14294"/>
          <w:pgMar w:left="4253" w:right="17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00   г.</w:t>
      </w:r>
    </w:p>
    <w:p>
      <w:pPr>
        <w:pStyle w:val="Normal"/>
        <w:shd w:fill="FFFFFF" w:val="clear"/>
        <w:tabs>
          <w:tab w:val="clear" w:pos="720"/>
          <w:tab w:val="left" w:pos="514" w:leader="underscore"/>
        </w:tabs>
        <w:spacing w:before="264" w:after="0"/>
        <w:rPr/>
      </w:pPr>
      <w:r>
        <w:br w:type="column"/>
      </w:r>
      <w:r>
        <w:rPr/>
        <w:tab/>
      </w:r>
      <w:r>
        <w:rPr>
          <w:rFonts w:cs="Times New Roman" w:ascii="Times New Roman" w:hAnsi="Times New Roman"/>
          <w:color w:val="000000"/>
          <w:spacing w:val="-3"/>
          <w:u w:val="single"/>
        </w:rPr>
        <w:t>пр. Парковый-27. Гимназия № 10</w:t>
      </w:r>
    </w:p>
    <w:p>
      <w:pPr>
        <w:pStyle w:val="Normal"/>
        <w:shd w:fill="FFFFFF" w:val="clear"/>
        <w:spacing w:before="19" w:after="0"/>
        <w:ind w:left="869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77" w:hanging="0"/>
        <w:rPr>
          <w:rFonts w:ascii="Times New Roman" w:hAnsi="Times New Roman" w:cs="Times New Roman"/>
          <w:b/>
          <w:b/>
          <w:bCs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115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  <w:t>и</w:t>
        <w:tab/>
        <w:t>и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sectPr>
          <w:type w:val="continuous"/>
          <w:pgSz w:w="18932" w:h="14294"/>
          <w:pgMar w:left="4253" w:right="1791" w:gutter="0" w:header="0" w:top="1440" w:footer="720" w:bottom="776"/>
          <w:cols w:num="4" w:equalWidth="false" w:sep="false">
            <w:col w:w="720" w:space="3632"/>
            <w:col w:w="3658" w:space="2362"/>
            <w:col w:w="720" w:space="1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877" w:hanging="0"/>
        <w:rPr>
          <w:color w:val="000000"/>
          <w:spacing w:val="-1"/>
          <w:sz w:val="18"/>
          <w:szCs w:val="18"/>
          <w:u w:val="single"/>
        </w:rPr>
      </w:pPr>
      <w:r>
        <w:rPr>
          <w:color w:val="000000"/>
          <w:spacing w:val="-1"/>
          <w:sz w:val="18"/>
          <w:szCs w:val="18"/>
          <w:u w:val="single"/>
        </w:rPr>
        <w:t>на Устройство спортивных площадок</w:t>
      </w:r>
    </w:p>
    <w:p>
      <w:pPr>
        <w:pStyle w:val="Normal"/>
        <w:shd w:fill="FFFFFF" w:val="clear"/>
        <w:spacing w:before="19" w:after="0"/>
        <w:ind w:right="4646" w:hanging="0"/>
        <w:jc w:val="right"/>
        <w:rPr>
          <w:rFonts w:ascii="Times New Roman" w:hAnsi="Times New Roman" w:cs="Times New Roman"/>
          <w:i/>
          <w:i/>
          <w:iCs/>
          <w:color w:val="000000"/>
          <w:spacing w:val="-5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>(наименование работ и 'затрат, наименование объекта)</w:t>
      </w:r>
    </w:p>
    <w:p>
      <w:pPr>
        <w:sectPr>
          <w:footerReference w:type="default" r:id="rId4"/>
          <w:type w:val="nextPage"/>
          <w:pgSz w:w="18932" w:h="14294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4" w:after="0"/>
        <w:ind w:left="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снование: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метная стоимость строительных работ 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37465</wp:posOffset>
                </wp:positionV>
                <wp:extent cx="972185" cy="4540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underscore"/>
                              </w:tabs>
                              <w:spacing w:lineRule="exact" w:line="240"/>
                              <w:ind w:left="4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_197.660 тыс.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_ 14,934 тыс.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230,31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35.75pt;mso-wrap-distance-left:1.9pt;mso-wrap-distance-right:1.9pt;mso-wrap-distance-top:2.9pt;mso-wrap-distance-bottom:2.9pt;margin-top:2.95pt;mso-position-vertical-relative:text;margin-left:2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underscore"/>
                        </w:tabs>
                        <w:spacing w:lineRule="exact" w:line="240"/>
                        <w:ind w:left="43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_197.660 тыс.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_ 14,934 тыс.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230,31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редства на оплату труда __</w:t>
      </w:r>
    </w:p>
    <w:p>
      <w:pPr>
        <w:pStyle w:val="Normal"/>
        <w:shd w:fill="FFFFFF" w:val="clear"/>
        <w:tabs>
          <w:tab w:val="clear" w:pos="720"/>
          <w:tab w:val="left" w:pos="2635" w:leader="none"/>
          <w:tab w:val="left" w:pos="3566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</w:rPr>
        <w:t>Сметная трудоемкость _</w:t>
      </w: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5846" w:leader="underscore"/>
        </w:tabs>
        <w:spacing w:before="1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_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200_ г.</w:t>
      </w:r>
    </w:p>
    <w:p>
      <w:pPr>
        <w:sectPr>
          <w:footerReference w:type="default" r:id="rId5"/>
          <w:type w:val="nextPage"/>
          <w:pgSz w:w="18932" w:h="14294"/>
          <w:pgMar w:left="6548" w:right="5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37"/>
        <w:gridCol w:w="3667"/>
        <w:gridCol w:w="816"/>
        <w:gridCol w:w="1258"/>
        <w:gridCol w:w="826"/>
        <w:gridCol w:w="720"/>
        <w:gridCol w:w="730"/>
        <w:gridCol w:w="720"/>
        <w:gridCol w:w="826"/>
        <w:gridCol w:w="730"/>
        <w:gridCol w:w="730"/>
        <w:gridCol w:w="720"/>
        <w:gridCol w:w="720"/>
        <w:gridCol w:w="720"/>
        <w:gridCol w:w="730"/>
        <w:gridCol w:w="739"/>
      </w:tblGrid>
      <w:tr>
        <w:trPr>
          <w:trHeight w:val="37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\"о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  <w:r>
              <w:rPr/>
              <w:t xml:space="preserve"> 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8"/>
                <w:sz w:val="11"/>
                <w:szCs w:val="11"/>
              </w:rPr>
              <w:t>1111</w:t>
            </w:r>
            <w:r>
              <w:rPr/>
              <w:t xml:space="preserve"> </w:t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36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Г.д. изм.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сд.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раб. Всего</w:t>
            </w:r>
            <w:r>
              <w:rPr/>
              <w:t xml:space="preserve"> 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на ед.</w:t>
            </w:r>
            <w:r>
              <w:rPr/>
              <w:t xml:space="preserve"> </w:t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Осн. 3/н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'Эк.Маш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60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Ра «цел 1.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60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Баскетбольная площадк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7"/>
                <w:szCs w:val="17"/>
              </w:rPr>
              <w:t>ТКР01-02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 1ланирг»вка площадей р\ чны.м способом. гр\ пп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 000 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36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24"/>
                <w:sz w:val="11"/>
                <w:szCs w:val="11"/>
              </w:rPr>
              <w:t>1494.4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3"/>
                <w:szCs w:val="13"/>
              </w:rPr>
              <w:t>1494.4 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43.9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3.9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24"/>
                <w:sz w:val="11"/>
                <w:szCs w:val="11"/>
              </w:rPr>
              <w:t>44.7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027-05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грунто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смланирон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9"/>
                <w:sz w:val="15"/>
                <w:szCs w:val="15"/>
              </w:rPr>
              <w:t xml:space="preserve">/!/'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79"/>
                <w:sz w:val="15"/>
                <w:szCs w:val="15"/>
              </w:rPr>
              <w:t xml:space="preserve">г/«&gt;- //,/&gt;№.;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9"/>
                <w:sz w:val="15"/>
                <w:szCs w:val="15"/>
              </w:rPr>
              <w:t>Х1Ж*().Н-Н, „и, Ф1&gt;Г/:х(И.1.'г\'''.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а ино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>СИ. П1Г2.?р\г,1.  45'Х,*1),Х5,Н11 Ф(1Г1:Х11}.1!р\;-,.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плошали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ТГ-:Рр51-06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грузка груша вр\'чн\ю в автомобили-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 мЗ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0.7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79"/>
                <w:sz w:val="15"/>
                <w:szCs w:val="15"/>
              </w:rPr>
              <w:t>4093.8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79"/>
                <w:sz w:val="15"/>
                <w:szCs w:val="15"/>
              </w:rPr>
              <w:t>861.5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79"/>
                <w:sz w:val="15"/>
                <w:szCs w:val="15"/>
              </w:rPr>
              <w:t>3232.5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885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8.9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24"/>
                <w:sz w:val="11"/>
                <w:szCs w:val="11"/>
              </w:rPr>
              <w:t>2359.5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8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24"/>
                <w:sz w:val="11"/>
                <w:szCs w:val="11"/>
              </w:rPr>
              <w:t>60.5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4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76"/>
                <w:sz w:val="17"/>
                <w:szCs w:val="17"/>
              </w:rPr>
              <w:t>Зи.66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амосвалы с выгрузкой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 р\ нга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79"/>
                <w:sz w:val="15"/>
                <w:szCs w:val="15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79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79"/>
                <w:sz w:val="15"/>
                <w:szCs w:val="15"/>
              </w:rPr>
              <w:t>. 11-15Ь,~~ р\1~&gt;.1. 45"; &lt;пн ФЧ1 112411. Х2 /по.!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C3C3C"/>
                <w:spacing w:val="2"/>
                <w:sz w:val="17"/>
                <w:szCs w:val="17"/>
              </w:rPr>
              <w:t>СЦНЗ-3-15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еревозка навалочных грузов автомобилями-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1"/>
                <w:szCs w:val="11"/>
              </w:rPr>
              <w:t>1   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]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79"/>
                <w:sz w:val="15"/>
                <w:szCs w:val="15"/>
              </w:rPr>
              <w:t>14.4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79"/>
                <w:sz w:val="15"/>
                <w:szCs w:val="15"/>
              </w:rPr>
              <w:t>14.4!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887.^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24"/>
                <w:sz w:val="11"/>
                <w:szCs w:val="11"/>
              </w:rPr>
              <w:t>1887.7]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амосвалами (работающими вне карьеров).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сстояние перевозки 15 км: класс груза 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w w:val="79"/>
                <w:sz w:val="15"/>
                <w:szCs w:val="15"/>
              </w:rPr>
              <w:t>///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w w:val="79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w w:val="79"/>
                <w:sz w:val="15"/>
                <w:szCs w:val="15"/>
              </w:rPr>
              <w:t xml:space="preserve">'!;, 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w w:val="79"/>
                <w:sz w:val="15"/>
                <w:szCs w:val="15"/>
                <w:lang w:val="en-US"/>
              </w:rPr>
              <w:t>VIII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79"/>
                <w:sz w:val="15"/>
                <w:szCs w:val="15"/>
              </w:rPr>
              <w:t xml:space="preserve">С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79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79"/>
                <w:sz w:val="15"/>
                <w:szCs w:val="15"/>
              </w:rPr>
              <w:t>".,. „а, &lt;!&gt;&lt;&gt;!'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8932" w:h="14294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Гранд-СМЕТА</w:t>
      </w:r>
    </w:p>
    <w:p>
      <w:pPr>
        <w:pStyle w:val="Normal"/>
        <w:spacing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658"/>
        <w:gridCol w:w="835"/>
        <w:gridCol w:w="1238"/>
        <w:gridCol w:w="835"/>
        <w:gridCol w:w="730"/>
        <w:gridCol w:w="710"/>
        <w:gridCol w:w="720"/>
        <w:gridCol w:w="835"/>
        <w:gridCol w:w="720"/>
        <w:gridCol w:w="720"/>
        <w:gridCol w:w="730"/>
        <w:gridCol w:w="720"/>
        <w:gridCol w:w="720"/>
        <w:gridCol w:w="720"/>
        <w:gridCol w:w="778"/>
      </w:tblGrid>
      <w:tr>
        <w:trPr>
          <w:trHeight w:val="27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27-04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оснований толщиной 15 см из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1000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36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33517.7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3"/>
                <w:szCs w:val="13"/>
              </w:rPr>
              <w:t>429. 1 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4576.8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53.9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2200.4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156.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665.9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38.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.9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3.4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41.9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.2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006-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щебня фракции 40-70 мм (при укатке каменны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ования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ов е пределом прочности на сжати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выше 68.6 (700) до 98.1 (1000) МПа (кге/ем2)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днослойны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80"/>
                <w:sz w:val="14"/>
                <w:szCs w:val="14"/>
              </w:rPr>
              <w:t xml:space="preserve">(77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80"/>
                <w:sz w:val="14"/>
                <w:szCs w:val="14"/>
              </w:rPr>
              <w:t xml:space="preserve">112М1.П1 рп, г. Ч5"-&lt;,*11.Х5 от ФОТ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0"/>
                <w:sz w:val="14"/>
                <w:szCs w:val="14"/>
              </w:rPr>
              <w:t>г/.ЭДЛ-'Л'/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80"/>
                <w:sz w:val="14"/>
                <w:szCs w:val="1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1"/>
                <w:w w:val="80"/>
                <w:sz w:val="14"/>
                <w:szCs w:val="14"/>
              </w:rPr>
              <w:t>'"' '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ГЕР27-06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покрытия толщиной 4 см из горячи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0 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.36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43454.2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23.9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445.2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307.6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5817.3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90.7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890.0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3"/>
                <w:szCs w:val="13"/>
              </w:rPr>
              <w:t>1 1 1 .9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8.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3.9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9.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.9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020-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сфальтобетонных смесей плотны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покрытия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елкозернистых липа АБВ. плотность каменных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ов 2.5-2.9 т/мЗ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3"/>
                <w:szCs w:val="13"/>
              </w:rPr>
              <w:t>НГ. 1/ЫГ.?2 ру'~1.1. 142",1:*11.Х4(кнпФ()1 (ПЗХ. 15 руч 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>СП &lt;1 ЧИП ^Лруч)- 'Л\*1&gt; К5 „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 xml:space="preserve"> ФОГ/111Х 15 руч 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1-04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ытье ям для установки стоек и столбов: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ям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.0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6209.3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209.3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24,1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4,1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54,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3"/>
                <w:szCs w:val="13"/>
              </w:rPr>
              <w:t>11.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дубиной 0.7 м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3"/>
                <w:szCs w:val="13"/>
              </w:rPr>
              <w:t>НГ. 1451.1/, р\-ч.): ~5":,'Ч.'&gt;4 чт ФО1 &lt;/,ЗЧ,&lt;&gt;5 руо.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 xml:space="preserve"> 12Х~УХрт.)- 45";', чт ФЧГ/ЫУ.'Л р\ч.&gt;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6-01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бетонных фундаментов общег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 мЗ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001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3632.0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5313.0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687.0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475.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96.5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5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6.6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0.8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441.2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,7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36.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.07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005-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значения объемом: до 5 мЗ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бетона и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14"/>
                <w:szCs w:val="14"/>
              </w:rPr>
              <w:t xml:space="preserve">///'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0"/>
                <w:sz w:val="14"/>
                <w:szCs w:val="14"/>
              </w:rPr>
              <w:t xml:space="preserve">146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0"/>
                <w:sz w:val="14"/>
                <w:szCs w:val="14"/>
                <w:lang w:val="en-U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0"/>
                <w:sz w:val="14"/>
                <w:szCs w:val="14"/>
              </w:rPr>
              <w:t xml:space="preserve"> руч. г. 11&gt;5%Ч1.Х-1п щи ФО1 &lt;51.&lt;&gt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0"/>
                <w:sz w:val="14"/>
                <w:szCs w:val="1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0"/>
                <w:sz w:val="14"/>
                <w:szCs w:val="14"/>
              </w:rPr>
              <w:t>) р\'&lt;~1.}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железобел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80"/>
                <w:sz w:val="14"/>
                <w:szCs w:val="14"/>
              </w:rPr>
              <w:t>СП. 12*. "2 р\-ч,1. Г,5'!&lt;,*О.Х5 чт &lt;!&gt;( !Т 1 5 1 .'&gt;&lt;) руч 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9-06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онгаж: стеллажей и других конструкций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 т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442,6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258.1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01.1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,5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87,5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,5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3.1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,3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03.5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3.4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.05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01-03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репляемых на фундаментах внутри здани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конетру кп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w w:val="80"/>
                <w:sz w:val="14"/>
                <w:szCs w:val="14"/>
              </w:rPr>
              <w:t>НГ. Г1\&lt;)1 руо.1: ')(}"/:&gt;*(}, Ч 4 чт ФОГ/Х43.Х' р\ч 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80"/>
                <w:sz w:val="14"/>
                <w:szCs w:val="14"/>
              </w:rPr>
              <w:t>СИ. 1МЧ.' п\ч.&gt;: Х5",.,'11.Н5 чт &lt;!&gt;&lt; &gt;1 (Х-1.\Х~ руй.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/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20 1 -9002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Конструкции стальны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7743.0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57"/>
                <w:sz w:val="12"/>
                <w:szCs w:val="12"/>
              </w:rPr>
              <w:t xml:space="preserve">1С]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57"/>
                <w:sz w:val="12"/>
                <w:szCs w:val="12"/>
              </w:rPr>
              <w:t>13.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>0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рубы водогазопроводные стальные сварные с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1.0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8.6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0010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езьбой черные легкие (неоцинкованные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диаметр условного прохода 100 мм. толщин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слепки 4 мм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9-06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онтаж: стеллажей и других конструкций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0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951.4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80.6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70.7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.7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12.^.6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4.4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.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.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72,48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.4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0.2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04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001-03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репляемых на фундаментах внутри здани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конетру кц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2"/>
                <w:sz w:val="21"/>
                <w:szCs w:val="21"/>
              </w:rPr>
              <w:t xml:space="preserve">л'&lt;л&lt;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82"/>
                <w:sz w:val="21"/>
                <w:szCs w:val="21"/>
              </w:rPr>
              <w:t>к пошип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6"/>
                <w:sz w:val="15"/>
                <w:szCs w:val="15"/>
              </w:rPr>
              <w:t xml:space="preserve">(смчптч «г П &lt;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6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6"/>
                <w:sz w:val="15"/>
                <w:szCs w:val="15"/>
              </w:rPr>
              <w:t xml:space="preserve">.': &lt;&gt;_Ш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0"/>
                <w:w w:val="76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0"/>
                <w:w w:val="76"/>
                <w:sz w:val="15"/>
                <w:szCs w:val="15"/>
              </w:rPr>
              <w:t>.'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6"/>
                <w:sz w:val="15"/>
                <w:szCs w:val="15"/>
              </w:rPr>
              <w:t xml:space="preserve"> "&gt;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9"/>
                <w:w w:val="76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9"/>
                <w:w w:val="76"/>
                <w:sz w:val="15"/>
                <w:szCs w:val="15"/>
              </w:rPr>
              <w:t>'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76"/>
                <w:sz w:val="15"/>
                <w:szCs w:val="15"/>
              </w:rPr>
              <w:t xml:space="preserve"> т\1  1&gt;.':\/А1   ч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w w:val="7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7"/>
                <w:w w:val="7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w w:val="78"/>
              </w:rPr>
              <w:t>а.'. п\&gt; п.'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2"/>
                <w:szCs w:val="12"/>
              </w:rPr>
              <w:t>НГ. 14ЧЧ.'}р\ч.): &lt;МГ':,*П.Ч4 чт Ф&lt;)Г1?'Ю.~1П;1/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80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80"/>
                <w:sz w:val="14"/>
                <w:szCs w:val="14"/>
              </w:rPr>
              <w:t xml:space="preserve"> П 1421': ~Х р\о г Х5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80"/>
                <w:sz w:val="14"/>
                <w:szCs w:val="14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80"/>
                <w:sz w:val="14"/>
                <w:szCs w:val="14"/>
              </w:rPr>
              <w:t>',Ч&gt;.Х5 чт ФОТ &lt;5Ч&lt;&gt;.~ руч.&gt;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олейбольная площадка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ТЕР01-02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анировка площадей ручным способом, групп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000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16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494.4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494.4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42.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242 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9.9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27-05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грунтов: 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плаииров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2"/>
                <w:szCs w:val="12"/>
              </w:rPr>
              <w:t>НГ, 1Х44.14 руб. Г Х()".;М1.Х~1ч чт ФОТ 1 124'. 5-1 р\о.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нной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(77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>14~'.1Хр\ч.,: 45".,*11.Х5 чт ФО1 /124". 5-1 рго ,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плопшли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ЕРр51-06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огрузка грунта вручную в автомобили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0 мЗ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.1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4093.8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61.5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3232.3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655.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37.8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17.1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3.2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6.72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амосвалы с выгрузко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грунта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>НГ. 151Ю.~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  <w:vertAlign w:val="superscript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 xml:space="preserve"> руч.г. ~}%'1&gt;.'Л чт ФОП'Ш. 34руо 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>СИ. &lt;}Г),п5р\о г. 45% от ФО1 Г 1и.}4 руо.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8960" w:h="14203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>
          <w:color w:val="000000"/>
          <w:spacing w:val="-7"/>
        </w:rPr>
      </w:pPr>
      <w:r>
        <w:rPr>
          <w:color w:val="000000"/>
          <w:spacing w:val="-7"/>
        </w:rPr>
        <w:t>Гранд-СМЕ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667"/>
        <w:gridCol w:w="826"/>
        <w:gridCol w:w="1248"/>
        <w:gridCol w:w="826"/>
        <w:gridCol w:w="720"/>
        <w:gridCol w:w="730"/>
        <w:gridCol w:w="730"/>
        <w:gridCol w:w="826"/>
        <w:gridCol w:w="720"/>
        <w:gridCol w:w="720"/>
        <w:gridCol w:w="730"/>
        <w:gridCol w:w="720"/>
        <w:gridCol w:w="730"/>
        <w:gridCol w:w="720"/>
        <w:gridCol w:w="739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rFonts w:ascii="Times New Roman" w:hAnsi="Times New Roman" w:cs="Times New Roman"/>
                <w:color w:val="000000"/>
                <w:spacing w:val="-1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6"/>
                <w:szCs w:val="6"/>
              </w:rPr>
              <w:t>-1</w:t>
            </w:r>
          </w:p>
          <w:p>
            <w:pPr>
              <w:pStyle w:val="Normal"/>
              <w:shd w:fill="FFFFFF" w:val="clear"/>
              <w:ind w:left="16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8"/>
                <w:szCs w:val="8"/>
              </w:rPr>
              <w:t>-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)-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-2"/>
                <w:w w:val="87"/>
                <w:sz w:val="18"/>
                <w:szCs w:val="18"/>
              </w:rPr>
              <w:t>( Ц1 13-3-1 5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еревозка наваточных грузов автомобилями-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 т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97"/>
                <w:sz w:val="15"/>
                <w:szCs w:val="15"/>
              </w:rPr>
              <w:t>14.4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3"/>
                <w:szCs w:val="13"/>
              </w:rPr>
              <w:t>14.4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417.8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417.8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амосвалами (работающими вне карьеров)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сстояние перевозки 15 км: класс груза 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13"/>
                <w:szCs w:val="13"/>
              </w:rPr>
              <w:t>НГ1)%от ФО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>СП 11% от ФО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\х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-2"/>
                <w:w w:val="87"/>
                <w:sz w:val="18"/>
                <w:szCs w:val="18"/>
              </w:rPr>
              <w:t>1 !• Рр51-04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ытье ям для установки стоек и столбов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 00 ям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5"/>
                <w:szCs w:val="15"/>
              </w:rPr>
              <w:t>0.0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26"/>
                <w:sz w:val="11"/>
                <w:szCs w:val="11"/>
              </w:rPr>
              <w:t>6209.3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209.3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24.1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24.1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554.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3"/>
                <w:szCs w:val="13"/>
              </w:rPr>
              <w:t>11,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лубиной 0.7 м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3"/>
                <w:szCs w:val="13"/>
              </w:rPr>
              <w:t>Н1&gt;. /451.1е&gt;руп.&gt;: ~5%*0.94 от ФОТ (А39.У5 руа.&gt;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3"/>
                <w:szCs w:val="13"/>
              </w:rPr>
              <w:t>СП. /2Х~.УХр\-&lt;~1.): 45",«от ФОТ/639. 9И рт 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2"/>
                <w:w w:val="87"/>
                <w:sz w:val="18"/>
                <w:szCs w:val="18"/>
              </w:rPr>
              <w:t>1 ЕР06-01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бетонных фундаментов общего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ЮОмЗ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5"/>
                <w:szCs w:val="15"/>
              </w:rPr>
              <w:t>0.001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3632.0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3"/>
                <w:szCs w:val="13"/>
              </w:rPr>
              <w:t>53 1 3.0 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3687.0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475.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96.5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9.5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.6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.8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441.2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26"/>
                <w:sz w:val="11"/>
                <w:szCs w:val="11"/>
              </w:rPr>
              <w:t>0.7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3"/>
                <w:szCs w:val="13"/>
              </w:rPr>
              <w:t>36.1 1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0.07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87"/>
                <w:sz w:val="18"/>
                <w:szCs w:val="18"/>
              </w:rPr>
              <w:t>(М15-01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значения объемом: до 5 мЗ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бетона и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 xml:space="preserve">///'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 xml:space="preserve">(46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  <w:lang w:val="en-U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 xml:space="preserve"> рун.): 103%*О.Х46 от ФОТ(51.9Ур\п.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железобет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>СП. (2К, ~2рт1: Л5%*&lt;).К5 от ФОТ 151.99 рт/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-6"/>
                <w:w w:val="71"/>
                <w:sz w:val="24"/>
                <w:szCs w:val="24"/>
              </w:rPr>
              <w:t>1 СР09-06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нтаж: стеллажей и других конструкций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 т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5"/>
                <w:szCs w:val="15"/>
              </w:rPr>
              <w:t>0.08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1442.6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258.1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01.1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2.5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3"/>
                <w:szCs w:val="13"/>
              </w:rPr>
              <w:t>1 24.0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08.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0.2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03,5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126"/>
                <w:sz w:val="11"/>
                <w:szCs w:val="11"/>
              </w:rPr>
              <w:t>8.9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2"/>
                <w:sz w:val="18"/>
                <w:szCs w:val="18"/>
              </w:rPr>
              <w:t>0(11-03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репляемых на фундаментах внутри зданий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нструкц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3"/>
                <w:szCs w:val="13"/>
              </w:rPr>
              <w:t>Н1&gt;. &lt;4?2.28руо.): УОН'О.У41»п ФОТ (55Х.25 ру(~&gt;.&gt;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ИИ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>СП. (403.14 рт.): 85И*0,85 от ФОТ (558,25 руб.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82"/>
                <w:sz w:val="18"/>
                <w:szCs w:val="18"/>
              </w:rPr>
              <w:t>( Ц.М-103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р\'бы водогазопроводные стальные сварные с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81.0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48.6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767676"/>
                <w:spacing w:val="-15"/>
                <w:w w:val="82"/>
                <w:sz w:val="18"/>
                <w:szCs w:val="18"/>
              </w:rPr>
              <w:t>1)1110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езьбой черные легкие (неопинкованные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диаметр условного прохода 100 мм. толщина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тенки 4 мм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6"/>
                <w:szCs w:val="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3"/>
                <w:sz w:val="6"/>
                <w:szCs w:val="6"/>
              </w:rPr>
              <w:t>^  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5"/>
                <w:w w:val="82"/>
                <w:sz w:val="18"/>
                <w:szCs w:val="18"/>
              </w:rPr>
              <w:t>1 КР09-06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онтаж: стеллажей и других конструкций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 т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5"/>
                <w:szCs w:val="15"/>
              </w:rPr>
              <w:t>0.08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951.4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880.6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70,7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.7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1.8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75,7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26"/>
                <w:sz w:val="11"/>
                <w:szCs w:val="11"/>
              </w:rPr>
              <w:t>6.0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.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72.48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26"/>
                <w:sz w:val="11"/>
                <w:szCs w:val="11"/>
              </w:rPr>
              <w:t>6.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0.28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0,0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2"/>
                <w:sz w:val="18"/>
                <w:szCs w:val="18"/>
              </w:rPr>
              <w:t>0111-03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репляемых па фундаментах внутри зданий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нструкц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9"/>
                <w:szCs w:val="19"/>
              </w:rPr>
              <w:t xml:space="preserve">коэФ. 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19"/>
                <w:szCs w:val="19"/>
                <w:lang w:val="en-US"/>
              </w:rPr>
              <w:t>v</w:t>
            </w:r>
            <w:r>
              <w:rPr>
                <w:rFonts w:cs="Times New Roman" w:ascii="Times New Roman" w:hAnsi="Times New Roman"/>
                <w:smallCaps/>
                <w:color w:val="000000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9"/>
                <w:szCs w:val="19"/>
              </w:rPr>
              <w:t>пошипи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ИИ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3"/>
                <w:szCs w:val="13"/>
              </w:rPr>
              <w:t xml:space="preserve">Демонтаж П1 0.~:(&gt;т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3"/>
                <w:szCs w:val="13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3"/>
                <w:szCs w:val="13"/>
              </w:rPr>
              <w:t>.": ЭМ (1. ~: 1ПМ О.': МАТ 0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3"/>
                <w:szCs w:val="13"/>
              </w:rPr>
              <w:t xml:space="preserve">ТЗ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3"/>
                <w:szCs w:val="13"/>
              </w:rPr>
              <w:t xml:space="preserve">«.".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3"/>
                <w:szCs w:val="13"/>
              </w:rPr>
              <w:t xml:space="preserve">ТШ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3"/>
                <w:szCs w:val="13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3"/>
                <w:szCs w:val="13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3"/>
                <w:szCs w:val="13"/>
                <w:vertAlign w:val="superscript"/>
              </w:rPr>
              <w:t>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3"/>
                <w:szCs w:val="13"/>
              </w:rPr>
              <w:t>Н1&gt;. (33(1.59 руи.): &lt;)(1%Ч),94 от ФО1 /39(1. "" руо.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>СП. /2Н2.33 руд.): К5%*О.Х5 от ФОТ (3911. ~" р\6.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."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2"/>
                <w:sz w:val="18"/>
                <w:szCs w:val="18"/>
              </w:rPr>
              <w:t>1 КР27-04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подстилающих и выравнивающих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ЮОмЗ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5"/>
                <w:szCs w:val="15"/>
              </w:rPr>
              <w:t>0.16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2361.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3"/>
                <w:szCs w:val="13"/>
              </w:rPr>
              <w:t>179.2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2154.7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226.7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82.5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9.0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349.0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6.7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5.7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2.5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3.88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2.25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2"/>
                <w:sz w:val="18"/>
                <w:szCs w:val="18"/>
              </w:rPr>
              <w:t>1101-01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лоев оснований из песка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а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 xml:space="preserve">///'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>(319.~Урт.): 142%*Н.К4Г,»т ФО'1 /266,2 /т1/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ования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3"/>
                <w:szCs w:val="13"/>
              </w:rPr>
              <w:t>СП. (214.9(&gt;ру&lt;1.): 95%*(&gt;.Х5 от ФОГ (2М.2 руй.&gt;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плотном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еле)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63636"/>
                <w:spacing w:val="9"/>
                <w:w w:val="82"/>
                <w:sz w:val="18"/>
                <w:szCs w:val="18"/>
              </w:rPr>
              <w:t>( ЦМ -408-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есок природный для строительных рабо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5"/>
                <w:szCs w:val="15"/>
              </w:rPr>
              <w:t>16.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70.5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3"/>
                <w:szCs w:val="13"/>
              </w:rPr>
              <w:t>1 142.9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82"/>
                <w:sz w:val="18"/>
                <w:szCs w:val="18"/>
              </w:rPr>
              <w:t>(1122</w:t>
            </w:r>
            <w:r>
              <w:rPr/>
              <w:t xml:space="preserve"> 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редний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87"/>
                <w:sz w:val="18"/>
                <w:szCs w:val="18"/>
              </w:rPr>
              <w:t>1 1 ю 1) прямые затраты по смете в пенах 2001г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8554.3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2658.2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8157.8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389.3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3"/>
                <w:szCs w:val="13"/>
              </w:rPr>
              <w:t>230.3 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62.1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7"/>
                <w:sz w:val="18"/>
                <w:szCs w:val="18"/>
              </w:rPr>
              <w:t>1 1 к» и прямые затраты по смете с учетом коэффициентов к тогам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46929.9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5698.1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26"/>
                <w:sz w:val="11"/>
                <w:szCs w:val="11"/>
              </w:rPr>
              <w:t>25829.6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235.9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3"/>
                <w:szCs w:val="13"/>
              </w:rPr>
              <w:t>230.5 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2.1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7"/>
                <w:sz w:val="18"/>
                <w:szCs w:val="18"/>
              </w:rPr>
              <w:t>И ю\| числе, справочно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7"/>
                <w:sz w:val="18"/>
                <w:szCs w:val="18"/>
              </w:rPr>
              <w:t xml:space="preserve">Мм :екс инфляции на 1 кв. 2008 г. 0311=5.153: ЭМ=3.174: ЗПМ=3.174: МЛТ=3.872 (Поз. 15. 25. 16. 20. 26. 28. 17. 27. 34. 18-14. 33. </w:t>
            </w:r>
            <w:r>
              <w:rPr>
                <w:rFonts w:cs="Times New Roman" w:ascii="Times New Roman" w:hAnsi="Times New Roman"/>
                <w:color w:val="000000"/>
                <w:spacing w:val="21"/>
                <w:w w:val="87"/>
                <w:sz w:val="18"/>
                <w:szCs w:val="18"/>
              </w:rPr>
              <w:t>21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08395.6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 1039.8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26"/>
                <w:sz w:val="11"/>
                <w:szCs w:val="11"/>
              </w:rPr>
              <w:t>17691.7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846.5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7"/>
                <w:sz w:val="18"/>
                <w:szCs w:val="18"/>
              </w:rPr>
              <w:t>1,1к.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18"/>
                <w:szCs w:val="18"/>
              </w:rPr>
              <w:t xml:space="preserve"> л тыс расходы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1 2340.0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87"/>
                <w:sz w:val="18"/>
                <w:szCs w:val="18"/>
              </w:rPr>
              <w:t>К 1 &gt;м числе, справочно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6"/>
                <w:w w:val="87"/>
                <w:sz w:val="18"/>
                <w:szCs w:val="18"/>
              </w:rPr>
              <w:t>5',,</w:t>
            </w:r>
            <w:r>
              <w:rPr>
                <w:rFonts w:cs="Times New Roman" w:ascii="Times New Roman" w:hAnsi="Times New Roman"/>
                <w:color w:val="000000"/>
                <w:w w:val="8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7"/>
                <w:sz w:val="18"/>
                <w:szCs w:val="18"/>
              </w:rPr>
              <w:t>' 1.94 ФОТ (от 5231.07) (Поз. 16.20.26.28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3687.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8940" w:h="1424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ранд-СМЕТА</w:t>
      </w:r>
    </w:p>
    <w:p>
      <w:pPr>
        <w:pStyle w:val="Normal"/>
        <w:spacing w:before="0" w:after="5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7"/>
        <w:gridCol w:w="835"/>
        <w:gridCol w:w="730"/>
        <w:gridCol w:w="720"/>
        <w:gridCol w:w="730"/>
        <w:gridCol w:w="720"/>
        <w:gridCol w:w="720"/>
        <w:gridCol w:w="720"/>
        <w:gridCol w:w="749"/>
      </w:tblGrid>
      <w:tr>
        <w:trPr>
          <w:trHeight w:val="259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  |          2          |                                        3                                                 4                      5            |        6                        |       8              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14"/>
                <w:szCs w:val="14"/>
              </w:rPr>
              <w:t>1 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%*0.846 ФОТ (ел 4050.67) (Поз. 15.25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41,4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%*0.94 ФОТ (от 2383.58) (Поз. 22-24. 30. 32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16.5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5%*0.846 ФОТ (от 103.99) (Поз. 21. 29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.3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42%*0.846ФОТ(от3164.73) (Поз. 18-19.33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801.7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38.4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% ФОТ (от 523 1.07) (Поз. 16.20.26.28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3.9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%*0.85 ФОТ (от 4050.67) (Поз. 15.25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49.3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65%*0.85 ФОТ (от 103.99) (Поз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21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29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7.4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5%*0.85 ФОТ (от 2383.58) (Поз. 22-24. 30. 32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22.1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5%*0.85 ФОТ (от 3164.73) (Поз. 18-19.33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5.5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41.5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4.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403.7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6.0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.3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еревозка грузов автомобильным транспортом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17.9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втомобильные дорог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202.6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9.9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.4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2.6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.5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1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оительные металлические конструкци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 1329,8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.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1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7508.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30.3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.1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1"/>
                <w:sz w:val="21"/>
                <w:szCs w:val="21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7402.1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829.6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934.0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340.0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38.4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151.5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97660,0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30.3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14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9"/>
          <w:type w:val="nextPage"/>
          <w:pgSz w:w="18950" w:h="1424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3" w:after="0"/>
        <w:ind w:left="5" w:hanging="0"/>
        <w:rPr/>
      </w:pPr>
      <w:r>
        <w:rPr>
          <w:color w:val="000000"/>
          <w:sz w:val="12"/>
          <w:szCs w:val="12"/>
        </w:rPr>
        <w:t xml:space="preserve">Составил </w:t>
      </w:r>
      <w:r>
        <w:rPr>
          <w:color w:val="000000"/>
          <w:spacing w:val="-1"/>
          <w:sz w:val="12"/>
          <w:szCs w:val="12"/>
        </w:rPr>
        <w:t>Проверил</w:t>
      </w:r>
    </w:p>
    <w:p>
      <w:pPr>
        <w:sectPr>
          <w:footerReference w:type="default" r:id="rId10"/>
          <w:type w:val="nextPage"/>
          <w:pgSz w:w="18950" w:h="14241"/>
          <w:pgMar w:left="9461" w:right="89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4" w:after="0"/>
        <w:ind w:left="14218" w:hanging="0"/>
        <w:rPr/>
      </w:pPr>
      <w:r>
        <w:rPr/>
      </w:r>
    </w:p>
    <w:sectPr>
      <w:footerReference w:type="default" r:id="rId11"/>
      <w:type w:val="nextPage"/>
      <w:pgSz w:w="18950" w:h="14241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58:00Z</dcterms:created>
  <dc:creator>helga</dc:creator>
  <dc:description/>
  <dc:language>en-US</dc:language>
  <cp:lastModifiedBy>helga</cp:lastModifiedBy>
  <dcterms:modified xsi:type="dcterms:W3CDTF">2008-07-31T07:59:00Z</dcterms:modified>
  <cp:revision>3</cp:revision>
  <dc:subject/>
  <dc:title/>
</cp:coreProperties>
</file>