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firstLine="768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Центр ГРАНД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СОГЛАСОВАНО:</w:t>
      </w:r>
    </w:p>
    <w:p>
      <w:pPr>
        <w:pStyle w:val="Normal"/>
        <w:shd w:fill="FFFFFF" w:val="clear"/>
        <w:spacing w:before="379" w:after="0"/>
        <w:rPr>
          <w:rFonts w:ascii="Times New Roman" w:hAnsi="Times New Roman" w:cs="Times New Roman"/>
          <w:b/>
          <w:b/>
          <w:bCs/>
          <w:color w:val="3A3A3A"/>
          <w:spacing w:val="-7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330200</wp:posOffset>
                </wp:positionV>
                <wp:extent cx="1447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26pt" to="106.6pt,2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A3A3A"/>
          <w:spacing w:val="-7"/>
        </w:rPr>
        <w:t>УТВЕРЖДАЮ:</w:t>
      </w:r>
    </w:p>
    <w:p>
      <w:pPr>
        <w:pStyle w:val="Normal"/>
        <w:shd w:fill="FFFFFF" w:val="clear"/>
        <w:spacing w:before="379" w:after="0"/>
        <w:rPr>
          <w:rFonts w:ascii="Times New Roman" w:hAnsi="Times New Roman" w:cs="Times New Roman"/>
          <w:b/>
          <w:b/>
          <w:bCs/>
          <w:color w:val="3A3A3A"/>
          <w:spacing w:val="-7"/>
        </w:rPr>
      </w:pPr>
      <w:r>
        <w:rPr>
          <w:rFonts w:cs="Times New Roman" w:ascii="Times New Roman" w:hAnsi="Times New Roman"/>
          <w:b/>
          <w:bCs/>
          <w:color w:val="3A3A3A"/>
          <w:spacing w:val="-7"/>
        </w:rPr>
        <w:t>___________________________</w:t>
      </w:r>
    </w:p>
    <w:p>
      <w:pPr>
        <w:pStyle w:val="Normal"/>
        <w:shd w:fill="FFFFFF" w:val="clear"/>
        <w:spacing w:before="379" w:after="0"/>
        <w:rPr/>
      </w:pPr>
      <w:r>
        <w:rPr>
          <w:rFonts w:cs="Times New Roman" w:ascii="Times New Roman" w:hAnsi="Times New Roman"/>
          <w:b/>
          <w:bCs/>
          <w:color w:val="3A3A3A"/>
          <w:spacing w:val="-7"/>
        </w:rPr>
        <w:t>«____» ________________</w:t>
      </w:r>
      <w:r>
        <w:rPr>
          <w:rFonts w:cs="Times New Roman" w:ascii="Times New Roman" w:hAnsi="Times New Roman"/>
          <w:b/>
          <w:bCs/>
          <w:color w:val="3A3A3A"/>
          <w:spacing w:val="-7"/>
          <w:sz w:val="16"/>
        </w:rPr>
        <w:t>200  г.</w:t>
      </w:r>
    </w:p>
    <w:p>
      <w:pPr>
        <w:sectPr>
          <w:footerReference w:type="default" r:id="rId2"/>
          <w:type w:val="continuous"/>
          <w:pgSz w:w="18758" w:h="14232"/>
          <w:pgMar w:left="1488" w:right="1322" w:gutter="0" w:header="0" w:top="1440" w:footer="720" w:bottom="776"/>
          <w:cols w:num="2" w:equalWidth="false" w:sep="false">
            <w:col w:w="2002" w:space="11356"/>
            <w:col w:w="2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2"/>
          <w:sz w:val="17"/>
          <w:szCs w:val="17"/>
        </w:rPr>
        <w:t>«_____» ________________200   г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footerReference w:type="default" r:id="rId3"/>
          <w:type w:val="nextPage"/>
          <w:pgSz w:w="18758" w:h="14232"/>
          <w:pgMar w:left="1276" w:right="1569" w:gutter="0" w:header="0" w:top="1440" w:footer="720" w:bottom="776"/>
          <w:pgNumType w:fmt="decimal"/>
          <w:cols w:num="2" w:equalWidth="false" w:sep="false">
            <w:col w:w="3260" w:space="12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8" w:hanging="0"/>
        <w:rPr>
          <w:rFonts w:ascii="Times New Roman" w:hAnsi="Times New Roman" w:cs="Times New Roman"/>
          <w:color w:val="000000"/>
          <w:spacing w:val="1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u w:val="single"/>
        </w:rPr>
        <w:t>пр. Парковый-27. Гимназия № 10</w:t>
      </w:r>
    </w:p>
    <w:p>
      <w:pPr>
        <w:pStyle w:val="Normal"/>
        <w:shd w:fill="FFFFFF" w:val="clear"/>
        <w:spacing w:before="326" w:after="0"/>
        <w:ind w:left="5530" w:hanging="0"/>
        <w:rPr>
          <w:rFonts w:ascii="Times New Roman" w:hAnsi="Times New Roman" w:cs="Times New Roman"/>
          <w:i/>
          <w:i/>
          <w:iCs/>
          <w:color w:val="000000"/>
          <w:spacing w:val="1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93" w:after="0"/>
        <w:ind w:right="7109" w:hanging="0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5851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504"/>
        <w:ind w:left="1253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Устройство спортивных площадок, Плеханова, 12.</w:t>
      </w:r>
    </w:p>
    <w:p>
      <w:pPr>
        <w:sectPr>
          <w:footerReference w:type="default" r:id="rId4"/>
          <w:type w:val="nextPage"/>
          <w:pgSz w:w="18758" w:h="14232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749" w:leader="underscore"/>
        </w:tabs>
        <w:spacing w:lineRule="exact" w:line="288" w:before="5" w:after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редства на оплату труда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744" w:leader="underscore"/>
        </w:tabs>
        <w:spacing w:lineRule="exact" w:line="288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метная трудоемкос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88" w:before="293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_299,855 тыс.руб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_19,539 тыс.руб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_254,88 чел.час</w:t>
      </w:r>
    </w:p>
    <w:p>
      <w:pPr>
        <w:sectPr>
          <w:footerReference w:type="default" r:id="rId5"/>
          <w:type w:val="nextPage"/>
          <w:pgSz w:w="18758" w:h="14232"/>
          <w:pgMar w:left="2962" w:right="7574" w:gutter="0" w:header="0" w:top="1440" w:footer="720" w:bottom="776"/>
          <w:pgNumType w:fmt="decimal"/>
          <w:cols w:num="2" w:equalWidth="false" w:sep="false">
            <w:col w:w="3749" w:space="2866"/>
            <w:col w:w="1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526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ставлен(а) в текущих (прогнозных) ценах по состоянию на 2-ой 2008 г.</w:t>
      </w:r>
    </w:p>
    <w:p>
      <w:pPr>
        <w:pStyle w:val="Normal"/>
        <w:spacing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104"/>
        <w:gridCol w:w="3696"/>
        <w:gridCol w:w="854"/>
        <w:gridCol w:w="1258"/>
        <w:gridCol w:w="835"/>
        <w:gridCol w:w="835"/>
        <w:gridCol w:w="835"/>
        <w:gridCol w:w="1066"/>
        <w:gridCol w:w="826"/>
        <w:gridCol w:w="835"/>
        <w:gridCol w:w="835"/>
        <w:gridCol w:w="835"/>
        <w:gridCol w:w="835"/>
        <w:gridCol w:w="854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Затр.тр.раб-х не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тоимость единицы, руб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щая стоимость, руб.</w:t>
            </w:r>
            <w:r>
              <w:rPr/>
              <w:t xml:space="preserve"> 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нятых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79"/>
                <w:sz w:val="22"/>
                <w:szCs w:val="22"/>
              </w:rPr>
              <w:t>обслуж.машин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\,,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 работ и затра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Кол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Экспл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</w:t>
              <w:softHyphen/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ие, индекс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Экспл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служ-х машины</w:t>
            </w:r>
            <w:r>
              <w:rPr/>
              <w:t xml:space="preserve"> </w:t>
            </w:r>
          </w:p>
        </w:tc>
      </w:tr>
      <w:tr>
        <w:trPr>
          <w:trHeight w:val="11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17"/>
                <w:szCs w:val="17"/>
              </w:rPr>
              <w:t>мат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в т.ч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маш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-ы</w:t>
            </w:r>
            <w:r>
              <w:rPr/>
              <w:t xml:space="preserve"> 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с!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плат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-ы</w:t>
            </w:r>
            <w:r>
              <w:rPr/>
              <w:t xml:space="preserve"> 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 т.ч.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 т.ч.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плат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плат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плат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 ед-цу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10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руд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груд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руд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58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Раздел 1.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58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аскетбольная площадка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ТЕР27-04-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Устройство оснований толщиной 15 с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7"/>
                <w:szCs w:val="17"/>
              </w:rPr>
              <w:t>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Ю00м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48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517.7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76.8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511.82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289.6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8,5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24,3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856.7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.9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.9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006-01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щебня фракции 40-70 мм (при укатке каменны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ования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териачов с пределом прочности на сжат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выше 68.6 (700) до 98. 1 (1000) МПа (кгс/см2)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днослойны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 xml:space="preserve">ПР. (2686,82 руб.): 142%*0,9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0,94 от ФО'Г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29.1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53.9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17.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1.9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,3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7"/>
                <w:szCs w:val="17"/>
              </w:rPr>
              <w:t>(2236,59 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7"/>
                <w:szCs w:val="17"/>
              </w:rPr>
              <w:t>СП. 11806.05руб.): 95%*0.85 от ФОТ (2236.5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8758" w:h="14232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1" w:hanging="0"/>
        <w:rPr>
          <w:color w:val="000000"/>
          <w:spacing w:val="-7"/>
        </w:rPr>
      </w:pPr>
      <w:r>
        <w:rPr>
          <w:color w:val="000000"/>
          <w:spacing w:val="-7"/>
        </w:rPr>
        <w:t>Центр ГРАНД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85"/>
        <w:gridCol w:w="3686"/>
        <w:gridCol w:w="854"/>
        <w:gridCol w:w="1277"/>
        <w:gridCol w:w="826"/>
        <w:gridCol w:w="826"/>
        <w:gridCol w:w="835"/>
        <w:gridCol w:w="1066"/>
        <w:gridCol w:w="835"/>
        <w:gridCol w:w="835"/>
        <w:gridCol w:w="826"/>
        <w:gridCol w:w="835"/>
        <w:gridCol w:w="845"/>
        <w:gridCol w:w="845"/>
      </w:tblGrid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ЕР27-04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 каждый 1 см изменения толщины сло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0м2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48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7983,8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-101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6971,84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3880,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-491,8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3388,3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06-04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обавлять или исключать к нормам с 27-04-006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снования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по 27-04-006-3 до т. 10 см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КОЭФ. К ПОЗИЦИИ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-151.0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-73,4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,5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2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Новый коэффициент ОЗП=ОЗП*-5; ЭМ=ЭМ*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5; ЗПМ=ЗПМ*-5; МАТ=МАТ*-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НР, (-293, 84 руб.): 142%*0.9 * 0,94 от ФОТ (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244,6 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, (-197,51 руб.): 95%*0,85 от ФОТ (-244,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79"/>
                <w:sz w:val="21"/>
                <w:szCs w:val="21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ЕР27-06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стройство покрытия толщиной 4 см из горячи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0м2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.48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3454,2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45.2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485,0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118,7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4,6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8.3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675,7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,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8.6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020-01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сфальтобетонных смесей плотны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крытия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лкозернистых типа АБВ. плотность каменны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ов 2.5-2,9 т/мЗ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НР, (2325,8 руб.): 142%*0,9 * 0,94 от ФО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3.9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7,6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9.5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,1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2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(1936,07 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, (1563,38руб.): 95%*0,85 от ФОТ (1936,0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ЕР09-03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 стоек из швеллера 12 мм, толщ, стенк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9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08,7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93,0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1,0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06,0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3.8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91,5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0,59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,2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8,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02-1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40 мм (Монтаж балок, ригелей перекрытия,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нструкц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2"/>
                <w:szCs w:val="12"/>
              </w:rPr>
              <w:t>1.747-0.7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 и под установку оборудован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ногоэтажных зданий при высоте здания: до 2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НР, (1227,93руб.): 90%*0,9 * 0,94 от ФО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64.6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6,9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6,8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88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8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(1612,72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СП, (1165,19руб.): 85%*0,85 от ФОТ (1612, 7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ЦМ-201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нструкции стальны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9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793.0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793.0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769.6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769.67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900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</w:rPr>
              <w:t>1,747-0,7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09-03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 уголка 25x25 мм. толщ, стенки 4 мм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 т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4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08.7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93,0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1.0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2.6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4,8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20,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7.0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,2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47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02-1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Монтаж балок, ригелей перекрытия, покрыт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нструкц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2"/>
              </w:rPr>
              <w:t>в,44}-0,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 под установку оборудования многоэтажны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даний при высоте здания: до 25 м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НР, (301,74руб.): 90%*0,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0.94 от ФО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64,6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6,9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.0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88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7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(396,29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СП, (286,32руб.): 85%*0,85 от ФОТ (396,2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ЦМ-201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нструкции стальны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4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793.0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793,0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09.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09.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900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2"/>
                <w:szCs w:val="12"/>
              </w:rPr>
              <w:t>0,445-0,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ЕР09-03-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онтаж ограждения из сетки (Монтаж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м 2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8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56.4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0.0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5.45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76.8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5.1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1.5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70.1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2.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3.2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46-03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егородок стальных, консольных, сетчатых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2"/>
                <w:szCs w:val="12"/>
              </w:rPr>
              <w:t>1,63-0,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8749" w:h="14173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1" w:hanging="0"/>
        <w:rPr>
          <w:color w:val="000000"/>
          <w:spacing w:val="-6"/>
        </w:rPr>
      </w:pPr>
      <w:r>
        <w:rPr>
          <w:color w:val="000000"/>
          <w:spacing w:val="-6"/>
        </w:rPr>
        <w:t>Центр ГРАНД</w:t>
      </w: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94"/>
        <w:gridCol w:w="3686"/>
        <w:gridCol w:w="854"/>
        <w:gridCol w:w="1267"/>
        <w:gridCol w:w="826"/>
        <w:gridCol w:w="845"/>
        <w:gridCol w:w="826"/>
        <w:gridCol w:w="1056"/>
        <w:gridCol w:w="845"/>
        <w:gridCol w:w="835"/>
        <w:gridCol w:w="835"/>
        <w:gridCol w:w="826"/>
        <w:gridCol w:w="835"/>
        <w:gridCol w:w="864"/>
      </w:tblGrid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6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2440,36руб.): 90%*0,9 * 0,94 от ФОТ (3205,09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, (2315,68руб.): 85%*0,85 от ФОТ (3205,09 руб.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80,9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8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0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5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42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9069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етка проволочная стальная плетена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рученая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18"/>
                <w:szCs w:val="18"/>
              </w:rPr>
              <w:t>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64"/>
                <w:sz w:val="12"/>
                <w:szCs w:val="12"/>
              </w:rPr>
              <w:t>1Г&gt;3-ЯО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.38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7.38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2,54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442.5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1-04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ытье ям для установки стоек и столбов: глубиной 0.7 м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ям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09,3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4.19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4,1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4.9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</w:rPr>
              <w:t>11.1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НР, (494,42руб.): 75%*0,94 от ФОТ (701,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. (315,59руб.): 45%от ФОТ (701 ,3 руб.)</w:t>
            </w:r>
            <w:r>
              <w:rPr/>
              <w:t xml:space="preserve">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09,3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06-01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05-01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стройство бетонных фундаментов общего назначения объемом: до 5 мЗ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бетона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на в деле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.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1"/>
                <w:szCs w:val="11"/>
              </w:rPr>
              <w:t>0,1)2-4.4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632,0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87.06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631.98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6.32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.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.87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46.3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1.2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4.41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266,52руб.): 105%*0,9 * 0,94 от ОЗП (300,03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 xml:space="preserve">СП, (174,51 руб.): 65%*0,85 от ФОТ (31 5,8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13.0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5.2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,75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6.1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36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09-04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11-01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 каркасов ворот большепролетных •зданий, ангаров и др. без механизмов открывания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39,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40.52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6.25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5,15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3,0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9,24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2,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,37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3.71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259,84руб.): 90%*0,9 * 0,94 от ФОТ (341,27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СП, (246,57 руб.): 85%*0,85 от ФОТ (341, 2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06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06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62,6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7.25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58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87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0.7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1714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о.пы строительные с гайками и шайбами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0.0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127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127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1.27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71.2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1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900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струкции стальные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793.0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793.05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3.44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623.4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09-03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46-03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блицовка ворот из сетки (Монтаж перегородо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альных, консольных, сетчатых)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56.4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0.01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5,45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6.77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81,7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9.0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2,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.25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352,79руб.): 90%*0,9 * 0,94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(463.35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, (334,77руб.): 85%*0,85 от ФОТ (463,35 руб.)</w:t>
            </w:r>
            <w:r>
              <w:rPr/>
              <w:t xml:space="preserve">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1" w:firstLine="5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1" w:firstLine="5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80.9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87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58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5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6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9069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етка проволочная стальная плетеная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рученая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.38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7,38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8.56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08.5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3-03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02-04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грунтовка металлических поверхностей за один раз: грунтовкой ГФ-021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и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2"/>
                <w:szCs w:val="12"/>
              </w:rPr>
              <w:t>1,8-0,8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04.4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.86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14,33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89.2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6,2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.37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03.6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5.3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.04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 xml:space="preserve">НР, &lt; 328,04 руб.): 90%*0.9 * 0,94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(430,84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СП, (256,35руб.): 70%*0,85от ФОТ (430,8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1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1" w:firstLine="1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1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1" w:firstLine="1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80.2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14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13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2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8"/>
          <w:type w:val="nextPage"/>
          <w:pgSz w:w="18758" w:h="14159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6" w:hanging="0"/>
        <w:rPr>
          <w:color w:val="000000"/>
          <w:spacing w:val="-6"/>
        </w:rPr>
      </w:pPr>
      <w:r>
        <w:rPr>
          <w:color w:val="000000"/>
          <w:spacing w:val="-6"/>
        </w:rPr>
        <w:t>Центр ГРАНД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94"/>
        <w:gridCol w:w="3686"/>
        <w:gridCol w:w="874"/>
        <w:gridCol w:w="1258"/>
        <w:gridCol w:w="835"/>
        <w:gridCol w:w="826"/>
        <w:gridCol w:w="835"/>
        <w:gridCol w:w="1075"/>
        <w:gridCol w:w="826"/>
        <w:gridCol w:w="835"/>
        <w:gridCol w:w="835"/>
        <w:gridCol w:w="826"/>
        <w:gridCol w:w="835"/>
        <w:gridCol w:w="864"/>
      </w:tblGrid>
      <w:tr>
        <w:trPr>
          <w:trHeight w:val="26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86"/>
              <w:ind w:left="1709" w:right="1685" w:firstLine="5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т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.)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firstLine="5"/>
              <w:rPr/>
            </w:pP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ТЕР13-03-</w:t>
            </w: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004-26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ска металлических огрунт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тей: эмалью ПФ-1 15 за 2 раза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17" w:right="3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14"/>
                <w:szCs w:val="14"/>
              </w:rPr>
              <w:t xml:space="preserve">0,9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86"/>
                <w:sz w:val="14"/>
                <w:szCs w:val="14"/>
              </w:rPr>
              <w:t>1,3-0,8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8,4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94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86,54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43.52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94,0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29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37,2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66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.28</w:t>
            </w:r>
            <w:r>
              <w:rPr/>
              <w:t xml:space="preserve"> </w:t>
            </w:r>
          </w:p>
        </w:tc>
      </w:tr>
      <w:tr>
        <w:trPr>
          <w:trHeight w:val="1603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КОЭФ. К ПОЗИЦИИ: Новый коэффициент П3=2: ОЗП=2; ЭМ=2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ЗПМ=2; МАТ=2: Т3=2; ТЗМ=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404,89руб.): 90%*0,9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0,94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(531,77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</w:rPr>
              <w:t xml:space="preserve">СП, (316,4руб.): 70%*0,85отФОТ(531,7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35" w:hanging="5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3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35" w:hanging="5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8,9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8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7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4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4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1-04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ытье ям для установки стоек и столбов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лубиной 0.7 м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ям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09.3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4,19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4.1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4,9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</w:rPr>
              <w:t>11.1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НР, (494,42руб.): 75%*0,94 от ФОТ (701,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, (315,59руб.): 45% от ФОТ (701,3 руб.)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09,3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ТЕР06-01-</w:t>
            </w: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005-01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бетонных фундаментов обще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значения объемом: до 5 мЗ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бетона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на в деле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01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632,0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87.06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631,98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6,54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5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.64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0.3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1,2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79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НР, (47,96 руб.): 105%*0,9 * 0,94 от ОЗП (53,99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СП, (31, 42 руб.): 65%*0,85 от ФОТ (56,86 руб.)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13.0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5,2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86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6,1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ТЕР09-06-</w:t>
            </w: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001-03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Монтаж: стеллажей и других конструкций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крепляемых на фундаментах внутри зданий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1"/>
                <w:szCs w:val="11"/>
              </w:rPr>
              <w:t>0.13-О.ОЛ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42,6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1.12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3,36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4.06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8,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7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,1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3.55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8,91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НР, (465, 78руб.): 90%*0,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0,94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(611,74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СП, (441,98руб.): 85%*0,85 от ФОТ (61 1,7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16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58.1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52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2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4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0010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рубы водогазопроводные стальные сварные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зьбой черные легкие (неоцинкованные) диаметр условного прохода 100 мм, толщина стенки 4 мм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1.0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.08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48.64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48.6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орота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1-04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ытье ям для установки стоек и столбов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лубиной 0.7 м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ям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09.3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8,37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8,3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,9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2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НР, (988,8руб.): 75%*0.94 от ФОТ (1402,5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П, (631,15руб.): 45% от ФОТ (1402,55 руб.)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09.3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  <w:r>
              <w:rPr/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ТЕР06-01-</w:t>
            </w: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005-01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бетонных фундаментов обще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значения объемом: до 5 мЗ</w:t>
            </w: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бетона и железоб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на в деле</w:t>
            </w:r>
            <w:r>
              <w:rPr/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03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632.0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687.06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4463 1 .98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93.08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9.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,27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0.6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1.2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.59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8"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95,96руб.): 105%*0,9 * 0,94 от ОЗ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(108,03 руб.) СП, (62,84руб.): 65%*0,85 от ФОТ (11 3,7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98" w:firstLine="5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98" w:firstLine="5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313.0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5.2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.71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6.1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13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9"/>
          <w:type w:val="nextPage"/>
          <w:pgSz w:w="18768" w:h="14173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6" w:hanging="0"/>
        <w:rPr>
          <w:color w:val="000000"/>
          <w:spacing w:val="-6"/>
        </w:rPr>
      </w:pPr>
      <w:r>
        <w:rPr>
          <w:color w:val="000000"/>
          <w:spacing w:val="-6"/>
        </w:rPr>
        <w:t>Центр ГРАНД</w:t>
      </w: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104"/>
        <w:gridCol w:w="3706"/>
        <w:gridCol w:w="864"/>
        <w:gridCol w:w="1277"/>
        <w:gridCol w:w="826"/>
        <w:gridCol w:w="835"/>
        <w:gridCol w:w="826"/>
        <w:gridCol w:w="1056"/>
        <w:gridCol w:w="835"/>
        <w:gridCol w:w="826"/>
        <w:gridCol w:w="826"/>
        <w:gridCol w:w="835"/>
        <w:gridCol w:w="826"/>
        <w:gridCol w:w="845"/>
      </w:tblGrid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14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09-06-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001-03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таж: стеллажей и других конструкций, закрепляемых на фундаментах внутри зданий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0,1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442,6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01,12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83.36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87,54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3,5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,15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.8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3,5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.46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704,08руб.): 90%*0,9 * 0,94 от ФОТ (924,72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СП, (668,11 руб.): 85%*0,85 от ФОТ (924, 7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26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26" w:hanging="5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26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26" w:hanging="5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258.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2,52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0,33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0.05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0010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рубы водогазопроводные стальные сварные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зьбой черные легкие (неоцинкованные) диаметр условного прохода 100 мм, толщи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нки 4 мм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81,0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81.08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972,96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972,9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8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лейбольная площадка            •-   . ' '     ,•  .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01-02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27-05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нировка площадей ручным способом, группа грунтов: 2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планир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нной площади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0,16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494.4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242,1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242,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.03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НР, (925,28руб.): 80%* 0,9 * 0,94 от ОЗП.Э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(1367,14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СП, (522,93руб.): 45%*0,85 от ФОТ (1367, 1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494.4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51-06-</w:t>
            </w:r>
            <w:r>
              <w:rPr>
                <w:rFonts w:cs="Times New Roman" w:ascii="Times New Roman" w:hAnsi="Times New Roman"/>
                <w:color w:val="323232"/>
                <w:spacing w:val="-16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грузка грунта вручную в автомобили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амосвалы с выгрузкой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2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рунта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,1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4093.8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3232,31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655,02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7,8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517.17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13.28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НР, (548,8руб.): 75%*0,94 от ФОТ (778,4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руб.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/7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(350,3руб.): 45%от ФОТ (778,44 руб.)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07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307" w:hanging="5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07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307" w:hanging="5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861.5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6.72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ЦПЗ-3-15-1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евозка навалочных грузов автомобилям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амосвалами (работающими вне карьеров), расстояние перевозки 15 км: класс груза 1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,4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14,41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417,89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417.89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НР 0%*0,94 от ФОТ СП 0% от ФОТ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978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978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1-04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ытье ям для установки стоек и столбов: глубиной 0.7 м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ям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0,0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6209.3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4,19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4,1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554.9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6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.1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НР, (494,42руб.): 75%*0,94 от ФОТ (701.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 СП, (315,59руб.): 45% от ФОТ (701,3 руб.)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6209.3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06-01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05-01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бетонных фундаментов обще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значения объемом: до 5 мЗ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бетона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на в деле</w:t>
            </w:r>
            <w:r>
              <w:rPr/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.001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53632.0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3687.06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44631.98</w:t>
            </w:r>
            <w:r>
              <w:rPr/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96.54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9.5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6.64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80,3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441.28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0.70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47,96руб.): /05%*0,9 * 0,94 от ОЗП (53,99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руб.) СП, (31.42 руб.): 65%*0,85 от ФОТ (56,86 руб.)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5313.0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475.2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0,86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6,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.07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09-06-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001-03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таж: стеллажей и других конструкций, закрепляемых па фундаментах внутри зданий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.08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1442.6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01.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83.36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24.0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8.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7.1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3.5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4"/>
                <w:szCs w:val="14"/>
              </w:rPr>
              <w:t>Я. 41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10"/>
          <w:type w:val="nextPage"/>
          <w:pgSz w:w="18758" w:h="14173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5" w:hanging="0"/>
        <w:rPr>
          <w:color w:val="000000"/>
          <w:spacing w:val="-6"/>
        </w:rPr>
      </w:pPr>
      <w:r>
        <w:rPr>
          <w:color w:val="000000"/>
          <w:spacing w:val="-6"/>
        </w:rPr>
        <w:t>Центр ГРАНД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114"/>
        <w:gridCol w:w="3706"/>
        <w:gridCol w:w="864"/>
        <w:gridCol w:w="1267"/>
        <w:gridCol w:w="835"/>
        <w:gridCol w:w="826"/>
        <w:gridCol w:w="835"/>
        <w:gridCol w:w="1066"/>
        <w:gridCol w:w="826"/>
        <w:gridCol w:w="826"/>
        <w:gridCol w:w="826"/>
        <w:gridCol w:w="826"/>
        <w:gridCol w:w="835"/>
        <w:gridCol w:w="845"/>
      </w:tblGrid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НР, (465.78руб.): 90%*0,9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0,94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 xml:space="preserve">(611 Л 4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СП, (441.98руб.): 85%*0,85 от ФОТ (61 1,7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руб.)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58,1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5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0,2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83"/>
                <w:sz w:val="16"/>
                <w:szCs w:val="16"/>
              </w:rPr>
              <w:t>п. 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83"/>
                <w:sz w:val="16"/>
                <w:szCs w:val="16"/>
              </w:rPr>
              <w:t>0.03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  <w:r>
              <w:rPr/>
              <w:t xml:space="preserve"> 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0010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рубы водогазопроводные стальные сварные с резьбой черные легкие (неоцинкованные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иаметр условного прохода 100 мм. толщи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нки 4 мм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,0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,08</w:t>
            </w:r>
            <w:r>
              <w:rPr/>
              <w:t xml:space="preserve"> 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8,64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83"/>
                <w:sz w:val="16"/>
                <w:szCs w:val="16"/>
              </w:rPr>
              <w:t>648,6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  <w:r>
              <w:rPr/>
              <w:t xml:space="preserve"> 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27-04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001-01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ройство подстилающих и выравнивающих слоев оснований из песка 10 см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атериа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вани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(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лот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ле)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6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361,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54,79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7,5</w:t>
            </w:r>
            <w:r>
              <w:rPr/>
              <w:t xml:space="preserve"> 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83"/>
                <w:sz w:val="16"/>
                <w:szCs w:val="16"/>
              </w:rPr>
              <w:t>382,56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29,0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83"/>
                <w:sz w:val="16"/>
                <w:szCs w:val="16"/>
              </w:rPr>
              <w:t>349.08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4,4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83"/>
                <w:sz w:val="16"/>
                <w:szCs w:val="16"/>
              </w:rPr>
              <w:t>15.7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3"/>
                <w:sz w:val="16"/>
                <w:szCs w:val="16"/>
              </w:rPr>
              <w:t>2.55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НР, (343.99 руб.): 142%*0,9 * 0,94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(286,35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СП, (231.23руб.): 95%*0,85 от ФОТ (286,35 руб.)</w:t>
            </w:r>
            <w:r>
              <w:rPr/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26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26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9,2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6.77</w:t>
            </w:r>
            <w:r>
              <w:rPr/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36.74</w:t>
            </w:r>
            <w:r>
              <w:rPr/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83"/>
                <w:sz w:val="16"/>
                <w:szCs w:val="16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83"/>
                <w:sz w:val="16"/>
                <w:szCs w:val="16"/>
                <w:lang w:val="en-US"/>
              </w:rPr>
              <w:t>XX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т 2^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  <w:r>
              <w:rPr/>
              <w:t xml:space="preserve"> 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ЦМ-408-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0122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сок природный для строительных рабо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редний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6,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0,5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0,55</w:t>
            </w:r>
            <w:r>
              <w:rPr/>
              <w:t xml:space="preserve"> 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3"/>
                <w:sz w:val="16"/>
                <w:szCs w:val="16"/>
              </w:rPr>
              <w:t>1142,91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3"/>
                <w:sz w:val="16"/>
                <w:szCs w:val="16"/>
              </w:rPr>
              <w:t>1142,9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г.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56402,94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3163,2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5079,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83"/>
                <w:sz w:val="16"/>
                <w:szCs w:val="16"/>
              </w:rPr>
              <w:t>48159,8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3"/>
                <w:sz w:val="16"/>
                <w:szCs w:val="16"/>
              </w:rPr>
              <w:t>254.8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503,1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45.4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с учетом коэффициентов к итогам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83"/>
                <w:sz w:val="16"/>
                <w:szCs w:val="16"/>
              </w:rPr>
              <w:t>225068,5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17862,8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16925,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190279,7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 xml:space="preserve">254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  <w:lang w:val="en-US"/>
              </w:rPr>
              <w:t>XX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3"/>
                <w:sz w:val="16"/>
                <w:szCs w:val="16"/>
              </w:rPr>
              <w:t>1676,3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45.4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ндекс инфляции 2кв. 2008г. ОЗП=5.647: ЭМ=3.332: ЗПМ=3.332; МАТ=3.951  (Поз. 1-3. 5. 7. 34-35. 4. 6. 8-9, 12-16. 21-22. 25-26, 32-33. 10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9. 23. 28, 30. 1 1. 20, 24, 31. 17-18, 27. 29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168665,5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14699.6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11846,0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142119,8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83"/>
                <w:sz w:val="16"/>
                <w:szCs w:val="16"/>
              </w:rPr>
              <w:t>1173,2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3"/>
                <w:sz w:val="16"/>
                <w:szCs w:val="16"/>
              </w:rPr>
              <w:t>16418,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5%*0.94 ФОТ (от 4284,89) (Поз. 10. 19. 23. 28. 30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3020,85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%*0.9 * 0.94 ОЗП.ЭМ (от 1367,14) (Поз. 27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925,2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%*0.9* 0.94 ФОТ (от 9129.53) (Поз. 4. 6, 8-9. 12-16.21-22,25-26.32-33. 17-18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6951,2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5%*0.9*0.9403П(от516.02) (Поз.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18"/>
                <w:szCs w:val="18"/>
              </w:rPr>
              <w:t>11.20.24.31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83"/>
                <w:sz w:val="16"/>
                <w:szCs w:val="16"/>
              </w:rPr>
              <w:t>458.38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42%*0.9 * 0.94 ФОТ (от 4214.4) (Поз. 1-3. 5, 7. 34-35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5062,7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12627.77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45% ФОТ (от 4284.89) (Поз. 10. 19.23.28.30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83"/>
                <w:sz w:val="16"/>
                <w:szCs w:val="16"/>
              </w:rPr>
              <w:t>1928,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5%*0.85 ФОТ (от 1367.14) (Поз. 27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522,9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65%*0.85 ФОТ (от 543.28) (Поз. 1 1. 20. 24. 3 1 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300.1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0%*0.85 ФОТ (от 962.62) (Поз. 17-18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572,76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%*0.85 ФОТ (от 8166.91) (Поз. 4. 6. 8-9. 12-16. 21-22. 25-26, 32-33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83"/>
                <w:sz w:val="16"/>
                <w:szCs w:val="16"/>
              </w:rPr>
              <w:t>5900,5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95%*0.85 ФОТ (от 4214.4) (Поз. 1-3.5.7.34-35)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3"/>
                <w:sz w:val="16"/>
                <w:szCs w:val="16"/>
              </w:rPr>
              <w:t>3403,1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90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втомобильные дороги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3"/>
                <w:sz w:val="16"/>
                <w:szCs w:val="16"/>
              </w:rPr>
              <w:t>184015,3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39.12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11"/>
          <w:type w:val="nextPage"/>
          <w:pgSz w:w="18768" w:h="14173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6" w:hanging="0"/>
        <w:rPr>
          <w:color w:val="000000"/>
          <w:spacing w:val="-6"/>
        </w:rPr>
      </w:pPr>
      <w:r>
        <w:rPr>
          <w:color w:val="000000"/>
          <w:spacing w:val="-6"/>
        </w:rPr>
        <w:t>Центр ГРАНД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6"/>
        <w:gridCol w:w="835"/>
        <w:gridCol w:w="816"/>
        <w:gridCol w:w="835"/>
        <w:gridCol w:w="826"/>
        <w:gridCol w:w="835"/>
        <w:gridCol w:w="854"/>
      </w:tblGrid>
      <w:tr>
        <w:trPr>
          <w:trHeight w:val="269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7"/>
                <w:sz w:val="18"/>
                <w:szCs w:val="18"/>
              </w:rPr>
              <w:t>1|2|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3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50"/>
                <w:sz w:val="18"/>
                <w:szCs w:val="18"/>
              </w:rPr>
              <w:t>4|5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pacing w:val="467"/>
                <w:sz w:val="18"/>
                <w:szCs w:val="18"/>
              </w:rPr>
              <w:t>б|78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                   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.1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роительные металлические конструкци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568,9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7.1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.8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57,1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8.7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,7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518,9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.5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.6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щита строительных конструкций и оборудования от коррози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846,5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3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815,3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,9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евозка грузов автомобильным транспортом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92,4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4114.78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4,8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5,4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0279,7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925,9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539,2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418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627,77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740,6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2C2C2C"/>
                <w:spacing w:val="1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99855,4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4,88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0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2C2C2C"/>
                <w:spacing w:val="-5"/>
                <w:sz w:val="16"/>
                <w:szCs w:val="16"/>
              </w:rPr>
              <w:t>45,4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45" w:before="437" w:after="0"/>
        <w:ind w:left="5246" w:right="9677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роверил</w:t>
      </w:r>
    </w:p>
    <w:sectPr>
      <w:footerReference w:type="default" r:id="rId12"/>
      <w:type w:val="nextPage"/>
      <w:pgSz w:w="18777" w:h="14173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0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20:00Z</dcterms:created>
  <dc:creator>helga</dc:creator>
  <dc:description/>
  <dc:language>en-US</dc:language>
  <cp:lastModifiedBy>helga</cp:lastModifiedBy>
  <dcterms:modified xsi:type="dcterms:W3CDTF">2008-07-31T07:46:00Z</dcterms:modified>
  <cp:revision>7</cp:revision>
  <dc:subject/>
  <dc:title/>
</cp:coreProperties>
</file>