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64  от «31» июля 2008 г. О ПРОВЕДЕНИИ ЗАПРОСА КОТИРОВОК  </w:t>
      </w:r>
    </w:p>
    <w:p>
      <w:pPr>
        <w:pStyle w:val="Normal"/>
        <w:jc w:val="center"/>
        <w:rPr/>
      </w:pPr>
      <w:r>
        <w:rPr/>
        <w:t>на выполнение работ по ремонту спортивных площадок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исляницына Людмила Дмитриевна</w:t>
      </w:r>
      <w:r>
        <w:rPr>
          <w:sz w:val="16"/>
          <w:szCs w:val="16"/>
        </w:rPr>
        <w:t xml:space="preserve">   </w:t>
      </w:r>
      <w:r>
        <w:rPr>
          <w:sz w:val="20"/>
          <w:szCs w:val="20"/>
        </w:rPr>
        <w:t>(246-61-39)                                                                                                                                        (</w:t>
      </w:r>
      <w:r>
        <w:rPr>
          <w:sz w:val="16"/>
          <w:szCs w:val="16"/>
        </w:rPr>
        <w:t>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выполнение работ по ремонту спортивных площадок  в соответствии с техническим заданием, указанным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- спортивная площадка - по адресу пр. Парковый, 27 (МОУ Гимназия № 10)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- спортивная площадка по адресу ул. Плеханова, 12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30 дней с момента заключения муниципального контракта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500 000 руб. (пятьсот тысяч рублей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т.ч.: - спортивная площадка по адресу пр. Парковый, 27 (МОУ Гимназия № 10) – 200 000 руб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спортивная площадка по адресу ул. Плеханова, 12 – 300 000 руб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выполненных работ , форма КС-2, КС-3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1 » августа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4:00Z</dcterms:created>
  <dc:creator>Петрухина ВА</dc:creator>
  <dc:description/>
  <dc:language>en-US</dc:language>
  <cp:lastModifiedBy>Петрухина ВА</cp:lastModifiedBy>
  <cp:lastPrinted>2008-07-31T09:13:00Z</cp:lastPrinted>
  <dcterms:modified xsi:type="dcterms:W3CDTF">2008-07-31T03:18:00Z</dcterms:modified>
  <cp:revision>4</cp:revision>
  <dc:subject/>
  <dc:title>ИЗВЕЩЕНИЕ №  63  от «24» июля 2008 г</dc:title>
</cp:coreProperties>
</file>