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4 от «  31 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  <w:r>
        <w:rPr>
          <w:bCs/>
        </w:rPr>
        <w:t>на выполнение работ  по ремонту</w:t>
      </w:r>
      <w:r>
        <w:rPr/>
        <w:t xml:space="preserve"> спортивных площадок для организации спортивно-массовой работы в Дзержинском рай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</w:t>
      </w:r>
      <w:r>
        <w:rPr>
          <w:bCs/>
        </w:rPr>
        <w:t>выполнение работ  по ремонту</w:t>
      </w:r>
      <w:r>
        <w:rPr/>
        <w:t xml:space="preserve"> спортивных площадок для организации спортивно-массовой работы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муниципального  бюджета</w:t>
      </w:r>
    </w:p>
    <w:p>
      <w:pPr>
        <w:pStyle w:val="Normal"/>
        <w:jc w:val="both"/>
        <w:rPr/>
      </w:pPr>
      <w:r>
        <w:rPr>
          <w:b/>
        </w:rPr>
        <w:t>Срок выполнения</w:t>
      </w:r>
      <w:r>
        <w:rPr/>
        <w:t xml:space="preserve"> </w:t>
      </w:r>
      <w:r>
        <w:rPr>
          <w:b/>
        </w:rPr>
        <w:t>работ</w:t>
      </w:r>
      <w:r>
        <w:rPr/>
        <w:t>:  30 дней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</w:rPr>
        <w:t>Места выполнения работ</w:t>
      </w:r>
      <w:r>
        <w:rPr/>
        <w:t>: спортивные площадки в Дзержинском районе по адресам: ул.Плеханова, 12;  пр.Парковый,27 (гимназия № 10).</w:t>
      </w:r>
    </w:p>
    <w:p>
      <w:pPr>
        <w:pStyle w:val="Normal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работам:</w:t>
      </w:r>
    </w:p>
    <w:p>
      <w:pPr>
        <w:pStyle w:val="Normal"/>
        <w:ind w:firstLine="720"/>
        <w:jc w:val="both"/>
        <w:rPr/>
      </w:pPr>
      <w:r>
        <w:rPr/>
        <w:t>1. Ремонт спортивной площадки по адресу пр.Парковый, 27 (МОУ «Гимназия № 10») для организации спортивно-массовой работы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1.1. Выполнить ремонт спортивной площадки в соответствии с требованиями, изложенными в  таблице № 1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1.2. Обеспечить гарантийные обязательства на выполненные работы на срок не менее 3 лет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Таблица № 1. </w:t>
      </w:r>
    </w:p>
    <w:tbl>
      <w:tblPr>
        <w:tblW w:w="10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426"/>
        <w:gridCol w:w="1479"/>
        <w:gridCol w:w="990"/>
      </w:tblGrid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площад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ручным способом, группа грунтов: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5 км: класс груза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мм (при укатке каменных материалов с пределом прочности на сжатие свыше 68,6 (700), до 98,1 (1000) МПа (кгс/см2)) однослойны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а и жел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бетона в де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стеллажей и других конструкций, закрепляемых на фундаментах внутри зд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ьная площад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ручным способом, группа грунтов: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нированной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5 км: класс груза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а и жел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бетона в де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стеллажей и других конструкций, закрепляемых на фундаментах внутри зд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00 м3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(в плотном тел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Ремонт спортивной площадки по адресу ул. Плеханова, 12 для организации спортивно-массовой работы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.1. Выполнить ремонт спортивной площадки в соответствии с  требованиями, изложенными в  таблице № 2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.2. Обеспечить гарантийные обязательства на выполненные работы на срок не менее 3 лет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0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426"/>
        <w:gridCol w:w="1479"/>
        <w:gridCol w:w="990"/>
      </w:tblGrid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площадка (включая баскетбольные стойки со щитами и кольцами стандартных размеров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мм (при укатке каменных материалов с пределом прочности на сжатие свыше 68,6 (700), до 98,1 (1000) МПа (кгс/см2)) однослойны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оек из швеллера 12 мм толщина стенки 40 м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голка 25х25 мм толщина стенки 4 м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граждения из сет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тье ям для установки стоек и столбов: глубиной 0,7 м для воро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аркасов ворот без механизмов откры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ворот из сет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1 раз: грунтовкой ГФ-0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бетонных фундаментов общего назнач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стеллажей и других конструкций, закрепляемых на фундаментах внутри зд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-футбо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бетонных фундаментов общего назнач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стеллажей и других конструкций, закрепляемых на фундаментах внутри зд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00 м3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(в плотном тел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48:00Z</dcterms:created>
  <dc:creator>Якутов ЮВ</dc:creator>
  <dc:description/>
  <dc:language>en-US</dc:language>
  <cp:lastModifiedBy>Петрухина ВА</cp:lastModifiedBy>
  <cp:lastPrinted>2008-07-31T09:13:00Z</cp:lastPrinted>
  <dcterms:modified xsi:type="dcterms:W3CDTF">2008-07-31T03:18:00Z</dcterms:modified>
  <cp:revision>4</cp:revision>
  <dc:subject/>
  <dc:title>Техническое задание на выполнение работ  по приведению в нормативное состояние спортивных площадок, для организации спортивно-</dc:title>
</cp:coreProperties>
</file>