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52А/1/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Cs/>
        </w:rPr>
        <w:t xml:space="preserve">рассмотрения заявок на  участие в открытом аукционе </w:t>
      </w:r>
      <w:r>
        <w:rPr/>
        <w:t>на выполнение работ по капитальному ремонту общего имущества многоквартирных домов и объектов инженерной инфраструктуры в 2008 году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ля Управления жилищно-коммунального хозяйства администрации города Пер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г. Пермь                                                </w:t>
        <w:tab/>
        <w:tab/>
        <w:tab/>
        <w:tab/>
        <w:t xml:space="preserve">      «31» июля 2008  года</w:t>
      </w:r>
    </w:p>
    <w:p>
      <w:pPr>
        <w:pStyle w:val="Normal"/>
        <w:jc w:val="both"/>
        <w:rPr/>
      </w:pPr>
      <w:r>
        <w:rPr>
          <w:bCs/>
        </w:rPr>
        <w:t xml:space="preserve">                                                                                  </w:t>
      </w:r>
      <w:r>
        <w:rPr>
          <w:bCs/>
        </w:rPr>
        <w:tab/>
        <w:tab/>
        <w:tab/>
        <w:t xml:space="preserve">        9 часов 20 минут</w:t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 по видам товаров, работ, услуг №1 по  рассмотрению заявок на участие в открытом аукционе </w:t>
      </w:r>
      <w:r>
        <w:rPr/>
        <w:t>на выполнение работ по капитальному ремонту общего имущества многоквартирных домов и объектов инженерной инфраструктуры в 2008 году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 отсутствии председателя комиссии и заместителя председателя председательствующим выбран Трофимов Д.А . </w:t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717"/>
      </w:tblGrid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ствующий: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Управление жилищно-коммунального хозяйства администраци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              </w:t>
      </w:r>
      <w:r>
        <w:rPr/>
        <w:t>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уководитель – Зубарев Максим Валер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 г.Пермь ул.Куйбышева, 33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37-73-4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мет аукциона: выполнению работ по капитальному ремонту общего имущества многоквартирных домов и объектов инженерной инфраструктуры в 2008 году.</w:t>
      </w:r>
    </w:p>
    <w:p>
      <w:pPr>
        <w:pStyle w:val="TextBody"/>
        <w:spacing w:lineRule="exact" w:line="280"/>
        <w:ind w:firstLine="680"/>
        <w:jc w:val="center"/>
        <w:rPr/>
      </w:pPr>
      <w:r>
        <w:rPr/>
        <w:t>Объекты капитального ремонта.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93"/>
        <w:gridCol w:w="4111"/>
        <w:gridCol w:w="269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ло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Адрес объек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Виды рабо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left"/>
              <w:rPr/>
            </w:pPr>
            <w:r>
              <w:rPr>
                <w:sz w:val="20"/>
              </w:rPr>
              <w:t>Максимальный срок проведения рабо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давская, 6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системы отоп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календарных дней с момента заключения контрак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давская, 6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системы отоп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календарных дней с момента заключения контрак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давская, 6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системы отоп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календарных дней с момента заключения контрак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еева, 9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системы отопления, теплового уз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календарных дней с момента заключения контрак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ский пр., 8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внутренних сетей электроснаб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календарных дней с момента заключения контрак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совская, 4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фаса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 календарных дней с момента заключения контракта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санова, 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фаса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 календарных дней с момента заключения контракта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вая, 2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систем ХВС, водоотве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календарных дней с момента заключения контрак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вая, 30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систем ХВС, водоотве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календарных дней с момента заключения контрак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.Космонавтов, 10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системы отопления, теплового уз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календарных дней с момента заключения контрак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ханова, 34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системы отопления, теплового уз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календарных дней с момента заключения контрак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истическая, 3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рулонной кровли, наружных сте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 календарных дней с момента заключения контракта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начарского, 32, 32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конструкций балко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календарных дней с момента заключения контрак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шакова, 59/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системы отопления, теплового уз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календарных дней с момента заключения контрак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а, 1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магистральных трубопроводов ХГВС, отоп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календарных дней с момента заключения контрак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а, 1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подъездов, капитальный ремонт индустриальной кров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календарных дней с момента заключения контрак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ежная,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шиферной кров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календарных дней с момента заключения контрак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а, 1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магистрального трубопровода отопления, узла управ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календарных дней с момента заключения контрак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ячки, 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ыпка штольни и восстановление приям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календарных дней с момента заключения контрак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водская, 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циркуляционного трубопровода системы ГВ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календарных дней с момента заключения контрак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ский пр., 7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систем ХГВС, водоотве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календарных дней с момента заключения контрак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ский пр., 9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фаса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календарных дней с момента заключения контрак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ский пр., 9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систем ХГВС, водоотве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календарных дней с момента заключения контрак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шкарская, 6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бойле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календарных дней с момента заключения контрак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щиков, 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циркуляционного трубопровода ГВ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календарных дней с момента заключения контрак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Рыбалко, 107б, 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системы электроосвещения в подвальном помеще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календарных дней с момента заключения контрак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ская, 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фаса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календарных дней с момента заключения контрак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жбы, 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трубопроводов отопления, монтаж наружного контура зазем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календарных дней с момента заключения контрак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нфилова, 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систем ХГВ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календарных дней с момента заключения контрак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Рыбалко, 4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питальный ремонт рулонной кровли, фаса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календарных дней с момента заключения контрак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чинникова, 2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печей и дымоходов, аварийно-восстановительные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календарных дней с момента заключения контрак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гонная, 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шиферной кров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календарных дней с момента заключения контрак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ханова, 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фаса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календарных дней с момента заключения контрак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нова, 3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ХГВС, водоотве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0 календарных дней с момента заключения контракта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-й Дубровский, 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ХГВС, водоотве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календарных дней с момента заключения контракта</w:t>
            </w:r>
          </w:p>
        </w:tc>
      </w:tr>
    </w:tbl>
    <w:p>
      <w:pPr>
        <w:pStyle w:val="TextBodyIndent"/>
        <w:ind w:left="283" w:firstLine="709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20"/>
        <w:rPr>
          <w:b/>
          <w:b/>
          <w:sz w:val="20"/>
        </w:rPr>
      </w:pPr>
      <w:r>
        <w:rPr>
          <w:b/>
          <w:sz w:val="20"/>
        </w:rPr>
        <w:t>Начальная (максимальная) цена контракта(цена лота):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Начальная цена Контракта по лоту № 1  – 2415213,36 рублей, является максимальной.</w:t>
      </w:r>
    </w:p>
    <w:p>
      <w:pPr>
        <w:pStyle w:val="TextBody"/>
        <w:ind w:firstLine="720"/>
        <w:rPr/>
      </w:pPr>
      <w:r>
        <w:rPr>
          <w:sz w:val="22"/>
          <w:szCs w:val="22"/>
        </w:rPr>
        <w:t xml:space="preserve">Начальная цена Контракта по лоту № 2  – </w:t>
      </w:r>
      <w:r>
        <w:rPr>
          <w:color w:val="000000"/>
          <w:sz w:val="22"/>
          <w:szCs w:val="22"/>
        </w:rPr>
        <w:t xml:space="preserve">2691818,88 </w:t>
      </w:r>
      <w:r>
        <w:rPr>
          <w:sz w:val="22"/>
          <w:szCs w:val="22"/>
        </w:rPr>
        <w:t>рублей, является максимальной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Начальная цена Контракта по лоту № 3  – 2580161,99 рублей, является максимальной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Начальная цена Контракта по лоту № 4  – 2045867,06 рублей, является максимальной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Начальная цена Контракта по лоту № 5  – 1239057,14 рублей, является максимальной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Начальная цена Контракта по лоту № 6  – 409767,86  рублей, является максимальной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Начальная цена Контракта по лоту № 7  – 960706,55 рублей, является максимальной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Начальная цена Контракта по лоту № 8  – 550016,51 рублей, является максимальной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Начальная цена Контракта по лоту № 9  – 595425,81 рублей, является максимальной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Начальная цена Контракта по лоту № 10  – 4650356,56 рублей, является максимальной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Начальная цена Контракта по лоту № 11  – 1201534,08 рублей, является максимальной.</w:t>
      </w:r>
    </w:p>
    <w:p>
      <w:pPr>
        <w:pStyle w:val="TextBody"/>
        <w:ind w:firstLine="720"/>
        <w:rPr/>
      </w:pPr>
      <w:r>
        <w:rPr>
          <w:sz w:val="22"/>
          <w:szCs w:val="22"/>
        </w:rPr>
        <w:t>Начальная цена Контракта по лоту № 12  – 1770314,40 рублей, является максимальной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Начальная цена Контракта по лоту № 13  – 3509207,91 рублей, является максимальной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Начальная цена Контракта по лоту № 14  – 5662755,17 рублей, является максимальной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Начальная цена Контракта по лоту № 15  – 5132982,79 рублей, является максимальной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Начальная цена Контракта по лоту № 16  – 2603833,00 рублей, является максимальной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Начальная цена Контракта по лоту № 17  – 199074,00 рублей, является максимальной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Начальная цена Контракта по лоту № 18  – 183659,68 рублей, является максимальной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Начальная цена Контракта по лоту № 19  – 261375 рублей, является максимальной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Начальная цена Контракта по лоту № 20  – 337825,61 рублей, является максимальной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Начальная цена Контракта по лоту № 21 – 2631942,85 рублей, является максимальной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Начальная цена Контракта по лоту № 22  – 1012964 рублей, является максимальной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Начальная цена Контракта по лоту № 23  – 790726,12 рублей, является максимальной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Начальная цена Контракта по лоту № 24  – 258619,74 рублей, является максимальной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Начальная цена Контракта по лоту № 25  – 88668,48 рублей, является максимальной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Начальная цена Контракта по лоту № 26  – 68751,56 рублей, является максимальной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Начальная цена Контракта по лоту № 27  – 2371341,53 рублей, является максимальной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Начальная цена Контракта по лоту № 28  – 214093,36 рублей, является максимальной.</w:t>
      </w:r>
    </w:p>
    <w:p>
      <w:pPr>
        <w:pStyle w:val="TextBody"/>
        <w:ind w:firstLine="720"/>
        <w:rPr/>
      </w:pPr>
      <w:r>
        <w:rPr>
          <w:sz w:val="22"/>
          <w:szCs w:val="22"/>
        </w:rPr>
        <w:t xml:space="preserve">Начальная цена Контракта по лоту № 29  – </w:t>
      </w:r>
      <w:r>
        <w:rPr>
          <w:color w:val="000000"/>
          <w:sz w:val="22"/>
          <w:szCs w:val="22"/>
        </w:rPr>
        <w:t>2 108 841,06</w:t>
      </w:r>
      <w:r>
        <w:rPr>
          <w:sz w:val="22"/>
          <w:szCs w:val="22"/>
        </w:rPr>
        <w:t xml:space="preserve"> рублей, является максимальной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Начальная цена Контракта по лоту № 30  – 2958036,77 рублей, является максимальной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Начальная цена Контракта по лоту № 31  – 2433644,03 рублей, является максимальной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Начальная цена Контракта по лоту № 32  – 1956858 рублей, является максимальной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Начальная цена Контракта по лоту № 33  – 835506 рублей, является максимальной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Начальная цена Контракта по лоту № 34  –  2379296,41 рублей, является максимальной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Начальная цена Контракта по лоту № 35  – 808956,12 рублей, является максимальной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7524"/>
      </w:tblGrid>
      <w:tr>
        <w:trPr>
          <w:tblHeader w:val="true"/>
          <w:trHeight w:val="520" w:hRule="atLeast"/>
          <w:cantSplit w:val="true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№ </w:t>
            </w:r>
            <w:r>
              <w:rPr>
                <w:b/>
                <w:sz w:val="14"/>
                <w:szCs w:val="14"/>
              </w:rPr>
              <w:t>лота</w:t>
            </w:r>
          </w:p>
        </w:tc>
        <w:tc>
          <w:tcPr>
            <w:tcW w:w="7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14"/>
                <w:szCs w:val="14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,3,5,15,16</w:t>
            </w:r>
          </w:p>
        </w:tc>
        <w:tc>
          <w:tcPr>
            <w:tcW w:w="7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ПСФ «Мастер», 614000, г.Пермь, ул.Большевистская, 49, оф.205</w:t>
            </w:r>
          </w:p>
        </w:tc>
      </w:tr>
      <w:tr>
        <w:trPr>
          <w:trHeight w:val="270" w:hRule="atLeast"/>
          <w:cantSplit w:val="true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13,16,30</w:t>
            </w:r>
          </w:p>
        </w:tc>
        <w:tc>
          <w:tcPr>
            <w:tcW w:w="7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астер», 617410, Кунгурский район, с.Плеханово, ул.Полетаевская, дом 3</w:t>
            </w:r>
          </w:p>
        </w:tc>
      </w:tr>
      <w:tr>
        <w:trPr>
          <w:trHeight w:val="270" w:hRule="atLeast"/>
          <w:cantSplit w:val="true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,23,29,34,35</w:t>
            </w:r>
          </w:p>
        </w:tc>
        <w:tc>
          <w:tcPr>
            <w:tcW w:w="7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ехнология-М», 614095, г.Пермь, ул.Семченко, 9</w:t>
            </w:r>
          </w:p>
        </w:tc>
      </w:tr>
      <w:tr>
        <w:trPr>
          <w:trHeight w:val="270" w:hRule="atLeast"/>
          <w:cantSplit w:val="true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22,30</w:t>
            </w:r>
          </w:p>
        </w:tc>
        <w:tc>
          <w:tcPr>
            <w:tcW w:w="7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Народный дом», 614022, г.Пермь, ул.В.Засулич, 42</w:t>
            </w:r>
          </w:p>
        </w:tc>
      </w:tr>
      <w:tr>
        <w:trPr>
          <w:trHeight w:val="270" w:hRule="atLeast"/>
          <w:cantSplit w:val="true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15,16,22</w:t>
            </w:r>
          </w:p>
        </w:tc>
        <w:tc>
          <w:tcPr>
            <w:tcW w:w="7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СК «Арт дэко», 614022, г.Пермь, ул.Левченко, 1</w:t>
            </w:r>
          </w:p>
        </w:tc>
      </w:tr>
      <w:tr>
        <w:trPr>
          <w:trHeight w:val="270" w:hRule="atLeast"/>
          <w:cantSplit w:val="true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31,32,33</w:t>
            </w:r>
          </w:p>
        </w:tc>
        <w:tc>
          <w:tcPr>
            <w:tcW w:w="7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ЭСККАС», 614068, г.Пермь, ул.Луначарского, дом  97А </w:t>
            </w:r>
          </w:p>
        </w:tc>
      </w:tr>
      <w:tr>
        <w:trPr>
          <w:trHeight w:val="270" w:hRule="atLeast"/>
          <w:cantSplit w:val="true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, 30</w:t>
            </w:r>
          </w:p>
        </w:tc>
        <w:tc>
          <w:tcPr>
            <w:tcW w:w="7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арма-2007», 614068, г.Пермь, ул Крисанова, 15</w:t>
            </w:r>
          </w:p>
        </w:tc>
      </w:tr>
      <w:tr>
        <w:trPr>
          <w:trHeight w:val="270" w:hRule="atLeast"/>
          <w:cantSplit w:val="true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ИАР», 614107, г.Пермь, ул.Лебедева, 25-б, оф.501</w:t>
            </w:r>
          </w:p>
        </w:tc>
      </w:tr>
      <w:tr>
        <w:trPr>
          <w:trHeight w:val="270" w:hRule="atLeast"/>
          <w:cantSplit w:val="true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7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ЛЬПРО», 614007, г.Пермь, ул.М.Горького 77-а, 11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одробная информация о рассмотрении заявок на участие в открытом аукционе представлена в Приложении №  1  к настоящему прото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пустить к участию в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5647"/>
        <w:gridCol w:w="2448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почтовый адрес участника размещения заказ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лосование (ФИО / решение)</w:t>
            </w:r>
          </w:p>
        </w:tc>
      </w:tr>
      <w:tr>
        <w:trPr>
          <w:trHeight w:val="83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1,2,3,5,15,16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ПСФ «Мастер», 614000, г.Пермь, ул.Большевистская, 49, оф.20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охов Д.А.- 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 -З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вина Н.Ю. –За</w:t>
            </w:r>
          </w:p>
        </w:tc>
      </w:tr>
      <w:tr>
        <w:trPr>
          <w:trHeight w:val="83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13,16,30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астер», 617410, Кунгурский район, с.Плеханово, ул.Полетаевская, дом 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охов Д.А.- 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 -З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вина Н.Ю. –За</w:t>
            </w:r>
          </w:p>
        </w:tc>
      </w:tr>
      <w:tr>
        <w:trPr>
          <w:trHeight w:val="83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15,16,22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СК «Арт дэко», 614022, г.Пермь, ул.Левченко, 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охов Д.А.- 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 -З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вина Н.Ю. –За</w:t>
            </w:r>
          </w:p>
        </w:tc>
      </w:tr>
      <w:tr>
        <w:trPr>
          <w:trHeight w:val="83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31,32,33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ЭСККАС», 614068, г.Пермь, ул.Луначарского, дом  97А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охов Д.А.- 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 -З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вина Н.Ю. –За</w:t>
            </w:r>
          </w:p>
        </w:tc>
      </w:tr>
      <w:tr>
        <w:trPr>
          <w:trHeight w:val="83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ИАР», 614107, г.Пермь, ул.Лебедева, 25-б, оф.50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охов Д.А.- 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 -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авина Н.Ю. –За</w:t>
            </w:r>
          </w:p>
        </w:tc>
      </w:tr>
      <w:tr>
        <w:trPr>
          <w:trHeight w:val="83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22,30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Народный дом», 614022, г.Пермь, ул.В.Засулич, 4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охов Д.А.- 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 -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 –За</w:t>
            </w:r>
          </w:p>
        </w:tc>
      </w:tr>
      <w:tr>
        <w:trPr>
          <w:trHeight w:val="83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ЛЬПРО», 614007, г.Пермь, ул.М.Горького 77-а, 1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охов Д.А.- 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 -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 –З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2. Отказать в допуске к участию в открытом аукционе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4500"/>
        <w:gridCol w:w="19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и почтовый адрес участника размещения заказ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основание отказа в допуске к участию в открытом аукцио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сование (ФИО / решение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,23,29,34,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ехнология-М», 614095,г.Пермь, ул.Семченко, 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В соответствии 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0" w:firstLine="432"/>
              <w:rPr>
                <w:sz w:val="22"/>
              </w:rPr>
            </w:pPr>
            <w:r>
              <w:rPr>
                <w:sz w:val="22"/>
              </w:rPr>
              <w:t>с п.1 ч.1 ст. 12 Федерального закона от 21.07.2005 № 94-ФЗ; п.п. «б»   п.3 раздела 9  аукционной документации как участнику размещения заказа, не представившему документ – в заявке отсутствует копия действующей лицензии на осуществление деятельности по проектированию зданий и сооруже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охов Д.А.- 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 -З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вина Н.Ю. –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, 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арма-2007», 614068, г.Пермь, ул Крисанова, 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72" w:leader="none"/>
              </w:tabs>
              <w:ind w:left="0" w:firstLine="432"/>
              <w:rPr/>
            </w:pPr>
            <w:r>
              <w:rPr>
                <w:sz w:val="22"/>
              </w:rPr>
              <w:t xml:space="preserve">с п.1 ч.1 ст. 12 Федерального закона от 21.07.2005 № 94-ФЗ;  п.п. «б»   п.3 раздела 9  аукционной документации как участнику размещения заказа, не представившему документ – в заявке отсутствует копия действующей лицензии на осуществление деятельности по проектированию зданий и сооружений.  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охов Д.А.- 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 -З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вина Н.Ю. –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ризнать открытый аукцион по лотам № 4, 6, 8, 9, 11, 14, 18, 19, 20, 24, 25, 26, 27, 28,  не состоявшимся в соответствии с ч.11 ст.35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сутствием заявок на данные лоты и рекомендовать заказчику действовать в соответствии с законодательством.</w:t>
      </w:r>
    </w:p>
    <w:p>
      <w:pPr>
        <w:pStyle w:val="Normal"/>
        <w:jc w:val="both"/>
        <w:rPr/>
      </w:pPr>
      <w:r>
        <w:rPr/>
        <w:t>4. . Признать открытый аукцион по лотам № 1, 2, 3,  7. 10, 12, 13, 17, 31, 32, 33   не состоявшимся в соответствии с ч.11 ст.35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подачей единственной заявки  и рекомендовать заказчику действовать в соответствии с законодательством.</w:t>
      </w:r>
    </w:p>
    <w:p>
      <w:pPr>
        <w:pStyle w:val="Normal"/>
        <w:jc w:val="both"/>
        <w:rPr/>
      </w:pPr>
      <w:r>
        <w:rPr/>
        <w:t>5. Признать открытый аукцион по лотам № 21, 23, 29,  34, 35   не 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аукционе всех участников размещения заказа, подавших заяв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02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6"/>
        <w:gridCol w:w="2976"/>
        <w:gridCol w:w="2928"/>
      </w:tblGrid>
      <w:tr>
        <w:trPr/>
        <w:tc>
          <w:tcPr>
            <w:tcW w:w="42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ствующ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42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</w:tc>
      </w:tr>
      <w:tr>
        <w:trPr/>
        <w:tc>
          <w:tcPr>
            <w:tcW w:w="42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</w:tr>
      <w:tr>
        <w:trPr/>
        <w:tc>
          <w:tcPr>
            <w:tcW w:w="42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8" w:type="dxa"/>
            <w:tcBorders/>
          </w:tcPr>
          <w:p>
            <w:pPr>
              <w:pStyle w:val="Normal"/>
              <w:rPr/>
            </w:pPr>
            <w:r>
              <w:rPr/>
              <w:t>Глушко С.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4:56:00Z</dcterms:created>
  <dc:creator>СОК</dc:creator>
  <dc:description/>
  <cp:keywords/>
  <dc:language>en-US</dc:language>
  <cp:lastModifiedBy>СОК</cp:lastModifiedBy>
  <cp:lastPrinted>2008-07-31T11:00:00Z</cp:lastPrinted>
  <dcterms:modified xsi:type="dcterms:W3CDTF">2008-07-31T05:41:00Z</dcterms:modified>
  <cp:revision>5</cp:revision>
  <dc:subject/>
  <dc:title>ПРОТОКОЛ № 252А/1/1</dc:title>
</cp:coreProperties>
</file>