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 xml:space="preserve"> Приложение № 1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 протоколу №145А/1/4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от   31 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, 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выполнение  ремо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общеобразовательного учреждения «Средняя общеобразовательная школа №124»г.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63"/>
        <w:gridCol w:w="2112"/>
        <w:gridCol w:w="548"/>
        <w:gridCol w:w="2512"/>
        <w:gridCol w:w="336"/>
        <w:gridCol w:w="2184"/>
        <w:gridCol w:w="2520"/>
      </w:tblGrid>
      <w:tr>
        <w:trPr>
          <w:trHeight w:val="3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ОО «Новострой» 614101,г.Пермь ул.Автозаводская,9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ОО «Доминанта», 614036,Пермский край, г. Пермь ,ул. Рязанская,103-2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ОО СПК «Глобал» 614097 г.Пермь, ул.Подлесная,3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ОО «Компания ОКНА ВЕКА», 614000, Пермский край, г.Пермь ул.Луначарского, 34</w:t>
            </w:r>
          </w:p>
        </w:tc>
      </w:tr>
      <w:tr>
        <w:trPr>
          <w:trHeight w:val="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 (Приложение № 4 к документации об аукционе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center" w:pos="1319" w:leader="none"/>
              </w:tabs>
              <w:rPr/>
            </w:pPr>
            <w:r>
              <w:rPr/>
              <w:tab/>
              <w:t>Копия нотариально заверенная 25..06.2008г</w:t>
              <w:tab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тветству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rPr/>
            </w:pPr>
            <w:r>
              <w:rPr/>
              <w:tab/>
              <w:t>Копия нотариально заверенная 07.06.200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нотариально заверенная 20.05.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нотариально заверенная 17.03.2008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                                                   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/>
            </w:pPr>
            <w:r>
              <w:rPr/>
              <w:tab/>
              <w:t>Решение единственного участника, Выписка из Устава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rPr/>
            </w:pPr>
            <w:r>
              <w:rPr/>
              <w:tab/>
              <w:t>Протокол общего собрания, выписка из Уст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редителя, Уста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редителя, Уста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едлагаемых работах    (Приложение № 2 к документации об аукционе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, выполненный по форме №3 к настоящей документ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оответствует</w:t>
            </w:r>
            <w:r>
              <w:rPr>
                <w:b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лиценз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частника размещения заказа требованиям, установленным в п.8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ч.1 ст.11 Федерального закона от 21.07.2005 № 94-ФЗ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ормление заявки: прошиты нитками в один том и         пронумерованы сквозной нумерацией,   скреплены подписью (с расшифровкой) и печатью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соответству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 120 календарных дней с момента заключения муниципального контракта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 -120 дне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 –75  дн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-100д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 -120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ие денежных средств в качестве обеспечения заявки на участие в аукционе на расчетный счет заказчика в полном объеме (175990,57 руб.)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: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  <w:r>
              <w:rPr/>
              <w:t xml:space="preserve"> </w:t>
            </w:r>
          </w:p>
        </w:tc>
      </w:tr>
      <w:tr>
        <w:trPr>
          <w:trHeight w:val="362" w:hRule="atLeast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.Ю.Савина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.о.директора  «СОШ №124» г.Перми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ладких Т.И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</w:t>
      </w:r>
    </w:p>
    <w:sectPr>
      <w:type w:val="nextPage"/>
      <w:pgSz w:orient="landscape" w:w="16838" w:h="11906"/>
      <w:pgMar w:left="567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17E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8:07:00Z</dcterms:created>
  <dc:creator>Есюнина</dc:creator>
  <dc:description/>
  <cp:keywords/>
  <dc:language>en-US</dc:language>
  <cp:lastModifiedBy>СОК</cp:lastModifiedBy>
  <cp:lastPrinted>2008-07-31T15:38:00Z</cp:lastPrinted>
  <dcterms:modified xsi:type="dcterms:W3CDTF">2008-07-31T09:51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