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 xml:space="preserve">31 июля 2008 г.                                                                                 №ЗК-04-21/07-Р                                              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 способом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/>
      </w:pPr>
      <w:r>
        <w:rPr>
          <w:szCs w:val="24"/>
        </w:rPr>
        <w:t>Члены котировочной 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уравлев Александр Петрович - председатель комиссии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Зобнина Ольга Николаевна – секретарь комиссии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Хлюпина Светлана Владимировн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угаева Мария Андреевна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ОУ ДОД «Центр по физической культуре, спорту и здоровьесбережению» г. Перми (МОУ ДОД ЦФКСиЗ), г. Пермь, ул. Дениса Давыдова, 13-15, тел/факс 8(342)220-58-0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ремонтные работы на первом этаже нежилого здания по ул. Д. Давыдова, 13-1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441329,85 (четыреста сорок одна тысяча триста двадцать девять) руб. 85 коп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не более двух календарных месяцев с момента подписа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выполненных работ будет произведена перечислением на р/счет подрядчика денежных средств, из них 30% - авансом, 70% - в течение 5 дней после подписания акта приемо-сдаточных работ Заказчиком и предоставления  счета-фактуры Подрядчиком.</w:t>
      </w:r>
    </w:p>
    <w:p>
      <w:pPr>
        <w:pStyle w:val="Normal"/>
        <w:jc w:val="both"/>
        <w:rPr/>
      </w:pPr>
      <w:r>
        <w:rPr>
          <w:b/>
          <w:bCs/>
        </w:rPr>
        <w:t>8. Номер запроса котировок цен: З</w:t>
      </w:r>
      <w:r>
        <w:rPr/>
        <w:t>К-04-21/07-Р от 21.07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города Перми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 21 июля 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АлексПермСтрой», дата 24.07.08. в 15 ч55 м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Строй-Центр-Оптим», дата 25.07.08. в11ч35 м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Контакт-Строй», дата 30.07.08. в 12ч.58 мин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10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80"/>
        <w:gridCol w:w="1620"/>
        <w:gridCol w:w="1980"/>
        <w:gridCol w:w="1800"/>
        <w:gridCol w:w="416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АлексПерм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Строй-Центр-Опти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ОО «Конта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трой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29,85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83,79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67,92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84,00 руб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 дней со дня подписа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дней со дня подписания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дней со дня подписания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дней со дня подписания контрак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: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СНИП и требованиям Госпожнадзора;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 на материалы;</w:t>
            </w:r>
          </w:p>
          <w:p>
            <w:pPr>
              <w:pStyle w:val="Normal"/>
              <w:jc w:val="center"/>
              <w:rPr/>
            </w:pPr>
            <w:r>
              <w:rPr/>
              <w:t>Согласование колера окраски стен и потолка, расцветки линолеум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szCs w:val="24"/>
        </w:rPr>
        <w:t xml:space="preserve">Признать выигравшей котировочную заявку </w:t>
      </w:r>
      <w:r>
        <w:rPr>
          <w:b/>
          <w:bCs/>
          <w:szCs w:val="24"/>
        </w:rPr>
        <w:t>ООО «СТРОЙ-ЦЕНТР-ОПТИМ»</w:t>
      </w:r>
      <w:r>
        <w:rPr>
          <w:szCs w:val="24"/>
        </w:rPr>
        <w:t>, которая соответствуют всем установленным в извещении о проведении котировок требованиям и в которой предложена наименьшая цена исполнения муниципального  контракта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szCs w:val="24"/>
        </w:rPr>
        <w:t>Признать котировочную заявку ООО «АлексПермСтрой» как заявку, которая содержит лучшие условия по цене контракта после условий, предложенных победителем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 xml:space="preserve">Заключить на «предмет закупки» муниципальный контракт на сумму         </w:t>
      </w:r>
      <w:r>
        <w:rPr>
          <w:b/>
          <w:szCs w:val="24"/>
        </w:rPr>
        <w:t xml:space="preserve">423767руб. 92 коп. (четыреста двадцать три тысячи семьсот шестьдесят семь) руб. 92 коп. </w:t>
      </w:r>
      <w:r>
        <w:rPr>
          <w:szCs w:val="24"/>
        </w:rPr>
        <w:t xml:space="preserve">с участником размещения заказа </w:t>
      </w:r>
      <w:r>
        <w:rPr>
          <w:b/>
          <w:bCs/>
          <w:szCs w:val="24"/>
        </w:rPr>
        <w:t>ООО «СТРОЙ-ЦЕНТР-ОПТИМ».</w:t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szCs w:val="24"/>
        </w:rPr>
        <w:t>Председатель котировочной 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П. Журавлев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szCs w:val="24"/>
        </w:rPr>
        <w:t>Члены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С.В. Хлюпин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М.А. Чуга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Секретарь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 О.Н. Зобн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Заказчик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ОУ ДОД ЦФКСиЗ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jc w:val="left"/>
        <w:rPr>
          <w:szCs w:val="24"/>
        </w:rPr>
      </w:pPr>
      <w:r>
        <w:rPr>
          <w:szCs w:val="24"/>
        </w:rPr>
        <w:t>в лице директора                                      _________________В.М.Левитан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1.Запрос котировочной цены № ЗК-04-21/07-Р от 21.07.08 г.на 2 л.в 1 экз.</w:t>
      </w:r>
    </w:p>
    <w:p>
      <w:pPr>
        <w:pStyle w:val="Normal"/>
        <w:ind w:firstLine="567"/>
        <w:rPr/>
      </w:pPr>
      <w:r>
        <w:rPr>
          <w:sz w:val="20"/>
          <w:szCs w:val="20"/>
        </w:rPr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>
          <w:sz w:val="20"/>
          <w:szCs w:val="20"/>
        </w:rPr>
        <w:t>3. Котировочные заявки от 3 поставщиков на 18 л. в 1 экз.</w:t>
      </w:r>
    </w:p>
    <w:sectPr>
      <w:footerReference w:type="default" r:id="rId3"/>
      <w:type w:val="nextPage"/>
      <w:pgSz w:w="11906" w:h="16838"/>
      <w:pgMar w:left="1701" w:right="851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48:00Z</dcterms:created>
  <dc:creator>PetrovaMS</dc:creator>
  <dc:description/>
  <cp:keywords/>
  <dc:language>en-US</dc:language>
  <cp:lastModifiedBy>Харина Натлья Владимировна</cp:lastModifiedBy>
  <cp:lastPrinted>2008-07-31T14:18:00Z</cp:lastPrinted>
  <dcterms:modified xsi:type="dcterms:W3CDTF">2008-07-31T08:18:00Z</dcterms:modified>
  <cp:revision>3</cp:revision>
  <dc:subject/>
  <dc:title>ПРОТОКОЛ </dc:title>
</cp:coreProperties>
</file>