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02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работ по очистке береговых полос р. Данилиха и р. Егошиха на территории Свердловского района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  <w:u w:val="single"/>
        </w:rPr>
        <w:t>Управления по экологии и природопользованию администрации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31»  </w:t>
      </w:r>
      <w:r>
        <w:rPr>
          <w:bCs/>
          <w:sz w:val="22"/>
          <w:szCs w:val="22"/>
          <w:u w:val="single"/>
        </w:rPr>
        <w:t>июля</w:t>
      </w:r>
      <w:r>
        <w:rPr>
          <w:bCs/>
          <w:sz w:val="22"/>
          <w:szCs w:val="22"/>
        </w:rPr>
        <w:t xml:space="preserve">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2 часов 30 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аукционной комиссии по видам товаров, работ, услуг № 4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>по рассмотрению заявок на участие в аукционе на право заключения муниципального контракта на выполнение работ по очистке береговых полос р. Данилиха и р. Егошиха на территории Свердловского района г. Перми</w:t>
      </w:r>
      <w:r>
        <w:rPr>
          <w:b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тем, что председатель и заместитель председателя комиссии на начало заседания отсутствуют, в соответствии с п. 7.3 регламента работы конкурсной комиссии выбран председательствующий - Самсонова Елена Германов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3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Шилоносов Андрей Олег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. Пермь, ул. 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10-99-91, 212-68-39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– 3000 000 (три миллион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аукциона: </w:t>
      </w:r>
      <w:r>
        <w:rPr>
          <w:sz w:val="22"/>
          <w:szCs w:val="22"/>
        </w:rPr>
        <w:t>выполнение работ по очистке береговых полос р. Данилиха и р. Егошиха на территории Свердловского района г. Перм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Центр экологических исследований и экспертиз» 614000 г. Пермь ул. Орджоникидзе,14,оф.409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вод Утилизации Отходов «Экологическая система» 614081 г. Пермь Ш. Космонавтов,63-3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Яковлева Ольга Георгиевна 614064 г. Пермь ул. Льва Шатрова, 4-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муниципальное унитарное предприятие «Спецкоммунтранс» 614064 г. Пермь ул. Ижевская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Управление производственно-технической комплектации «Город» 614007 г. Пермь, ул. 25 октября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Чебыкина Татьяна Александровна 614065 г. Пермь, ул. Мира,116-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на выполнение работ по очистке береговых полос р. Данилиха и р. Егошиха на территории Свердловского района г. Перми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экологических исследований и экспертиз» 614000 ул. Орджоникидзе,14,оф.40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Самсонова Е.Г.  -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рпачевская Р.И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Чазова Е.К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Ольга Георгиевна 614064 г. Пермь ул. Льва Шатрова, 4-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Самсонова Е.Г.  -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рпачевская Р.И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Чазова Е.К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Чебыкина Татьяна Александровна 614065 г. Пермь, ул. Мира,116-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Самсонова Е.Г.  -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рпачевская Р.И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Чазова Е.К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муниципальное унитарное предприятие «Спецкоммунтранс» 614064 г. Пермь ул. Ижевская,3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Самсонова Е.Г.  -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рпачевская Р.И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Чазова Е.К. -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(Ф.И.О. члена комиссии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на выполнение работ по очистке береговых полос р. Данилиха и р. Егошиха на территории Свердловского района г. Перми в соответствии со ст.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следующим участник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780"/>
        <w:gridCol w:w="2880"/>
      </w:tblGrid>
      <w:tr>
        <w:trPr>
          <w:tblHeader w:val="true"/>
          <w:trHeight w:val="4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</w:t>
              <w:br/>
              <w:t xml:space="preserve">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вод Утилизации Отходов «Экологическая система» 614081 г. Пермь Ш. Космонавтов,63-3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 12 Федерального Закона  от 21.07.05 № 94-ФЗ и на основании п.3.1 документации об аукционе: приложена копия лицензии, в которой отсутствует разрешение на транспортировку твердых и прочих коммунальных отходо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амсонова Е.Г.  -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рпачевская Р.И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Чазова Е.К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Управление производственно-технической комплектации «Город» 614007 г. Пермь, ул. 25 октября,7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 12 Федерального Закона  от 21.07.05 № 94-ФЗ: наличие в заявке недостоверных сведений об участнике размещения заказа (по данным Пермского межрегионального управления по технологическому и экологическому надзору представленная лицензия на деятельность по сбору, использованию, обезвреживанию, транспортировке, размещению опасных отходов  ООО УПТК «Город» не выдавалась и в реестре лицензий отсутствует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Самсонова Е.Г.  -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Карпачевская Р.И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  <w:lang w:val="en-US"/>
              </w:rPr>
            </w:pPr>
            <w:r>
              <w:rPr/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Чазова Е.К. -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0"/>
              </w:rPr>
              <w:t>(Ф.И.О. члена комиссии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Ирина Александр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СОК</cp:lastModifiedBy>
  <cp:lastPrinted>2008-07-31T16:32:00Z</cp:lastPrinted>
  <dcterms:modified xsi:type="dcterms:W3CDTF">2008-07-31T10:32:00Z</dcterms:modified>
  <cp:revision>28</cp:revision>
  <dc:subject/>
  <dc:title>ПРОТОКОЛ № 01/03-07</dc:title>
</cp:coreProperties>
</file>