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протоколу №  302А/4/1</w:t>
      </w:r>
    </w:p>
    <w:p>
      <w:pPr>
        <w:pStyle w:val="Normal"/>
        <w:jc w:val="right"/>
        <w:rPr/>
      </w:pPr>
      <w:r>
        <w:rPr/>
        <w:t>от  «31» июля  200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Информация о рассмотрении заявок на участие в открытом аукционе на право заключения муниципального контракта на выполнение работ по очистке береговых полос р.Данилиха и р.Егошиха на территории Свердловского района г. Перми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>Наименование  аукцион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ля                               </w:t>
      </w:r>
      <w:r>
        <w:rPr>
          <w:b/>
          <w:u w:val="single"/>
        </w:rPr>
        <w:t>Управления по экологии и природопользованию администрации г. Перми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наименование    муниципального     заказчи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373"/>
        <w:gridCol w:w="11"/>
        <w:gridCol w:w="1801"/>
        <w:gridCol w:w="81"/>
        <w:gridCol w:w="1996"/>
        <w:gridCol w:w="72"/>
        <w:gridCol w:w="70"/>
        <w:gridCol w:w="2003"/>
        <w:gridCol w:w="33"/>
        <w:gridCol w:w="2307"/>
        <w:gridCol w:w="80"/>
        <w:gridCol w:w="142"/>
        <w:gridCol w:w="1668"/>
        <w:gridCol w:w="2172"/>
      </w:tblGrid>
      <w:tr>
        <w:trPr/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124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Центр экологических исследований и экспертиз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Завод Утилизации Отходов «Экологическая система»</w:t>
            </w:r>
          </w:p>
        </w:tc>
        <w:tc>
          <w:tcPr>
            <w:tcW w:w="2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ый предприниматель Яковлева О.Г.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МУП «Спецкоммунтранс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УПТК «Город»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ый предприниматель Чебыкина Т.А.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8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личие необходимых документов, определенных в п. 3.1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ись документов, представляемых для </w:t>
            </w:r>
          </w:p>
          <w:p>
            <w:pPr>
              <w:pStyle w:val="Normal"/>
              <w:rPr/>
            </w:pPr>
            <w:r>
              <w:rPr/>
              <w:t>участия в аукционе (Форма № 1 Приложения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 к документации об аукционе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на участие в открытом аукционе (Форма № 2 Приложение № 2 к документации об аукционе)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соответствует                     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участнике размещения заказа (Форма № 3 Приложение № 2  к документации об аукционе)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ют</w:t>
            </w:r>
          </w:p>
        </w:tc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соответствуют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ют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ю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ют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ют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/ЕГРИП или нотариально заверенная копия такой выписки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ответствует </w:t>
            </w:r>
            <w:r>
              <w:rPr/>
              <w:t>(нотариально заверенная копия выписки № 3426 от 14.05.2008)</w:t>
            </w:r>
          </w:p>
        </w:tc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ригинал выписки № 2509 от 09.07.2008) 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(оригинал выписки № 673 от 19.06.2008</w:t>
            </w:r>
            <w:r>
              <w:rPr>
                <w:b/>
              </w:rPr>
              <w:t>)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(оригинал выписки № 8331 от 11.06.2008)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ответствует </w:t>
            </w:r>
            <w:r>
              <w:rPr/>
              <w:t>(нотариально заверенная копия выписки № 10197 от 21.07.2008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rPr/>
            </w:pPr>
            <w:r>
              <w:rPr/>
              <w:t>(нотариально заверенная копия выписки от 16.04.2008)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размещения заказа  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(копия решения № 1 от 01.02.2008)</w:t>
            </w:r>
          </w:p>
        </w:tc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ответствует </w:t>
            </w:r>
            <w:r>
              <w:rPr/>
              <w:t>(оригинал протокола № 2 общего собрания участников от 28.05.2008)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(копия свидетельства ОГРНИП и копия паспорта)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оответствуе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копия приказа № 31/МП от 26.11.2001) 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rPr/>
            </w:pPr>
            <w:r>
              <w:rPr/>
              <w:t>(копия решения № 1 от 21.05.2007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rPr/>
            </w:pPr>
            <w:r>
              <w:rPr/>
              <w:t>(копия свидетельства ОГРНИП и копия паспорта)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пия лицензии на осуществление деятельности по сбору, использованию, обезвреживанию, транспортировке и размещению опасных отходов с приложением к ней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rPr/>
            </w:pPr>
            <w:r>
              <w:rPr/>
              <w:t>(копия лицензии № 59М/04/0058/Л от 10.09.2004 с выпиской из реестра лицензий)</w:t>
            </w:r>
          </w:p>
        </w:tc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не 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(копия лицензии № ОТ-48-000960 (59) от 03.03.2008 с  приложением к ней,</w:t>
            </w:r>
          </w:p>
          <w:p>
            <w:pPr>
              <w:pStyle w:val="Normal"/>
              <w:jc w:val="center"/>
              <w:rPr/>
            </w:pPr>
            <w:r>
              <w:rPr/>
              <w:t>в приложении к лицензии  отсутствует разрешение на транспортировку твердых и прочих коммунальных отходов)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(копия лицензии № ОТ-48-000885 (59) от 05.12.2007 с приложением к ней)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rPr/>
            </w:pPr>
            <w:r>
              <w:rPr/>
              <w:t>(копия лицензии № 59М/04/0066/Л от 10.09.2004 с выпиской из реестра лицензий)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  <w:p>
            <w:pPr>
              <w:pStyle w:val="Normal"/>
              <w:rPr/>
            </w:pPr>
            <w:r>
              <w:rPr/>
              <w:t>(по данным Управления Ростехнадзора лицензия № ОТ-19-001042 (59) от 11.03.2008 данной организации не выдавалась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(копия лицензии № ОТ-48-000898 (59) от 11.12.2007 с  приложением к ней)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ветствие участника размещения заказа требованиям, установленным в п. 1.10 документации об аукцио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ч.1 ст.11 Федерального закона от 21.07.2005 № 94-ФЗ)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(на основании заявки)</w:t>
            </w:r>
          </w:p>
        </w:tc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(на основании заявки)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(на основании заявки)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(на основании заявки)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(на основании заявки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(на основании заявки)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8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оформления и заполнения заявки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ответствует </w:t>
            </w:r>
          </w:p>
        </w:tc>
        <w:tc>
          <w:tcPr>
            <w:tcW w:w="2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ответствует 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характеристик товара (работ, услуг), предлагаемых участниками размещения заказа требованиям, указанным в Приложении № 1 к документации об аукционе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оответствует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оответствуе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 соответствует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42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320"/>
        <w:gridCol w:w="432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едательствующ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сонова Елена Германовна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пачевская Римма Игоревна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зова Елена Константиновна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авина Ирина Александровн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6:45:00Z</dcterms:created>
  <dc:creator>Есюнина</dc:creator>
  <dc:description/>
  <dc:language>en-US</dc:language>
  <cp:lastModifiedBy>User</cp:lastModifiedBy>
  <cp:lastPrinted>2008-07-31T14:36:00Z</cp:lastPrinted>
  <dcterms:modified xsi:type="dcterms:W3CDTF">2008-07-31T09:47:00Z</dcterms:modified>
  <cp:revision>35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