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10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                   «Хищение» и  «Ущерб»  (АВТОКАСКО)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 xml:space="preserve">                                 31 июля 2008 года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ab/>
        <w:tab/>
        <w:tab/>
        <w:t>11 часов 00 минут</w:t>
      </w:r>
    </w:p>
    <w:p>
      <w:pPr>
        <w:pStyle w:val="BodyText2"/>
        <w:ind w:hanging="0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</w:t>
      </w:r>
      <w:r>
        <w:rPr>
          <w:bCs/>
          <w:sz w:val="22"/>
          <w:szCs w:val="22"/>
        </w:rPr>
        <w:t>по видам товаров, работ, услуг №4 по рассмотрению заявок на участие в открытом конкурсе на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(АВТОКАСКО).</w:t>
      </w:r>
    </w:p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тем, что председатель комиссии и заместитель председателя комиссии на начало заседания отсутствуют, в соответствии с п.7.3. Регламента работы конкурсной комиссии выбран председательствующий: Самсонова Елена Германовна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ствующий:                                        Самсонова Е.Г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ы комиссии                                                      Карпачевская Р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Чазова Е.К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tabs>
          <w:tab w:val="clear" w:pos="709"/>
          <w:tab w:val="left" w:pos="8040" w:leader="none"/>
        </w:tabs>
        <w:jc w:val="both"/>
        <w:rPr>
          <w:b/>
          <w:b/>
        </w:rPr>
      </w:pPr>
      <w:r>
        <w:rPr>
          <w:b/>
        </w:rPr>
        <w:t>Сведения о заказчике:</w:t>
        <w:tab/>
      </w:r>
    </w:p>
    <w:p>
      <w:pPr>
        <w:pStyle w:val="Normal"/>
        <w:tabs>
          <w:tab w:val="clear" w:pos="709"/>
          <w:tab w:val="left" w:pos="0" w:leader="none"/>
          <w:tab w:val="left" w:pos="7005" w:leader="none"/>
        </w:tabs>
        <w:jc w:val="both"/>
        <w:rPr/>
      </w:pPr>
      <w:r>
        <w:rPr/>
        <w:t>Наименование: Пермская городская Дума</w:t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Телефон – (342) 212-70-2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Пермская городская Дум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 2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обязательному страхованию автогражданской ответственности транспортных средств, принадлежащих Пермской городской Думе, и добровольному страхованию транспортных средств Пермской городской Думы по рискам «Хищение» и «Ущерб» (АВТОКАСКО), в том числе по лотам: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22.08.2008 по 21.08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7 200,00 (семь тысяч двести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2 (двух) транспортных средств, принадлежащих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0.12.2008 по 29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1 600,00 (одиннадцать тысяч шестьсо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>: о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31.12.2008 по 30.12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5 800,00 (пять тысяч восемьсот) руб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>: оказание услуг по добровольному страхованию транспортного средства Пермской городской Думы–</w:t>
      </w:r>
      <w:r>
        <w:rPr>
          <w:sz w:val="22"/>
          <w:szCs w:val="22"/>
          <w:lang w:val="en-US"/>
        </w:rPr>
        <w:t>L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Vog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uto</w:t>
      </w:r>
      <w:r>
        <w:rPr>
          <w:sz w:val="22"/>
          <w:szCs w:val="22"/>
        </w:rPr>
        <w:t>–по рискам «Хищение» и «Ущерб» (АВТОКАСКО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: с 16.10.2008 по 15.10.2009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135 000,00 (сто тридцать пять тысяч)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: оказание услуг по добровольному страхованию транспортного средства Пермской городской Думы – </w:t>
      </w:r>
      <w:r>
        <w:rPr>
          <w:sz w:val="22"/>
          <w:szCs w:val="22"/>
          <w:lang w:val="en-US"/>
        </w:rPr>
        <w:t>Mercede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Benz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-500 4 </w:t>
      </w:r>
      <w:r>
        <w:rPr>
          <w:sz w:val="22"/>
          <w:szCs w:val="22"/>
          <w:lang w:val="en-US"/>
        </w:rPr>
        <w:t>Matic</w:t>
      </w:r>
      <w:r>
        <w:rPr>
          <w:sz w:val="22"/>
          <w:szCs w:val="22"/>
        </w:rPr>
        <w:t xml:space="preserve"> – по рискам «Хищение» и «Ущерб» (АВТОКАСКО)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территория Российской Федерации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период оказания услуг: один календарный год с даты выдачи полиса страхования,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начальная (максимальная) цена контракта: 290 000,00 (двести девяносто тысяч) руб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  <w:t>Процедура вскрытия конвертов  с заявками на участие в конкурсе была проведена комиссией в 10 часов 40 минут 24 июля  2008 года (Протокол вскрытия конвертов с заявками на участие в открытом конкурсе от            24 июля 2008 года № 103/К/4/1).</w:t>
      </w:r>
    </w:p>
    <w:p>
      <w:pPr>
        <w:pStyle w:val="Normal"/>
        <w:tabs>
          <w:tab w:val="clear" w:pos="709"/>
          <w:tab w:val="left" w:pos="0" w:leader="none"/>
        </w:tabs>
        <w:ind w:firstLine="6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"/>
        <w:gridCol w:w="5322"/>
        <w:gridCol w:w="4500"/>
      </w:tblGrid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61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о лоту № 1: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О «Страховая группа  «УралСиб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0, оф.801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Открытого Страхового Акционерного Общества «Россия» в г.Пер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44</w:t>
            </w:r>
          </w:p>
        </w:tc>
      </w:tr>
      <w:tr>
        <w:trPr>
          <w:trHeight w:val="366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 Октября,18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траховое акционерное общество «Ингосстра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, г.Москва, ул.Пятницкая,12, стр.2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сударственная страховая компания Югория» Пермский филиа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4</w:t>
            </w:r>
          </w:p>
        </w:tc>
      </w:tr>
      <w:tr>
        <w:trPr>
          <w:trHeight w:val="26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сковская акционерная страховая компания» (ЗАО «МАКС»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89</w:t>
            </w:r>
          </w:p>
        </w:tc>
      </w:tr>
      <w:tr>
        <w:trPr>
          <w:trHeight w:val="321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2: </w:t>
            </w:r>
          </w:p>
        </w:tc>
      </w:tr>
      <w:tr>
        <w:trPr>
          <w:trHeight w:val="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Открытого Страхового Акционерного Общества «Россия» в г.Пер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44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 Октября,18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траховое акционерное общество «Ингосстра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, г.Москва, ул.Пятницкая,12, стр.2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сударственная страховая компания Югория» Пермский филиа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4</w:t>
            </w:r>
          </w:p>
        </w:tc>
      </w:tr>
      <w:tr>
        <w:trPr>
          <w:trHeight w:val="365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сковская акционерная страховая компания» (ЗАО «МАКС»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89</w:t>
            </w:r>
          </w:p>
        </w:tc>
      </w:tr>
      <w:tr>
        <w:trPr>
          <w:trHeight w:val="337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3: 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Открытого Страхового Акционерного Общества «Россия» в г.Пер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44</w:t>
            </w:r>
          </w:p>
        </w:tc>
      </w:tr>
      <w:tr>
        <w:trPr>
          <w:trHeight w:val="251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 Октября,18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траховое акционерное общество «Ингосстра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, г.Москва, ул.Пятницкая,12, стр.2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сударственная страховая компания Югория» Пермский филиа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4</w:t>
            </w:r>
          </w:p>
        </w:tc>
      </w:tr>
      <w:tr>
        <w:trPr>
          <w:trHeight w:val="523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сковская акционерная страховая компания» (ЗАО «МАКС»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89</w:t>
            </w:r>
          </w:p>
        </w:tc>
      </w:tr>
      <w:tr>
        <w:trPr>
          <w:trHeight w:val="269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4: 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траховая фирма «Адонис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Павла Соловьева,6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О «Страховая группа «УралСиб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0, оф.801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Открытого Страхового Акционерного Общества «Россия» в г.Пер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44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 Октября,18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траховое акционерное общество «Ингосстра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, г.Москва, ул.Пятницкая,12, стр.2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-Поволжье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М.Горького,66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сударственная страховая компания Югория» Пермский филиа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4</w:t>
            </w:r>
          </w:p>
        </w:tc>
      </w:tr>
      <w:tr>
        <w:trPr>
          <w:trHeight w:val="302" w:hRule="atLeast"/>
          <w:cantSplit w:val="true"/>
        </w:trPr>
        <w:tc>
          <w:tcPr>
            <w:tcW w:w="6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сковская акционерная страховая компания» (ЗАО «МАКС»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89</w:t>
            </w:r>
          </w:p>
        </w:tc>
      </w:tr>
      <w:tr>
        <w:trPr>
          <w:trHeight w:val="305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лоту № 5: </w:t>
            </w:r>
          </w:p>
        </w:tc>
      </w:tr>
      <w:tr>
        <w:trPr>
          <w:trHeight w:val="297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траховая фирма «Адонис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Павла Соловьева,6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О «Страховая группа «УралСиб»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50, оф.801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Открытого Страхового Акционерного Общества «Россия» в г.Перми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,44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оенно-страховая компания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25 Октября,18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страховое акционерное общество «Ингосстрах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98, г.Москва, ул.Пятницкая,12, стр.2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-Поволжье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07, г.Пермь, ул.М.Горького,66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Государственная страховая компания Югория» Пермский филиал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Пермский край, г.Пермь, ул.Пушкина,84</w:t>
            </w:r>
          </w:p>
        </w:tc>
      </w:tr>
      <w:tr>
        <w:trPr>
          <w:trHeight w:val="336" w:hRule="atLeast"/>
          <w:cantSplit w:val="true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5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Московская акционерная страховая компания» (ЗАО «МАКС»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25 Октября,89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Подробная информация о рассмотрении заявок на участие в конкурсе представлена в Приложении № 1  к настоящему протокол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По лоту № 1: </w:t>
      </w:r>
      <w:r>
        <w:rPr>
          <w:bCs/>
          <w:sz w:val="21"/>
          <w:szCs w:val="21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1.1.  </w:t>
      </w:r>
      <w:r>
        <w:rPr>
          <w:sz w:val="22"/>
          <w:szCs w:val="22"/>
        </w:rPr>
        <w:t xml:space="preserve">ЗАО «Страховая группа «УралСиб», 614000, г.Пермь, ул.Ленина,50, оф.801, на основании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.  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2. Филиал Открытого Страхового Акционерного Общества «Россия» в г.Перми, 614070, г.Пермь, бульвар Гагарина,44, на основании:</w:t>
      </w:r>
    </w:p>
    <w:p>
      <w:pPr>
        <w:pStyle w:val="Normal"/>
        <w:ind w:firstLine="360"/>
        <w:jc w:val="both"/>
        <w:rPr/>
      </w:pPr>
      <w:r>
        <w:rPr>
          <w:bCs/>
          <w:sz w:val="21"/>
          <w:szCs w:val="21"/>
        </w:rPr>
        <w:t xml:space="preserve">п.2 ч.1 ст.12  Федерального закона  </w:t>
      </w:r>
      <w:r>
        <w:rPr>
          <w:sz w:val="21"/>
          <w:szCs w:val="21"/>
        </w:rPr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1.5.1, 1.5.2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. В соответствии с действующим законодательством Российской Федерации Филиал Открытого Страхового Акционерного Общества «Россия» не является юридическим лицом и не может быть участником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п.3.4.1. конкурсной документации, а именно:  представленная в составе заявки доверенность, выданная в порядке передоверия нотариально не заверен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3. ОАО «Военно-страховая компания», 614000, г.Пермь, ул.25 Октября,18, на основан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 3.6.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предложение о качественных характеристиках оформлено не в соответствии с Формой 4 конкурсной документации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Открытое страховое акционерное общество «Ингосстрах», 115998, г.Москва, ул.Пятницкая,12, стр.2, на основании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ОАО «Государственная страховая компания Югория» Пермский филиал, 614039, Пермский край, г.Пермь, ул.Пушкина,84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6. ЗАО «Московская акционерная страховая компания» (ЗАО «МАКС»), 614007, г.Пермь, ул.25 Октября,89, на основан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.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доверенность не подшита, копии документов и  все документы, представленные в составе заявки, не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 По лоту № 2: </w:t>
      </w:r>
      <w:r>
        <w:rPr>
          <w:bCs/>
          <w:sz w:val="21"/>
          <w:szCs w:val="21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2.1. Филиал Открытого Страхового Акционерного Общества «Россия» в г.Перми, 614070, г.Пермь, бульвар Гагарина,44, на основании:</w:t>
      </w:r>
    </w:p>
    <w:p>
      <w:pPr>
        <w:pStyle w:val="Normal"/>
        <w:ind w:firstLine="360"/>
        <w:jc w:val="both"/>
        <w:rPr/>
      </w:pPr>
      <w:r>
        <w:rPr>
          <w:bCs/>
          <w:sz w:val="21"/>
          <w:szCs w:val="21"/>
        </w:rPr>
        <w:t xml:space="preserve">п.2 ч.1 ст.12  Федерального закона  </w:t>
      </w:r>
      <w:r>
        <w:rPr>
          <w:sz w:val="21"/>
          <w:szCs w:val="21"/>
        </w:rPr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1.5.1, 1.5.2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. В соответствии с действующим законодательством Российской Федерации Филиал Открытого Страхового Акционерного Общества «Россия» не является юридическим лицом и не может быть участником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п.3.4.1. конкурсной документации, а именно:  представленная в составе заявки доверенность, выданная в порядке передоверия нотариально не заверен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2. ОАО «Военно-страховая компания», 614000, г.Пермь, ул.25 Октября,18, на основан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 3.6.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предложение о качественных характеристиках оформлено не в соответствии с Формой 4 конкурсной документации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ткрытое страховое акционерное общество «Ингосстрах», 115998, г.Москва, ул.Пятницкая,12, стр.2, на основании</w:t>
      </w:r>
      <w:r>
        <w:rPr>
          <w:sz w:val="21"/>
          <w:szCs w:val="21"/>
        </w:rPr>
        <w:t xml:space="preserve"> 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4. ОАО «Государственная страховая компания Югория» Пермский филиал, 614039, Пермский край, г.Пермь, ул.Пушкина,84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ЗАО «Московская акционерная страховая компания» (ЗАО «МАКС»), 614007, г.Пермь, ул.25 Октября,89, на основан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доверенность не подшита, копии документов и  все документы, представленные в составе заявки, не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3. По лоту № 3: </w:t>
      </w:r>
      <w:r>
        <w:rPr>
          <w:bCs/>
          <w:sz w:val="21"/>
          <w:szCs w:val="21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3.1. Филиал Открытого Страхового Акционерного Общества «Россия» в г.Перми, 614070, г.Пермь, бульвар Гагарина,44, на основании:</w:t>
      </w:r>
    </w:p>
    <w:p>
      <w:pPr>
        <w:pStyle w:val="Normal"/>
        <w:ind w:firstLine="360"/>
        <w:jc w:val="both"/>
        <w:rPr/>
      </w:pPr>
      <w:r>
        <w:rPr>
          <w:bCs/>
          <w:sz w:val="21"/>
          <w:szCs w:val="21"/>
        </w:rPr>
        <w:t xml:space="preserve">п.2 ч.1 ст.12  Федерального закона  </w:t>
      </w:r>
      <w:r>
        <w:rPr>
          <w:sz w:val="21"/>
          <w:szCs w:val="21"/>
        </w:rPr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1.5.1, 1.5.2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. В соответствии с действующим законодательством Российской Федерации Филиал Открытого Страхового Акционерного Общества «Россия» не является юридическим лицом и не может быть участником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п.3.4.1. конкурсной документации, а именно:  представленная в составе заявки доверенность, выданная в порядке передоверия нотариально не заверен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2. ОАО «Военно-страховая компания», 614000, г.Пермь, ул.25 Октября,18, на основан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 3.6.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предложение о качественных характеристиках оформлено не в соответствии с Формой 4 конкурсной документации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Открытое страховое акционерное общество «Ингосстрах», 115998, г.Москва, ул.Пятницкая,12, стр.2, на основании</w:t>
      </w:r>
      <w:r>
        <w:rPr>
          <w:sz w:val="21"/>
          <w:szCs w:val="21"/>
        </w:rPr>
        <w:t xml:space="preserve"> 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АО «Государственная страховая компания Югория» Пермский филиал, 614039, Пермский край, г.Пермь, ул.Пушкина,84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5. ЗАО «Московская акционерная страховая компания» (ЗАО «МАКС»), 614007, г.Пермь, ул.25 Октября,89, на основан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доверенность не подшита, копии документов и  все документы, представленные в составе заявки, не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4. По лоту № 4: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</w:t>
      </w:r>
      <w:r>
        <w:rPr>
          <w:bCs/>
          <w:sz w:val="21"/>
          <w:szCs w:val="21"/>
        </w:rPr>
        <w:t xml:space="preserve">Допустить к участию в конкурсе и признать </w:t>
      </w:r>
      <w:r>
        <w:rPr>
          <w:sz w:val="21"/>
          <w:szCs w:val="21"/>
        </w:rPr>
        <w:t>единственным</w:t>
      </w:r>
      <w:r>
        <w:rPr>
          <w:bCs/>
          <w:sz w:val="21"/>
          <w:szCs w:val="21"/>
        </w:rPr>
        <w:t xml:space="preserve"> участником конкурса </w:t>
      </w:r>
      <w:r>
        <w:rPr>
          <w:sz w:val="21"/>
          <w:szCs w:val="21"/>
        </w:rPr>
        <w:t xml:space="preserve">ООО «Страховая фирма «Адонис»,  </w:t>
      </w:r>
      <w:r>
        <w:rPr>
          <w:sz w:val="22"/>
          <w:szCs w:val="22"/>
        </w:rPr>
        <w:t>614010,  г.Пермь, ул.Павла Соловьева,6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>4.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>
          <w:sz w:val="22"/>
          <w:szCs w:val="22"/>
        </w:rPr>
        <w:t>4.2.1 ЗАО «Страховая группа «УралСиб», 614000, г.Пермь, ул.Ленина,50, оф.801, на основа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3.6.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указан конкретный срок выплаты страхового возмещения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2 Филиал Открытого Страхового Акционерного Общества «Россия» в г.Перми, 614070, г.Пермь, бульвар Гагарина,44, на основании:</w:t>
      </w:r>
    </w:p>
    <w:p>
      <w:pPr>
        <w:pStyle w:val="Normal"/>
        <w:ind w:firstLine="360"/>
        <w:jc w:val="both"/>
        <w:rPr/>
      </w:pPr>
      <w:r>
        <w:rPr>
          <w:bCs/>
          <w:sz w:val="21"/>
          <w:szCs w:val="21"/>
        </w:rPr>
        <w:t xml:space="preserve">п.2 ч.1 ст.12  Федерального закона  </w:t>
      </w:r>
      <w:r>
        <w:rPr>
          <w:sz w:val="21"/>
          <w:szCs w:val="21"/>
        </w:rPr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1.5.1, 1.5.2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. В соответствии с действующим законодательством Российской Федерации Филиал Открытого Страхового Акционерного Общества «Россия» не является юридическим лицом и не может быть участником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п.3.4.1. конкурсной документации, а именно:  представленная в составе заявки доверенность, выданная в порядке передоверия нотариально не заверен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2.3 ОАО «Военно-страховая компания», 614000, г.Пермь, ул.25 Октября,18, на основан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 3.6.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предложение о качественных характеристиках оформлено не в соответствии с Формой 4 конкурсной документации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4 Открытое страховое акционерное общество «Ингосстрах», 115998, г.Москва, ул.Пятницкая,12, стр.2, на основании</w:t>
      </w:r>
      <w:r>
        <w:rPr>
          <w:sz w:val="21"/>
          <w:szCs w:val="21"/>
        </w:rPr>
        <w:t xml:space="preserve"> 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5 ООО «Росгосстрах-Поволжье», 614007, г.Пермь, ул.М.Горького,66, на основании</w:t>
      </w:r>
      <w:r>
        <w:rPr>
          <w:sz w:val="21"/>
          <w:szCs w:val="21"/>
        </w:rPr>
        <w:t xml:space="preserve"> 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6 ОАО «Государственная страховая компания Югория» Пермский филиал, 614039, Пермский край, г.Пермь, ул.Пушкина,84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7 ЗАО «Московская акционерная страховая компания» (ЗАО «МАКС»), 614007, г.Пермь, ул.25 Октября,89, на основан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доверенность не подшита, копии документов и  все документы, представленные в составе заявки, не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По лоту № 5: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1. </w:t>
      </w:r>
      <w:r>
        <w:rPr>
          <w:bCs/>
          <w:sz w:val="21"/>
          <w:szCs w:val="21"/>
        </w:rPr>
        <w:t xml:space="preserve">Допустить к участию в конкурсе и признать </w:t>
      </w:r>
      <w:r>
        <w:rPr>
          <w:sz w:val="21"/>
          <w:szCs w:val="21"/>
        </w:rPr>
        <w:t>единственным</w:t>
      </w:r>
      <w:r>
        <w:rPr>
          <w:bCs/>
          <w:sz w:val="21"/>
          <w:szCs w:val="21"/>
        </w:rPr>
        <w:t xml:space="preserve"> участником конкурса </w:t>
      </w:r>
      <w:r>
        <w:rPr>
          <w:sz w:val="21"/>
          <w:szCs w:val="21"/>
        </w:rPr>
        <w:t xml:space="preserve">ООО «Страховая фирма «Адонис»,  </w:t>
      </w:r>
      <w:r>
        <w:rPr>
          <w:sz w:val="22"/>
          <w:szCs w:val="22"/>
        </w:rPr>
        <w:t>614010,  г.Пермь, ул.Павла Соловьева,6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color w:val="FF0000"/>
          <w:sz w:val="21"/>
          <w:szCs w:val="21"/>
        </w:rPr>
      </w:pPr>
      <w:r>
        <w:rPr>
          <w:bCs/>
          <w:color w:val="FF0000"/>
          <w:sz w:val="21"/>
          <w:szCs w:val="21"/>
        </w:rPr>
      </w:r>
    </w:p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5.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2.1  </w:t>
      </w:r>
      <w:r>
        <w:rPr>
          <w:sz w:val="22"/>
          <w:szCs w:val="22"/>
        </w:rPr>
        <w:t>ЗАО «Страховая группа «УралСиб», 614000, г.Пермь, ул.Ленина,50, оф.801, на основан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не указан конкретный срок выплаты страхового возмещения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2 Филиал Открытого Страхового Акционерного Общества «Россия» в г.Перми, 614070, г.Пермь, бульвар Гагарина,44, на основании:</w:t>
      </w:r>
    </w:p>
    <w:p>
      <w:pPr>
        <w:pStyle w:val="Normal"/>
        <w:ind w:firstLine="360"/>
        <w:jc w:val="both"/>
        <w:rPr/>
      </w:pPr>
      <w:r>
        <w:rPr>
          <w:bCs/>
          <w:sz w:val="21"/>
          <w:szCs w:val="21"/>
        </w:rPr>
        <w:t xml:space="preserve">  </w:t>
      </w:r>
      <w:r>
        <w:rPr>
          <w:bCs/>
          <w:sz w:val="21"/>
          <w:szCs w:val="21"/>
        </w:rPr>
        <w:t xml:space="preserve">п.2 ч.1 ст.12  Федерального закона  </w:t>
      </w:r>
      <w:r>
        <w:rPr>
          <w:sz w:val="21"/>
          <w:szCs w:val="21"/>
        </w:rPr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1.5.1, 1.5.2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. В соответствии с действующим законодательством Российской Федерации Филиал Открытого Страхового Акционерного Общества «Россия» не является юридическим лицом и не может быть участником размещения заказа;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п.3.4.1. конкурсной документации, а именно:  представленная в составе заявки доверенность, выданная в порядке передоверия нотариально не заверен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2.3 ОАО «Военно-страховая компания», 614000, г.Пермь, ул.25 Октября,18, на основании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 3.6.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предложение о качественных характеристиках оформлено не в соответствии с Формой 4 конкурсной документации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4 Открытое страховое акционерное общество «Ингосстрах», 115998, г.Москва, ул.Пятницкая,12, стр.2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  <w:sz w:val="21"/>
          <w:szCs w:val="21"/>
        </w:rPr>
        <w:t xml:space="preserve">требований п.3.6.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: не заполнена графа «по риску «Хищение» при страховом случае выплачивается сумма рыночной стоимости транспортного средства, но не менее суммы балансовой стоимости»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5 ООО «Росгосстрах-Поволжье», 614007, г.Пермь, ул.М.Горького,66, на основании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6 ОАО «Государственная страховая компания Югория» Пермский филиал, 614039, Пермский край, г.Пермь, ул.Пушкина,84, на основан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и требований </w:t>
      </w:r>
      <w:r>
        <w:rPr>
          <w:bCs/>
          <w:sz w:val="21"/>
          <w:szCs w:val="21"/>
        </w:rPr>
        <w:t xml:space="preserve">п.3.4.1 </w:t>
      </w:r>
      <w:r>
        <w:rPr>
          <w:sz w:val="21"/>
          <w:szCs w:val="21"/>
        </w:rPr>
        <w:t xml:space="preserve"> </w:t>
      </w:r>
      <w:r>
        <w:rPr>
          <w:bCs/>
          <w:sz w:val="21"/>
          <w:szCs w:val="21"/>
        </w:rPr>
        <w:t xml:space="preserve">Раздела </w:t>
      </w:r>
      <w:r>
        <w:rPr>
          <w:bCs/>
          <w:sz w:val="21"/>
          <w:szCs w:val="21"/>
          <w:lang w:val="en-US"/>
        </w:rPr>
        <w:t>II</w:t>
      </w:r>
      <w:r>
        <w:rPr>
          <w:bCs/>
          <w:sz w:val="21"/>
          <w:szCs w:val="21"/>
        </w:rPr>
        <w:t xml:space="preserve"> конкурсной документации</w:t>
      </w:r>
      <w:r>
        <w:rPr>
          <w:sz w:val="21"/>
          <w:szCs w:val="21"/>
        </w:rPr>
        <w:t>, а именно не представлена выписка из учредительных документов в части пунктов, касающихся полномочий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1"/>
          <w:szCs w:val="21"/>
        </w:rPr>
        <w:t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опись не подшита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не указан конкретный срок выплаты страхового возмещения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7 ЗАО «Московская акционерная страховая компания» (ЗАО «МАКС»), 614007, г.Пермь, ул.25 Октября,89, на основани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 xml:space="preserve">п.1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, а именно данные об участнике размещения заказа в анкете не соответствуют сведениям, указанным в выписке из ЕГРЮЛ участника размещения заказа;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1"/>
          <w:szCs w:val="21"/>
        </w:rPr>
        <w:t>п.4 ч.1 ст.12  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в связи с несоответствием заявки требованиям п.3.6. «Требования к оформлению заявки» Раздела II конкурсной документации, а именно:  доверенность не подшита, копии документов и  все документы, представленные в составе заявки, не заверены подписью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  <w:sz w:val="21"/>
          <w:szCs w:val="21"/>
        </w:rPr>
        <w:t xml:space="preserve">Голосовали: Самсонова Е.Г. – «за», </w:t>
      </w:r>
      <w:r>
        <w:rPr>
          <w:sz w:val="21"/>
          <w:szCs w:val="21"/>
        </w:rPr>
        <w:t>Карпачевская Р.И.</w:t>
      </w:r>
      <w:r>
        <w:rPr>
          <w:bCs/>
          <w:sz w:val="21"/>
          <w:szCs w:val="21"/>
        </w:rPr>
        <w:t>– «за», Чазова Е.К. – «за».</w:t>
      </w:r>
    </w:p>
    <w:p>
      <w:pPr>
        <w:pStyle w:val="Normal"/>
        <w:jc w:val="both"/>
        <w:rPr>
          <w:bCs/>
          <w:color w:val="FF0000"/>
          <w:sz w:val="21"/>
          <w:szCs w:val="21"/>
        </w:rPr>
      </w:pPr>
      <w:r>
        <w:rPr>
          <w:bCs/>
          <w:color w:val="FF0000"/>
          <w:sz w:val="21"/>
          <w:szCs w:val="21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2"/>
          <w:szCs w:val="22"/>
        </w:rPr>
        <w:t xml:space="preserve">6. На основании п. 4 ст. 27 </w:t>
      </w:r>
      <w:r>
        <w:rPr>
          <w:sz w:val="21"/>
          <w:szCs w:val="21"/>
        </w:rPr>
        <w:t>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признать открытый конкурс по лотам 1, 2, 3 несостоявшимся, в связи с отказом в допуске к участию в конкурсе всем участникам размещения заказа подавших заявки на участие в конкурсе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На основании п. 4 ст. 27 </w:t>
      </w:r>
      <w:r>
        <w:rPr>
          <w:sz w:val="21"/>
          <w:szCs w:val="21"/>
        </w:rPr>
        <w:t>Федерального закона  от 21.07.2005 № 94-ФЗ  «О размещении заказов на поставку товаров, выполнение работ, оказание услуг для государственных и муниципальных нужд»  признать открытый конкурс по лотам 4,5  несостоявшимся, в связи с признанием участником конкурса только одного участника размещения заказа, подавшего заявку на участие в конкурсе.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vertAlign w:val="superscript"/>
        </w:rPr>
        <w:t xml:space="preserve"> </w:t>
      </w:r>
      <w:r>
        <w:rPr>
          <w:sz w:val="21"/>
          <w:szCs w:val="21"/>
        </w:rPr>
        <w:t>Председательствующий</w:t>
      </w: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</w:rPr>
        <w:tab/>
        <w:tab/>
        <w:tab/>
        <w:tab/>
        <w:t>_______________       Самсонова Е.Г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/>
      </w:pPr>
      <w:r>
        <w:rPr>
          <w:sz w:val="21"/>
          <w:szCs w:val="21"/>
          <w:vertAlign w:val="superscript"/>
        </w:rPr>
        <w:t xml:space="preserve"> </w:t>
      </w:r>
      <w:r>
        <w:rPr>
          <w:sz w:val="21"/>
          <w:szCs w:val="21"/>
          <w:vertAlign w:val="superscript"/>
        </w:rPr>
        <w:tab/>
        <w:t xml:space="preserve">                            (Подпись)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</w:t>
      </w:r>
    </w:p>
    <w:p>
      <w:pPr>
        <w:pStyle w:val="TextBodyIndent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Член комиссии                                                                    _______________         Карпачевская Р.И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ab/>
        <w:t xml:space="preserve">                             (Подпись)    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            _______________         Чазова Е.К.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  <w:t xml:space="preserve">     </w:t>
      </w:r>
      <w:r>
        <w:rPr>
          <w:sz w:val="21"/>
          <w:szCs w:val="21"/>
          <w:vertAlign w:val="superscript"/>
        </w:rPr>
        <w:tab/>
        <w:t xml:space="preserve">                             (Подпись)     </w:t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  <w:vertAlign w:val="superscript"/>
        </w:rPr>
      </w:pPr>
      <w:r>
        <w:rPr>
          <w:sz w:val="21"/>
          <w:szCs w:val="21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66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Представитель заказчика                                                  _______________         Гобеджашвили О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1"/>
          <w:szCs w:val="21"/>
          <w:vertAlign w:val="superscript"/>
        </w:rPr>
        <w:t xml:space="preserve">      </w:t>
      </w:r>
      <w:r>
        <w:rPr>
          <w:sz w:val="21"/>
          <w:szCs w:val="21"/>
          <w:vertAlign w:val="superscript"/>
        </w:rPr>
        <w:t xml:space="preserve">(Подпись)     </w:t>
      </w:r>
    </w:p>
    <w:p>
      <w:pPr>
        <w:pStyle w:val="TextBodyIndent"/>
        <w:tabs>
          <w:tab w:val="clear" w:pos="709"/>
          <w:tab w:val="left" w:pos="851" w:leader="none"/>
        </w:tabs>
        <w:ind w:left="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7" w:right="567" w:gutter="0" w:header="0" w:top="3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38:00Z</dcterms:created>
  <dc:creator>ump15</dc:creator>
  <dc:description/>
  <cp:keywords/>
  <dc:language>en-US</dc:language>
  <cp:lastModifiedBy>ОВМСК</cp:lastModifiedBy>
  <cp:lastPrinted>2008-07-31T16:58:00Z</cp:lastPrinted>
  <dcterms:modified xsi:type="dcterms:W3CDTF">2008-07-31T11:01:00Z</dcterms:modified>
  <cp:revision>55</cp:revision>
  <dc:subject/>
  <dc:title>ПРОТОКОЛ № 01/03-07</dc:title>
</cp:coreProperties>
</file>