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№ 430А от 01.08.2008 г. о проведении открытого аукциона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аво заключения муниципального контракта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на выполнение работ «Организация и проведение мониторинга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деформационного поведения оползневого скл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по ул.Ким, 5, Ивановская, 19, Чехова, 2 в Мотовилихинском районе города Пер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Заказчик – Муниципальное учреждение «Управление строительства города Перми» (адрес: 614000, г. Пермь, ул. Кирова,70, контактные телефоны: 8 (342) 218 25 93,  8 (342) 210 34 96, е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muus</w:t>
      </w:r>
      <w:r>
        <w:rPr>
          <w:sz w:val="24"/>
          <w:szCs w:val="24"/>
        </w:rPr>
        <w:t>23@</w:t>
      </w:r>
      <w:r>
        <w:rPr>
          <w:sz w:val="24"/>
          <w:szCs w:val="24"/>
          <w:lang w:val="en-US"/>
        </w:rPr>
        <w:t>rambler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) извещает о проведении открытого аукциона  на право заключения муниципального контракта </w:t>
      </w:r>
      <w:r>
        <w:rPr>
          <w:color w:val="000000"/>
          <w:sz w:val="24"/>
          <w:szCs w:val="24"/>
        </w:rPr>
        <w:t xml:space="preserve">на выполнение работ «Организация и проведение мониторинга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еформационного поведения оползневого склона по ул.Ким, 5, Ивановская, 19, Чехова, 2 в Мотовилихинском районе города Перми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Предмет контракта - на выполнение работ «Организация и проведение мониторинга 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еформационного поведения оползневого склона по ул.Ким, 5, Ивановская, 19, Чехова, 2 в Мотовилихинском районе города Перми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color w:val="000000"/>
          <w:sz w:val="24"/>
          <w:szCs w:val="24"/>
        </w:rPr>
        <w:t>Объем выполняемых работ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Анализ исполнительной и проектной документац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2. Освидетельствование строительных конструкций зданий </w:t>
      </w:r>
      <w:r>
        <w:rPr>
          <w:bCs/>
          <w:color w:val="000000"/>
          <w:sz w:val="24"/>
          <w:szCs w:val="24"/>
        </w:rPr>
        <w:t>по ул. КИМ, №5, ул. Ивановской, №19 и ул. Чехова, №2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атурное освидетельствование несущих и ограждающих конструкций с выявлением доступных для осмотра дефектов конструкц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рогноз устойчивости домов с учетом выявленных дефектов, изменения геологических условий площадок и состояния инженерных сетей и коммуникаций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 Геодезические наблюдения на участке оползня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определения устойчивости домов по ул. Ким, 5 и ул. Ивановская, 19 выполнить наблюдение вертикальных перемещений и крена здан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ериодичность наблюдений установить в зависимости от динамики ополза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е работы выполнить в соответствии требований ГОСТ 24846-81 Грунты. Методы измерения деформаций оснований зданий и сооружени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ложить 6 грунтовых реперов вдоль склона для наблюдения за его устойчивостью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4"/>
          <w:szCs w:val="24"/>
        </w:rPr>
        <w:t>Место выполнения работ: ул.Ким, 5, Ивановская, 19, Чехова, 2 в Мотовилихинском районе города Перми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(максимальная) цена контракта </w:t>
      </w:r>
      <w:r>
        <w:rPr>
          <w:b/>
          <w:sz w:val="24"/>
          <w:szCs w:val="24"/>
        </w:rPr>
        <w:t>760510 руб. (семьсот шестьдесят тысяч пятьсот десять рублей)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Заказчиком установлено требование обеспечения исполнения муниципального контракта в размере 5 % от начальной (максимальной) цены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укционная документация в двухдневный срок с момента подачи письменного заявления будет предоставлена бесплатно заинтересованным лицам по адресу: г. Пермь, ул. Кирова,70 (3 этаж)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или может быть получена с официального сайта администрации города Перми </w:t>
      </w:r>
      <w:hyperlink r:id="rId2">
        <w:r>
          <w:rPr>
            <w:rStyle w:val="InternetLink"/>
            <w:sz w:val="24"/>
            <w:szCs w:val="24"/>
          </w:rPr>
          <w:t>http://www.gorodperm.ru</w:t>
        </w:r>
      </w:hyperlink>
      <w:r>
        <w:rPr>
          <w:sz w:val="24"/>
          <w:szCs w:val="24"/>
        </w:rPr>
        <w:t>.</w:t>
      </w:r>
    </w:p>
    <w:p>
      <w:pPr>
        <w:pStyle w:val="TextBodyIndent"/>
        <w:ind w:hanging="0"/>
        <w:rPr/>
      </w:pPr>
      <w:r>
        <w:rPr>
          <w:szCs w:val="24"/>
        </w:rPr>
        <w:tab/>
      </w:r>
      <w:r>
        <w:rPr/>
        <w:t>Начало рассмотрения заявок на участие в аукционе назначено на 10 час. 00 мин.  22.08.2008 г. по адресу: г. Пермь,</w:t>
      </w:r>
      <w:r>
        <w:rPr>
          <w:szCs w:val="24"/>
        </w:rPr>
        <w:t xml:space="preserve"> ул. Кирова,70, (3 этаж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ведение аукциона назначено на  14 ч. 00 мин.  01.09.2008 г. по адресу: г. Пермь,          ул. Сибирская, 17Б, 2 этаж, управление муниципального заказа, зал заседа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20:44:00Z</dcterms:created>
  <dc:creator>2</dc:creator>
  <dc:description/>
  <cp:keywords/>
  <dc:language>en-US</dc:language>
  <cp:lastModifiedBy>СОК</cp:lastModifiedBy>
  <cp:lastPrinted>2008-05-05T18:56:00Z</cp:lastPrinted>
  <dcterms:modified xsi:type="dcterms:W3CDTF">2008-07-29T08:45:00Z</dcterms:modified>
  <cp:revision>44</cp:revision>
  <dc:subject/>
  <dc:title>Извещение № ___ от _____02</dc:title>
</cp:coreProperties>
</file>