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27  А от «01 » августа 2008г. о проведении открытого аукциона на выполнение работ по капитальному ремонту  нежилых помещений МУ «ОЭСиОНМФ» г. Перми (участковых пунктов милиции)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(участковых пунктов милиции) нежилого муниципального фонда г. Перми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 по адресу: г. Пермь, Кировский район, ул. Чистопольская,23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 xml:space="preserve">Лот №2 -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 по адресу: г. Пермь, Кировский район, ул. Танцорова,27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 xml:space="preserve">Лот №3 -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 по адресу: г. Пермь, Кировский район, ул. 4-ой Пятилетки,2а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1 –   20 060,07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2 – 244 986,53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3 -  226 005,1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1 – г. Пермь, ул. Чистопольская,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2 – г. Пермь, ул. Танцорова,2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Лот №3 – г. Пермь, ул. 4-ой Пятилетки,2а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артамент внутреннего аудита и экономики отраслей муниципального хозяйства администрации город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ерми: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ермь,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л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ибирская,17б,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этаж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»  сентября  2008 года    в  11  час. 20  мин.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Директор МУ «ОЭСиОНМФ» г. Перми</w:t>
      </w:r>
      <w:r>
        <w:rPr/>
        <w:t xml:space="preserve">                                                     </w:t>
      </w:r>
      <w:r>
        <w:rPr>
          <w:u w:val="single"/>
        </w:rPr>
        <w:t>И. Р. Хайдаров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7-07T11:57:00Z</cp:lastPrinted>
  <dcterms:modified xsi:type="dcterms:W3CDTF">2008-07-29T02:34:00Z</dcterms:modified>
  <cp:revision>27</cp:revision>
  <dc:subject/>
  <dc:title>Извещение №  от «» мая 2007г</dc:title>
</cp:coreProperties>
</file>