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</w:t>
      </w:r>
      <w:r>
        <w:rPr>
          <w:b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выполнение работ  по капитальному ремонту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____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   «    »                    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и 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1.1. На основании решения конкурсной (аукционной)комиссии №_____ от _______________г. Подрядчик принимает на себя обязательства выполнить работы по капитальному ремонту нежилых помещений  (участкового пункта милиции) и сдать их результат Заказчику, а Заказчик обязуется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Объем работ, подлежащих выполнению, определяется сметами (Приложение №1), являющимися неотъемлемой частью настоящего контр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2.1. Настоящий контракт вступает в силу с момента подписания всеми сторонами и действует </w:t>
      </w:r>
      <w:r>
        <w:rPr>
          <w:b/>
          <w:sz w:val="20"/>
          <w:szCs w:val="20"/>
        </w:rPr>
        <w:t>до полного выполнения сторонами принятых обязательств 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Стоимость работ по настоящему контракту составляет_____________________________________руб. (__________________________________________________________________________________________руб.), в т.ч. НДС 18%____________руб. коэффициент снижения, рассчитывается как отношение цены контракта, предложенной победителем аукциона к начальной (максимальной) цене контракта и составляет __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1. 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3. обеспечить доступ работников Подрядчика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5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6. принять работы, выполненные Подрядчиком, в соответствии с условиями данно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техническим заданием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 Заказчик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6. обеспечить надлежащую охрану имущества третьих лиц, находящегося на объекте,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7. извещать Заказчика и МУ «Технический надзор за капитальным ремонтом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 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(промежуточные сроки) могут быть определены в согласованном сторонами «Графике производства работы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Расчеты за выполненные работы могут осуществляться поэтапно, в соответствии с графиком производства работ 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в течение 10-ти дней с момента подписания акта приемки выполненных работ, с отметкой МУ «Технический надзор за капитальным ремонтом» о проверке объема работ с учетом коэффициента снижения с представлением 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-фактур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тоимости выполненных рабо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3. Допускается предоплата в размере, не превышающем 30% от сметной сто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Цена должна быть указана в рублях с учетом транспортных расходов,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6.  Подрядчик письменно информирует Заказчика и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7.  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9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иемка работ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 Приемка выполненных работ производится Заказчиком и представителем МУ «Технический надзор за капитальным ремонтом» в течение 5-ти рабочих дней после фактического завершения работ и направления Подрядчиком извещения о готовности объекта, путем подписания сторонами акта приемки работ 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 Заказчик и представитель МУ «Технический надзор за капитальным ремонтом» обязан с участием представителя Подрядчика, предъявившего надлежащим образом оформленную доверенность, осмотреть и принять выполненную работу, при обнаружении отступлений от настоящего контракта,  ухудшающих результат работы или иных недостатков в работе немедленно заявить об этом Подрядч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 В случае если от имени Подрядчика на составление акта явилось лицо без доверенности, акт составляется  в одностороннем порядке представителем Заказчика и представителем МУ «Технический надзор за капитальным ремонтом» и обстоятельства, указанные в акте считаются установленными надлежащим образом. Доказательством прибытия на составление акта от имени Подрядчика 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 В случае наличия претензий и направления Заказчиком мотивированного отказа в приемке выполненных работ сторонами в течение 5-и рабочих дней составляется двухсторонний акт с указанием перечня недостатков и сроков их устран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 Требования об устранении недостатков работ могут быть заявлены в период выполнения работ, при их приемке, а также в течение гарантийного сро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Риск случайной гибели или случайного повреждения объекта строительства, составляющего предмет настоящего контракта, до приемки этого объекта Заказчиком несет Подрядчик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 Срок гарантии на выполнение работы устанавливается в объеме 100% на срок 36 месяцев по каждому виду выполненных работ 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выплачивает Заказчику неустойку в размере 0,1% от суммы контракта за каждый день просрочки исполнения обязательств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 Заказчик вправе взыскать с Подрядчика неустойку в размере 0,1% от сумм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устранения недостатков и дефектов, установленных п.9.1.3 Заказчик вправе взыскать с Подрядчика неустойку в размере 0,01% от суммы контракта за каждый день просрочки случай обнаружения некачественно выполненных работ в пределах гарантийного сро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 нарушения сроков выполнения работ и сумма неустойки, удерживаемая с Подрядчика, фиксируется в соответствующем акте (уведомлении) Заказчика  о применении штрафных санкций к Подрядчи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1. 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3.2.  Настоящий контракт считается расторгнутым с момента получения Подрядчиком уведомления Заказчика о досрочном расторжении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ется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1. Сметный расчет на выполнение работ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 2 График выполненных рабо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1.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дрядчик: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20:00Z</dcterms:created>
  <dc:creator>Экономист_7</dc:creator>
  <dc:description/>
  <cp:keywords/>
  <dc:language>en-US</dc:language>
  <cp:lastModifiedBy>Замнач_пто</cp:lastModifiedBy>
  <cp:lastPrinted>2008-07-09T12:18:00Z</cp:lastPrinted>
  <dcterms:modified xsi:type="dcterms:W3CDTF">2008-07-15T07:42:00Z</dcterms:modified>
  <cp:revision>109</cp:revision>
  <dc:subject/>
  <dc:title/>
</cp:coreProperties>
</file>