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9" w:right="-766" w:hanging="0"/>
        <w:jc w:val="left"/>
        <w:rPr/>
      </w:pPr>
      <w:r>
        <w:rPr>
          <w:sz w:val="28"/>
          <w:szCs w:val="28"/>
        </w:rPr>
        <w:t>СОГЛАСОВАЛ:                                                                     УТВЕРЖДАЮ:</w:t>
      </w:r>
    </w:p>
    <w:p>
      <w:pPr>
        <w:pStyle w:val="Heading1"/>
        <w:tabs>
          <w:tab w:val="clear" w:pos="720"/>
          <w:tab w:val="left" w:pos="6180" w:leader="none"/>
        </w:tabs>
        <w:ind w:left="-709" w:right="-908" w:hanging="0"/>
        <w:jc w:val="left"/>
        <w:rPr/>
      </w:pPr>
      <w:r>
        <w:rPr>
          <w:b w:val="false"/>
          <w:sz w:val="28"/>
          <w:szCs w:val="28"/>
        </w:rPr>
        <w:t>Начальник УВД г. Перми                                 Начальник ПТО МУ «ОЭС и ОНМФ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right="-99" w:hanging="0"/>
        <w:rPr/>
      </w:pPr>
      <w:r>
        <w:rPr/>
        <w:t xml:space="preserve">  </w:t>
      </w:r>
      <w:r>
        <w:rPr>
          <w:sz w:val="24"/>
          <w:szCs w:val="24"/>
        </w:rPr>
        <w:t>________________  А.Н. Боронин                                               _______________  В.Е. Гайдоба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_» _______________ 2008г                                                  «_____»  __________2008г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Дефектная ведомость №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Адрес объекта: г. Пермь  ул. 4-ой Пятилетки, 2а УП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17"/>
        <w:gridCol w:w="992"/>
        <w:gridCol w:w="9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видов выполняем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роите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толков "Байкал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ицовка стен пластиковыми стеновыми панелями по м/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внивание стен цементным раствором под обо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ев на улучшенные по штукатур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окрытия из линоле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тяжки из ДВ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ластикового плинту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</w:tr>
      <w:tr>
        <w:trPr>
          <w:trHeight w:val="1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д/оконного блока на металлопластиковые        1,75х1,2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вухстворчатые, открывающиеся, поворотно-откид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/ш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штукатурки наружных откос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ска наружных откосов в/э краской по штукатур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ицовка внутренних откосов пластик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ливов из оцинкованной ст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ластиковой подоконной доски        1,75х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/ш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/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пластиковых уголк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металлических реше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спашной решетки (прост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окраска решетки оконного про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на деревянной двери на деревянную                2,0х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/ш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металлической двери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/ш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окраска дер. дверей с расчисткой старой до 3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/ш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/окраска дверей вновь металлическ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/ш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резного зам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варного замка в мет. две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встроенных шкаф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вертик. поверх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гориз. поверх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радиаторов со снятием старой краски до 3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труб со снятием старой краски до 3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монтаж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монтаж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ильники ЛБО 2х80Вт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стры с лампами накал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и однополюсные для открытой прово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розетки для открытой прово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нтаж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 распределительный навесного исполнения ЩУРн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чётчик ЦЭ6807Б,220В, 5-60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ь автоматический ВА-101 -1: 16А, 10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О22-16-2-030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анал. 20*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е изделия: ВВГ 3х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Г 3х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ба гофрированая д-16 лёгкая с зон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и растровые 4х18Вт (потолок "Байкал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й указатель СУВ-МУЗ "ВЫХОД"-25В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а для открытой проводки с заземляющим контактом "евр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ь однополюсный для открытой прово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а ответвительная У-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женер ПТО ____________________________________________   Старинских М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ехник ПТО   _____________________________________________ Романова М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огласовал: Инженер ТН за КР ______________________________ Никитина И.Е. </w:t>
      </w:r>
    </w:p>
    <w:sectPr>
      <w:type w:val="nextPage"/>
      <w:pgSz w:w="11906" w:h="16838"/>
      <w:pgMar w:left="1800" w:right="1274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8:15:00Z</dcterms:created>
  <dc:creator>озс</dc:creator>
  <dc:description/>
  <cp:keywords/>
  <dc:language>en-US</dc:language>
  <cp:lastModifiedBy>Экономист_2</cp:lastModifiedBy>
  <cp:lastPrinted>2008-04-14T13:56:00Z</cp:lastPrinted>
  <dcterms:modified xsi:type="dcterms:W3CDTF">2008-06-26T08:40:00Z</dcterms:modified>
  <cp:revision>10</cp:revision>
  <dc:subject/>
  <dc:title>МУ «Обеспечение эксплуатации, содержания и обслуживания нежилого муниципального фонда» г</dc:title>
</cp:coreProperties>
</file>