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УТВЕРЖДАЮ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аведующий муниципального дошкольн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бразовательного учреждения «Детский сад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№</w:t>
      </w:r>
      <w:r>
        <w:rPr>
          <w:sz w:val="24"/>
        </w:rPr>
        <w:t xml:space="preserve">42» г.Перм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___________________Л.Ф.Иваников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_____»______________    200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ВЕЩЕНИЕ О ПРОВЕДЕ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ГО КОНКУРСА    № 115-К   от 01 августа  2008г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№42» г.Перми объявляет о проведении открытого конкурса на закупку работ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Выполнение  инженерно-геологических работ на территории муниципального дошкольного образовательного учреждения «Детский сад №42»г.Перм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Наименование заказчика  конкурса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«Детский сад №42» г.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Газонная, 19, тел.275 21 2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 инженерно-геологических работ на территории муниципального образовательного учреждения «Детский сад №42» г.Перм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. Проведение полевых работ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Инженерно-геологическое обследование  2 категор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Планово- высотная привязка выработок с предварительной разбивкой до 50 метров 2 катег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Механическое колонк. бурение 2-х скважин диаметром 160 мм глубиной до 10 м 2,3 катег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Гидрогеологическое наблюдения при бурении скважин диаметром менее 160 мм при глубине 10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Крепление скважины диаметром менее 160 мм при глубине 50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Проходка 4-х шурфов сечением 1.25 м глубиной до 2,5 м  2,3,4 катего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Отбор монолитов с глубины до 10 м  из скважин из шурф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абораторные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Полный комплект определения физико-механических свойств гру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амеральная обработка материа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орно-буровые работы с гидрогеологическими наблюдениями 2 категории слож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Определение  свойств глинистых гру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Определение свойств песчаных гру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Определение химического состава 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ставление программы производства работ 2 катег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Составление технического отчета 2 катег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Согласование программы пр-ва работ с ОАО «Верхнефтекам ТИСИ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Оформление разрешения на пр-во работ в отделе архитек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выполнения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территория муниципального дошкольного образовательного учреждения «Детский сад №42» г.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 контракта  287870руб.91 ко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Пермь, ул.Газонная, 19, каб.1, в течение двух дней со дня получения соответствующего заявления с 09:00 час. по 17:00 часов (время местно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Место, дата и время вскрытия конвертов, рассмотрения и подведения итогов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состоится 01.09.2008 г. в  11:10 час. (время местное)  по адресу: 614000, г. Пермь, ул. Сибирская, 17Б, Управление муниципального заказа, зал заседаний; заседание комиссии по рассмотрению заявок -  08.09.2008г.; по оценке – 15.09.2008г. по адресу: 614000, г.Пермь, ул.Сибирская. 17Б, Управление муниципального заказа.</w:t>
            </w:r>
          </w:p>
        </w:tc>
      </w:tr>
      <w:tr>
        <w:trPr>
          <w:trHeight w:val="11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еимущества предоставляемые участникам размещения муниципального заказ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;Century Gothic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3:13:00Z</dcterms:created>
  <dc:creator>СОК</dc:creator>
  <dc:description/>
  <dc:language>en-US</dc:language>
  <cp:lastModifiedBy>1</cp:lastModifiedBy>
  <cp:lastPrinted>2008-07-29T12:34:00Z</cp:lastPrinted>
  <dcterms:modified xsi:type="dcterms:W3CDTF">2008-07-29T06:34:00Z</dcterms:modified>
  <cp:revision>7</cp:revision>
  <dc:subject/>
  <dc:title/>
</cp:coreProperties>
</file>