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Утверждаю:</w:t>
      </w:r>
    </w:p>
    <w:p>
      <w:pPr>
        <w:pStyle w:val="TextBody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департамента финансов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администрации города Перми 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________________Е.А.Чугарина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« 29 » июля 2008г.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324"/>
      </w:tblGrid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117 К от «1» августа 2008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финансов администрации города Перми объявляет о проведении открытого конкурса </w:t>
            </w:r>
            <w:r>
              <w:rPr>
                <w:sz w:val="24"/>
                <w:szCs w:val="24"/>
              </w:rPr>
              <w:t>на оказание услуг по технологическому сопровождению и технической поддержке системы управления базами данных Oracle Standard Edition на неограниченное количество пользователей (тип лицензии ASFU), установленной на 4-х процессорном сервере, адаптированной для работы автоматизированного комплекса планирования бюджета города Перми на базе АЦК - Автоматизированного Центра Контроля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Форма торгов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 финансов администрации  города Перми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-99-36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E-mail: fugorod@perm.permregion.ru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 на оказание услуг по технологическому сопровождению и технической поддержке системы управления базами данных Oracle Standard Edition на неограниченное количество пользователей (тип лицензии ASFU), установленной на 4-х процессорном сервере, адаптированной для работы автоматизированного комплекса планирования бюджета города Перми на базе АЦК - Автоматизированного Центра Контроля.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Место  выполнения рабо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г. Пермь   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цена контракта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150 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000.00 руб.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нкурсная документация предоставляется после письменного запроса в течение двух рабочих  дней со дня получения запроса по адресу: г.Пермь, ул.Ленина,23,каб.320. телефон 212  99  36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фициальный сайт</w:t>
            </w:r>
            <w:r>
              <w:rPr>
                <w:b/>
                <w:sz w:val="24"/>
                <w:szCs w:val="24"/>
              </w:rPr>
              <w:t xml:space="preserve">- </w:t>
            </w: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Размер обеспечения заявки на участие в конкурсе, срок и порядок внесения денежных средств, реквизиты счета для перечисления денежных средств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крытие конвертов с заявками на участие в конкурсе  состоится в 14-20 (время местное) 01.09.2008г. по адресу: 614000, г.Пермь, ул.Сибирская, 17б, этаж 2, Управление муниципального заказа, Зал заседани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отрение конкурсных заявок 08.09.2008г., подведение итогов конкурса – 15.09.2008г. по адресу: Пермь, ул. Сибирская, 17б, этаж 2, Управление муниципального заказа, Зал заседаний.</w:t>
            </w:r>
            <w:r>
              <w:rPr>
                <w:color w:val="3C3C3C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11:00Z</dcterms:created>
  <dc:creator>perm</dc:creator>
  <dc:description/>
  <cp:keywords/>
  <dc:language>en-US</dc:language>
  <cp:lastModifiedBy>ump18</cp:lastModifiedBy>
  <cp:lastPrinted>2007-12-11T08:55:00Z</cp:lastPrinted>
  <dcterms:modified xsi:type="dcterms:W3CDTF">2008-07-29T10:02:00Z</dcterms:modified>
  <cp:revision>19</cp:revision>
  <dc:subject/>
  <dc:title>Утверждаю:</dc:title>
</cp:coreProperties>
</file>