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left="1440"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20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 424  А от « 01 »  08. 2008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АУКЦИОН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Департамент планирования и развития территории города Перми объявляет о проведении открытого аукциона на право заключить муниципальный контракт </w:t>
            </w:r>
            <w:r>
              <w:rPr>
                <w:color w:val="000000"/>
                <w:sz w:val="28"/>
                <w:szCs w:val="28"/>
              </w:rPr>
              <w:t>«Техническое обеспечение  деятельности ДПиР. Приобретение средств вычислительной техники»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Наименование заказчика  аукциона     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енина, 23, тел.212 55 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karpachevskaya@permregion.ru</w:t>
            </w:r>
          </w:p>
        </w:tc>
      </w:tr>
      <w:tr>
        <w:trPr>
          <w:trHeight w:val="2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поставляемого товар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  <w:color w:val="000000"/>
              </w:rPr>
              <w:t>СПЕЦИФИКАЦИЯ:</w:t>
            </w:r>
            <w:r>
              <w:rPr/>
              <w:t xml:space="preserve">  Вычислительная техника</w:t>
            </w:r>
          </w:p>
          <w:tbl>
            <w:tblPr>
              <w:tblW w:w="8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1134"/>
              <w:gridCol w:w="5676"/>
              <w:gridCol w:w="992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Артикул</w:t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86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Лот №1 Системные блоки компьютеров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истемный блок компьютера имеющий сертификат соответствия регистр ИСО 9001 и  гигиенический сертификат, гарантия не менее 3-х лет, в составе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5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роцессор Intel Core 2 Duo E8500 BOX 3.16 ГГц/ 6Мб/ 1333МГц 775-LGA или 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атеринская плата ASUSTeK P5E3 (RTL) Socket775 &lt;X38&gt; 2xPCI-E+GbLAN+1394 SATA RAID U133 ATX 4DDR-III&lt;PC-10664&gt;  или 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ЗУ - DDR-III DIMM 1Gb &lt;PC-10664&gt; тайминги 6-6-6-18 (Всего 4 Гб в один с/б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Видеокарта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 xml:space="preserve"> 512Mb &lt;PCI-E&gt; DDR-3 9600GT SILENT /HTDI +DualDVI+TV Out+SL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sv-SE"/>
                    </w:rPr>
                  </w:pPr>
                  <w:r>
                    <w:rPr>
                      <w:rFonts w:cs="Arial" w:ascii="Arial" w:hAnsi="Arial"/>
                      <w:color w:val="000000"/>
                      <w:lang w:val="sv-SE"/>
                    </w:rPr>
                    <w:t>Накопитель на жестком диске 400 Gb SATA-II 300 7200rpm 16Mb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lang w:val="sv-SE"/>
                    </w:rPr>
                  </w:pPr>
                  <w:r>
                    <w:rPr>
                      <w:rFonts w:cs="Arial" w:ascii="Arial" w:hAnsi="Arial"/>
                      <w:color w:val="000000"/>
                      <w:lang w:val="sv-SE"/>
                    </w:rPr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Привод DVD±R/RW &amp; CDRW &lt;Black&gt; SATA (OEM) 20(R9 10)x/8x&amp;20(R9 10)x/6x/16x&amp;40x/32x/40x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Корпус Miditower ATX black Блок питания Silent Power не менее 430W Dual Fan (24+6+4пин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Комплект клавиатура и мышь черны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</w:rPr>
                    <w:t>Предустановленная</w:t>
                  </w:r>
                  <w:r>
                    <w:rPr>
                      <w:rFonts w:cs="Arial" w:ascii="Arial" w:hAnsi="Arial"/>
                      <w:lang w:val="en-US"/>
                    </w:rPr>
                    <w:t xml:space="preserve"> Microsoft Windows Vista Business 32-bit Russian (OEM) </w:t>
                  </w:r>
                  <w:r>
                    <w:rPr>
                      <w:rFonts w:cs="Arial" w:ascii="Arial" w:hAnsi="Arial"/>
                    </w:rPr>
                    <w:t>или</w:t>
                  </w:r>
                  <w:r>
                    <w:rPr>
                      <w:rFonts w:cs="Arial" w:ascii="Arial" w:hAnsi="Arial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6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Лот №2 Мониторы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Монитор ЖК 22" Wide Samsung SyncMaster 226BW, Black, LCD, Wide, 1680x1050, +DVI, 2 мс g2g TN, 300 кд/м2, 1000:1; динамическая контрастность 3000:1, 16:10   или 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5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6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</w:rPr>
                    <w:t xml:space="preserve"> </w:t>
                  </w: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Лот №3 Серверное оборудование 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7979BGU</w:t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IBM System x3650 7979BGU   Базовый комплект: Performance Package (6830), Initial processor: Quad-Core Intel Xeon Processor X5460 (3.16GHz 12MB L2 120W)  Dual integrated 10/100/1000 Mbps Ethernet (Standard) Power supply 835W (Standard), IBM ServeRAID-8k SAS Controller, Internal RAID - Setup, 2.5" SAS Hot-Swap Enabled System, RF3 SAS Planar Bay support kit Rack Kit Drop-in-the-Box Specify RAID Configuration или 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44E5057</w:t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 xml:space="preserve">Additional processors: Addl Quad-Core Intel Xeon Processor X5460 (3.16GHz 12MB L2 120W)  </w:t>
                  </w:r>
                  <w:r>
                    <w:rPr>
                      <w:rFonts w:cs="Arial" w:ascii="Arial" w:hAnsi="Arial"/>
                      <w:color w:val="000000"/>
                    </w:rPr>
                    <w:t>или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39M5797</w:t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 xml:space="preserve">Memory: 8GB (2x4GB) PC2-5300 CL5 ECC DDR2 Chipkill FB-DIMM 667MHz 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43X0824</w:t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IBM Server 146GB SAS 10K 2.5" SFF H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Optical drive: CD-RW/DVD Combo V Ultrabay Enhanced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39Y9566</w:t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Remote Supervisor Adapter II Slimline или 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40Y1908</w:t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 xml:space="preserve">I/O riser cards: PCI-X Riser Card x3650 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39M5894</w:t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Additional PCI Express adapters: DS4000 FC 4Gbps - PCI-X Single Port HBA  или 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40K1905</w:t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Additional power supply: xSeries 835W  Redundant Power Option или 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21P2093</w:t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3 Year Onsite Repair 24x7 2 Hour Response   или 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Предустановленная ОС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Windows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Svr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Ent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2008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R</w:t>
                  </w:r>
                  <w:r>
                    <w:rPr>
                      <w:rFonts w:cs="Arial" w:ascii="Arial" w:hAnsi="Arial"/>
                      <w:color w:val="000000"/>
                    </w:rPr>
                    <w:t>2 64-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bit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OEM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или 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726HC8</w:t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Система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хранения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 xml:space="preserve"> SAN: IBM System Storage DS3400 DC Model 1726HC8, FC Dual Controller DC Power Model, DS3000 Partition Expansion License, DS3000 Flashcopy Expansion License, DS3000 Volume Copy License, DS3000 Overpack Kit   </w:t>
                  </w:r>
                  <w:r>
                    <w:rPr>
                      <w:rFonts w:cs="Arial" w:ascii="Arial" w:hAnsi="Arial"/>
                      <w:color w:val="000000"/>
                    </w:rPr>
                    <w:t>или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эквивалент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в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составе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.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5532</w:t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SAS disk drives: 300GB 15K 3.5" Hot-Swap SA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.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3704</w:t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Additional cables: 5m LC-LC Fiber Cable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.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4838</w:t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Cache Memory: DS3000 1GB Cache Memory Upgrade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.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4804</w:t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IBM 4 Gbps SW SFP Transceiver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.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6756D98</w:t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2 Year Onsite Repair 24x7 2 Hour Response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6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Лот №4 Серверное оборудование в защищенном исполнени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C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ервер, СПСИ зона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R</w:t>
                  </w:r>
                  <w:r>
                    <w:rPr>
                      <w:rFonts w:cs="Arial" w:ascii="Arial" w:hAnsi="Arial"/>
                      <w:color w:val="000000"/>
                    </w:rPr>
                    <w:t>2 (15м), имеющий сертификат соответствия регистр ИСО 9001 и  гигиенический сертификат, СЗИ Аккорд 2000/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NT</w:t>
                  </w:r>
                  <w:r>
                    <w:rPr>
                      <w:rFonts w:cs="Arial" w:ascii="Arial" w:hAnsi="Arial"/>
                      <w:color w:val="000000"/>
                    </w:rPr>
                    <w:t>,  гарантия не менее 3-х лет, в составе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val="en-US"/>
                    </w:rPr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Системная плата: Intel 5000P чипсет, 667/1066/1333 MHz FSB, до 2 CPU Multi-Core Intel Xeon 5000 семейства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до 32GB DDR2-667 (PC2-5300) Fully Buffered ECC SDRAM, 4 канала памяти (8 DIMM слотов), 2 низкопрофильных слота PCI-e x4,1 низкопрофильный слот  PCI-X 64bit/133, 3 слота полной высоты  PCI-e x8, 1 слот полной высоты  Universal I/O. Интегрированные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Видеоконтроллер: 2D / 3D accelerator ATI ES1000, 16MB DDR SDRAM, Сетевые адаптеры: 2-канальный Intel PRO/1000 T Server Adapter (i82563EB), 10/100/1000 Mbit/s, I/OAT SATA-контроллер: 6 портов, SATA 3 Gbps, поддержка уровней RAID 0, 1, 5, 10(програмный) 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Функции контроля и управления сервером (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BMC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, возможность установки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Server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Remote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Management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Module</w:t>
                  </w:r>
                  <w:r>
                    <w:rPr>
                      <w:rFonts w:cs="Arial" w:ascii="Arial" w:hAnsi="Arial"/>
                      <w:color w:val="000000"/>
                    </w:rPr>
                    <w:t>) или 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Корпус: Исполнение в 19" Rackmount корпусе высотой 2U, цвет черный. Габариты: 19". 6 отсеков 3.5"x1" для HDD c горячей заменой с доступом с передней панели, 1 отсек Slim Line с установленным оптическим приводом, по 1 вентилятору в каждом блоке питания, 3 вентилятора охлаждения системных компонентов. 700W, два (1+1 700W) БП (c установленным резервным БП) с горячей заменой. 3 вентилятора охлаждения системных компонентов. телескопические направляющие (Rail Kit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3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роцессор CPU Quad-Core Intel Xeon E5430 2,66 GHz, cache 12 MB, FSB 1333 MHz или 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перативная память RAM (всего в сервере 32 GB) DDR2-667 Fully Buffered ECC 4 GB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Контроллеры для подключения жестких дисков: RAID-контроллер SAS 8 портов, кэш 256 MB, PCI-E x8 (RAID 6, 60), с батарейко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Жесткие диски: HDD SAS 300 GB 15000 rpm, 3.5"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исковод оптических дисков DVD±RW(OEM) Slim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ериферия: Клавиатура Windows, PS/2, черная, Мышь оптическая, 2-кнопочная с колесом, PS/2, чер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сточник бесперебойного питания UPS 3000VA Smart On-Line APC &lt;SURT3000XLI&gt;, с двойным преобразованием (double conversion)  или 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Адаптер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 xml:space="preserve">  Allied Telesyn Gigabit Ethernet Fiber Adapter, 1000-Base-SX (SC), 64-bit PCI, Single Pack [AT-2931SX/SC] </w:t>
                  </w:r>
                  <w:r>
                    <w:rPr>
                      <w:rFonts w:cs="Arial" w:ascii="Arial" w:hAnsi="Arial"/>
                      <w:color w:val="000000"/>
                    </w:rPr>
                    <w:t>или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Дополнительная батарея </w:t>
                  </w:r>
                  <w:r>
                    <w:rPr>
                      <w:rFonts w:cs="Arial" w:ascii="Arial" w:hAnsi="Arial"/>
                      <w:lang w:val="en-US"/>
                    </w:rPr>
                    <w:t>APC</w:t>
                  </w:r>
                  <w:r>
                    <w:rPr>
                      <w:rFonts w:cs="Arial" w:ascii="Arial" w:hAnsi="Arial"/>
                    </w:rPr>
                    <w:t xml:space="preserve"> &lt;</w:t>
                  </w:r>
                  <w:r>
                    <w:rPr>
                      <w:rFonts w:cs="Arial" w:ascii="Arial" w:hAnsi="Arial"/>
                      <w:lang w:val="en-US"/>
                    </w:rPr>
                    <w:t>SURT</w:t>
                  </w:r>
                  <w:r>
                    <w:rPr>
                      <w:rFonts w:cs="Arial" w:ascii="Arial" w:hAnsi="Arial"/>
                    </w:rPr>
                    <w:t>192</w:t>
                  </w:r>
                  <w:r>
                    <w:rPr>
                      <w:rFonts w:cs="Arial" w:ascii="Arial" w:hAnsi="Arial"/>
                      <w:lang w:val="en-US"/>
                    </w:rPr>
                    <w:t>XLBP</w:t>
                  </w:r>
                  <w:r>
                    <w:rPr>
                      <w:rFonts w:cs="Arial" w:ascii="Arial" w:hAnsi="Arial"/>
                    </w:rPr>
                    <w:t xml:space="preserve">&gt; дополнительная аккумуляторная батарея для </w:t>
                  </w:r>
                  <w:r>
                    <w:rPr>
                      <w:rFonts w:cs="Arial" w:ascii="Arial" w:hAnsi="Arial"/>
                      <w:lang w:val="en-US"/>
                    </w:rPr>
                    <w:t>SURT</w:t>
                  </w:r>
                  <w:r>
                    <w:rPr>
                      <w:rFonts w:cs="Arial" w:ascii="Arial" w:hAnsi="Arial"/>
                    </w:rPr>
                    <w:t>3000</w:t>
                  </w:r>
                  <w:r>
                    <w:rPr>
                      <w:rFonts w:cs="Arial" w:ascii="Arial" w:hAnsi="Arial"/>
                      <w:lang w:val="en-US"/>
                    </w:rPr>
                    <w:t>XLI</w:t>
                  </w:r>
                  <w:r>
                    <w:rPr>
                      <w:rFonts w:cs="Arial" w:ascii="Arial" w:hAnsi="Arial"/>
                    </w:rPr>
                    <w:t xml:space="preserve"> или 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12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редустановленная ОС Microsoft Windows Server 2003 R2 Standard x64 Edition RUS c 5-ю клиентскими лицензиями (OEM) или 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Rittal сетевой шкаф TS8, 38U 600*900, Боковые панели,  38U, 2шт. 900мм, 19" L-профили, 1800 мм, 38 U, 2 шт., Горизонтальные шины для установки профилей и L-профилей 19" в шкафы шириной 600*900, Панель пола с кабельным вводом для шкафов шириной 600мм, Комплект заземления шкафа TS, Винтовые опоры, 4шт. Комплект крепежа для направляющих с перфорацией, 50 гаек и 50 винтов, холодильный агрегат RITTAL TOP THERM DACHG ERSETZT (артикул 3384.500) потолочный 1500Вт, 597 x 415 x475, комфорт контроллер, концевой выключатель или эквивален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6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6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60"/>
                    <w:gridCol w:w="584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96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58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</w:rPr>
                          <w:t>Лот №5 Оборудование для цветной печати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ногофункциональное устройство Xerox WorkCentre 7328: До 28 ч/б печать/ 26 цветных стр./мин, максимальный объем печати 80 тыс. изображений в месяц, встроенная память не менее 1 Гб, жесткий диск 40 Гб, дуплексный автоподатчик оригиналов: 75 листов (80 г/кв. м) Обходной лоток: 100 листов; Формат: 105 x 148 мм до SRA3 Лоток 1: 520 листов; Формат: 139,7 x 182 мм до A3, Три лотка (всего 2180 листов): Три лотка по 520 листов; Формат: 139,7 x 182 мм до A3 Сдвоенный лоток высокой емкости (всего 3140 листов): Один лоток на 520 листов; Формат: 139,7 x 182 мм до A3, один лоток на 800 листов и один на 1200 листов; формат: A4, сдвигающий центральный выходной лоток на 400 листов, Стандартный учет - копирование, печать, факс, сканирование, Копирование: Время вывода первой страницы 5,7 секунд для ч/б / 7,5 секунд для цветных, Разрешение копирования 600x600 точек на дюйм, интерфейс 10/100Base-TX Ethernet, разрешение печати (точек на дюйм) 600 x 600, 600 x 600 x 8, 1200 x 1200, Автоматическая двусторонняя печать, защищенная печать, отложенная печать, выбор бумаги по признаку, мультиизображения, водяные знаки, панно, подгонка под новый формат, Функции сканирования PDF с поиском текста, XPS, JPEG, TIFF, многостраничный TIFF, оригиналы смешанного формата, компоновка заданий сканирования, автоматический цвет или эквивален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Гарантийный срок эксплуатации – не менее </w:t>
            </w:r>
            <w:r>
              <w:rPr>
                <w:color w:val="000000"/>
                <w:sz w:val="24"/>
                <w:szCs w:val="24"/>
              </w:rPr>
              <w:t xml:space="preserve">3 лет  со дня  </w:t>
            </w:r>
            <w:r>
              <w:rPr>
                <w:sz w:val="24"/>
                <w:szCs w:val="24"/>
              </w:rPr>
              <w:t>подписания заказчиком  накладной на поставляемое оборудовани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устранения неполадок, замена брака  – не более 2 дней со дня получения уведомления от заказчик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поставки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енина, 23, .кабинеты ДПиР №30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ая (максимальная) цена  контракта в соответствии с номерами ЛОТ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 –  535 590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 –  155 370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 –  1 356 000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4 –  654 000 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5 -   299 000 руб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аукционной  документации, официальный сайт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ация об  аукционе предоставляется после письменного запроса по адресу: г.Пермь, ул.Ленина, 23, каб.413,  телефон 212-55-14,   официальный сайт: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b/>
                <w:sz w:val="24"/>
                <w:szCs w:val="24"/>
              </w:rPr>
              <w:t xml:space="preserve">.,  </w:t>
            </w:r>
            <w:r>
              <w:rPr>
                <w:sz w:val="24"/>
                <w:szCs w:val="24"/>
              </w:rPr>
              <w:t>в течение двух рабочих дней с 9:00 по 17:00 час. (время местное) со дня получения соответствующего заяв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документацию не взимается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7.Место, дата и время проведения  аукцио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укцион состоится  13-00 часов (время местное) 03.09.2008 г. по адресу: 614000, г. Пермь, ул.Сибирская,17Б, управление муниципального заказа,  зал заседани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. Преимущества, предоставляемые участникам размещения муниципального заказ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character" w:styleId="1">
    <w:name w:val="Основной текст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05:00Z</dcterms:created>
  <dc:creator>USER</dc:creator>
  <dc:description/>
  <cp:keywords/>
  <dc:language>en-US</dc:language>
  <cp:lastModifiedBy>karpachevskaya</cp:lastModifiedBy>
  <cp:lastPrinted>2008-07-21T16:53:00Z</cp:lastPrinted>
  <dcterms:modified xsi:type="dcterms:W3CDTF">2008-07-28T04:42:00Z</dcterms:modified>
  <cp:revision>32</cp:revision>
  <dc:subject/>
  <dc:title/>
</cp:coreProperties>
</file>