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0/4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по рассмотрению и оценке котировочных заявок на оказание услуг по информированию населения о событиях культуры путем публикации в печатном издании средств массовой коммуникации и распространение его среди населения г. Перми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Заказчик: Комитет по культуре администрации города Перми, 6140000, г. Пермь. Ул. Ленина, 27, тел 212 73 92, 212 41 08, 290 1033(факс) 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  <w:lang w:val="en-US"/>
        </w:rPr>
        <w:t>zbkki</w:t>
      </w:r>
      <w:r>
        <w:rPr>
          <w:b/>
          <w:sz w:val="24"/>
          <w:szCs w:val="24"/>
          <w:u w:val="single"/>
        </w:rPr>
        <w:t>@perm.permregion.ru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01 августа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2"/>
          <w:szCs w:val="22"/>
        </w:rPr>
        <w:t xml:space="preserve">Извещение № 10/4 от 21.07.2008  года  о проведении запроса котировок на оказание услуг </w:t>
      </w:r>
      <w:r>
        <w:rPr>
          <w:sz w:val="24"/>
          <w:szCs w:val="24"/>
        </w:rPr>
        <w:t xml:space="preserve">по информированию населения о событиях культуры путем публикации в печатном издании средств массовой коммуникации и распространение его среди населения г. Перми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на оказание услуг по информированию населения о событиях культуры путем публикации в печатном издании средств массовой коммуникации и распространение его среди населения г. Перм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45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четыреста пятьдеся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о сбором, редактурой информации, подготовкой фотоматериалов, публикаций в печатном издании средств массовой коммуникации и его распространением (обеспечение печатной продукции, транспортом, оборудованием и т.д.). 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  <w:r>
        <w:rPr/>
        <w:t xml:space="preserve"> </w:t>
      </w: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>-. Авансовый расчет в размере 30% цены муниципального контракта в течение 10-ти банковских дней со дня подписа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Место, сроки, период выполнения работ: город Перм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оказания услуг:  - с 08.08.08.2008 по 31.12.2008 года. Публикация материалов раз в неделю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 и требования к их исполн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еженедельной публикации не менее ½ газетной страницы (не менее 650 кв.см) с тиражом печатного издания не менее 5000 экземпляр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Еженедельный выпуск тираж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публикация должна быть в печатном издании тиражом не менее 5 000 экземпляр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распространение среди населения бесплатно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распространение печатного издания должно быть в открытых для доступа населения местах, в том числе в учреждениях культуры, фойе зданий администрации города Перми и администраций районов города Перм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размещение анонса о размещении информации о событиях культуры города Перми в номере объемом не менее 40 кв. см. на первой странице обложки. Анонс размещается в печатном издании бесплатно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полноцвет печатного изда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публикация должна быть в печатном издании, специализирующего на освещении вопросов культуры или имеющего постоянные рубрики  сфере культур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обязательное согласование с заказчиком (комитетом тем и форм публикаци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еженедельная публикация материалов с обязательным указанием организатора мероприятия- комитет по культуре администрации города Перм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предоставление заказчику еженедельного выпуска в количестве 15 экземпляр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предоставление отчета о публикации и распространение печатного изд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В программу каждого вечера</w:t>
      </w:r>
      <w:r>
        <w:rPr>
          <w:spacing w:val="5"/>
          <w:sz w:val="24"/>
          <w:szCs w:val="24"/>
        </w:rPr>
        <w:t xml:space="preserve"> отдыха «Музыка фонтана» </w:t>
      </w:r>
      <w:r>
        <w:rPr>
          <w:sz w:val="24"/>
          <w:szCs w:val="24"/>
        </w:rPr>
        <w:t xml:space="preserve"> входит: исполнение музыки в исполнении  профессиональных музыка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31 июля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 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десят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бедителем в проведении запроса котировок</w:t>
      </w:r>
      <w:r>
        <w:rPr>
          <w:sz w:val="24"/>
          <w:szCs w:val="24"/>
        </w:rPr>
        <w:t xml:space="preserve">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три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Участники размещения заказ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2705"/>
        <w:gridCol w:w="1418"/>
      </w:tblGrid>
      <w:tr>
        <w:trPr>
          <w:tblHeader w:val="true"/>
          <w:trHeight w:val="98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гистрационный  №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ИО (для физического лица)  участника размещения заказа, адрес, телефон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поступления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портер плюс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14000, г. Пермь, ул. Большевитская,48;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: 614000, г. Пермь, ул. Ленина, 50, оф.94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. 2196834, 2196835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7.2008г. 11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кварель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14094, г. Пермь, шоссе Космонавтов, 57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Фактический адрес: 614045, г. Пермь, ул. Орджоникидзе, 14, оф. 345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57050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7.2008г.  в 9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</w:tr>
      <w:tr>
        <w:trPr>
          <w:trHeight w:val="4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Коммунистическая, 15а. , телефон: 2105805, 21058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7.2008 в 9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Котировочная заявка ООО Репортер плюс» с заявленной стоимостью муниципального контракта в размере 450 000,00 (четыреста пятьдесят тысяч) рублей 00 копеек  признана соответствующей предложенным Заказчиком в извещении о проведении запроса котировок требованиям. Котировочной заявке присвоено третье место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 Котировочная заявка ООО «Акварель» с заявленной ценой муниципального контракта в размере 389 000,00 (триста восемьдесят девять тысяч) рублей 00 копеек признана  соответствующей предложенным Заказчиком в извещении о проведении запроса котировок требованиям и победителем запроса котировок с наименьшей ценой муниципального контракта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2.3. Котировочная заявка ООО «Центр деловой информации» с заявленной ценой муниципального контракта в размере 429 000,00 (четыреста двадцать девять тысяч) рублей 00 копеек признана  соответствующей предложенным Заказчиком в извещении о проведении запроса котировок требованиям и победителем запроса котировок с наименьшей ценой муниципального контракта. Котировочной заявке присвоено второе место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4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01 августа  2008 г. № 10/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 запроса котиро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портер плю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о третье мосте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Акваре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изнано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деловой информаци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своено второе место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29:00Z</dcterms:created>
  <dc:creator>Институт госзакупок РАГС</dc:creator>
  <dc:description/>
  <dc:language>en-US</dc:language>
  <cp:lastModifiedBy>Rodin</cp:lastModifiedBy>
  <cp:lastPrinted>2008-07-31T10:31:00Z</cp:lastPrinted>
  <dcterms:modified xsi:type="dcterms:W3CDTF">2008-08-01T03:29:00Z</dcterms:modified>
  <cp:revision>2</cp:revision>
  <dc:subject/>
  <dc:title>ПРОТОКОЛ ОЦЕНКИ И СОПОСТАВЛЕНИЯ ЗАЯВОК НА УЧАСТИЕ В КОНКУРСЕ </dc:title>
</cp:coreProperties>
</file>