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ОБРЕТЕНИЕ СПОРТИВНОГО ИНВЕНТАРЯ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p>
      <w:pPr>
        <w:pStyle w:val="Normal"/>
        <w:jc w:val="both"/>
        <w:rPr/>
      </w:pPr>
      <w:r>
        <w:rPr/>
        <w:t xml:space="preserve">Максимальная цена: </w:t>
      </w:r>
      <w:r>
        <w:rPr>
          <w:lang w:val="en-US"/>
        </w:rPr>
        <w:t>4</w:t>
      </w:r>
      <w:r>
        <w:rPr/>
        <w:t>00 000, 00 рублей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>Стартовые колодки</w:t>
            </w:r>
            <w:r>
              <w:rPr>
                <w:b/>
              </w:rPr>
              <w:t xml:space="preserve">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стоят из двух алюминиевых оснований с синтетическими накладками для исключения проскальзывания. Центральная часть выполнена из анодированного алюминиевого профиля и имеет 18 различных позиций для крепления оснований. Две оцинкованные металлические пластины крепятся в передней и задней частях центрального основания и имеют 12 установочных шипов для надежного сцепления с беговой дорожкой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Барьер легкоатлетическ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ключает в себя основание, выполненное из экструдированных алюминиевых профилей с возможностью легкой перестановки противовесов в зависимости от устанавливаемой высоты барьера (1,067 м, 0,914 м, 0,814 м, 0,762 м).</w:t>
              <w:br/>
              <w:t xml:space="preserve">Верхняя планка выполнена из дерева и окрашена желтый и синий цвета «зеброй». Планка крепится в пластиковые держатели, которые в свою очередь устанавливаются в круглые алюминиевые стойки. Стойки с разметкой высот устанавливаются вертикально на основа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липтический тренажер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нагружения: электромагнитный индукционный тормоз </w:t>
              <w:br/>
              <w:t xml:space="preserve">Нагрузка: 25 - 400 Вт. (с шагом 5 Вт.) </w:t>
              <w:br/>
              <w:t xml:space="preserve">нагружение не зависит от чатоты вращения педалей </w:t>
              <w:br/>
              <w:t xml:space="preserve">Маховик: 22 кг </w:t>
              <w:br/>
              <w:t xml:space="preserve">Передаточное отношение: 1:11 </w:t>
              <w:br/>
              <w:t xml:space="preserve">Шариковые подшипники </w:t>
              <w:br/>
              <w:t>Тренировочный компьютер:</w:t>
              <w:br/>
              <w:t xml:space="preserve">Отображение: время, дистанция, cкорость, число оборотов/минуту, Вт., калории, пульс </w:t>
              <w:br/>
              <w:t xml:space="preserve">Отображение тренировочного профиля на ЖКД </w:t>
              <w:br/>
              <w:t>Всего тренировочных программ: 48</w:t>
              <w:br/>
              <w:t xml:space="preserve">из этих пульсозависимые: 17, пользовательские: 21 </w:t>
              <w:br/>
              <w:t xml:space="preserve">Хранение данных пользователя/ей: 5 </w:t>
              <w:br/>
              <w:br/>
              <w:t>Возможности:</w:t>
              <w:br/>
              <w:t xml:space="preserve">Измерение пульса: нагрудный кардиопередатчик </w:t>
              <w:br/>
              <w:t xml:space="preserve">Нагрудный кардиопередатчик для измерения пульса входит в комплект поставки </w:t>
              <w:br/>
              <w:t xml:space="preserve">Комплектуется ПК-интерфейсом </w:t>
              <w:br/>
              <w:t xml:space="preserve">Электроснабжение: подключение к сети </w:t>
              <w:br/>
              <w:t xml:space="preserve">Особенности: транспортировочные ролики, Подставка под напиток </w:t>
              <w:br/>
              <w:t xml:space="preserve">Макс. вес пользователя: 150 кг </w:t>
              <w:br/>
              <w:t>Размеры в рабочем состоянии: 144 x 53 x 153 с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дель: Kettler EXT7 7863-000 или 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льтистанция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Мультистанция класса "Люкс" с одним весовым стеком 75 кг.</w:t>
              <w:br/>
              <w:br/>
              <w:t xml:space="preserve">Рассчитана на одного пользователя. Позволяет выполнять разнообразные упражнения для мышц рук, ног, груди, спины. </w:t>
              <w:br/>
              <w:br/>
              <w:t>Компактная конструкция, весовой стек защищен полукруглым щитом.</w:t>
              <w:br/>
              <w:br/>
              <w:t>Габариты тренажера: 210 х 110 х 207 см.</w:t>
              <w:br/>
              <w:br/>
              <w:t>Вес: 225 кг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Модель: мультистанция WNQ 518EC или 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спортивны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Лук рекурсивный, </w:t>
            </w:r>
          </w:p>
          <w:p>
            <w:pPr>
              <w:pStyle w:val="Normal"/>
              <w:tabs>
                <w:tab w:val="clear" w:pos="708"/>
                <w:tab w:val="left" w:pos="3937" w:leader="none"/>
              </w:tabs>
              <w:ind w:left="23" w:hanging="0"/>
              <w:rPr/>
            </w:pPr>
            <w:r>
              <w:rPr>
                <w:bCs/>
              </w:rPr>
              <w:t>Дальность стрельбы</w:t>
            </w:r>
            <w:r>
              <w:rPr/>
              <w:tab/>
            </w:r>
            <w:r>
              <w:rPr>
                <w:bCs/>
              </w:rPr>
              <w:t xml:space="preserve">    до 100 м. </w:t>
            </w:r>
          </w:p>
          <w:p>
            <w:pPr>
              <w:pStyle w:val="Normal"/>
              <w:tabs>
                <w:tab w:val="clear" w:pos="708"/>
                <w:tab w:val="left" w:pos="3937" w:leader="none"/>
              </w:tabs>
              <w:ind w:left="23" w:hanging="0"/>
              <w:rPr/>
            </w:pPr>
            <w:r>
              <w:rPr/>
              <w:t>Сила натяжения дуг</w:t>
              <w:tab/>
              <w:t xml:space="preserve">    до 20 кг. </w:t>
            </w:r>
          </w:p>
          <w:p>
            <w:pPr>
              <w:pStyle w:val="Normal"/>
              <w:tabs>
                <w:tab w:val="clear" w:pos="708"/>
                <w:tab w:val="left" w:pos="3937" w:leader="none"/>
              </w:tabs>
              <w:ind w:left="23" w:hanging="0"/>
              <w:rPr/>
            </w:pPr>
            <w:r>
              <w:rPr/>
              <w:t>Вес</w:t>
              <w:tab/>
              <w:t>    1,4 кг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В комплект входит:</w:t>
              <w:br/>
              <w:t xml:space="preserve">3 стрелы </w:t>
              <w:br/>
              <w:t xml:space="preserve">прицельный механизм </w:t>
              <w:br/>
              <w:t>накладка на пальцы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Материал: дере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 гимнастически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Состоит из набивки на основе пенополиуретана (поролона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плотностью 20 г/куб.см .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Материал покрытия - тент.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Длина – 2 000 мм,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ширина – 1 000 мм,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 </w:t>
            </w:r>
            <w:r>
              <w:rPr/>
              <w:t>высота – 80 м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тренаже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 тренажера:</w:t>
            </w:r>
            <w:r>
              <w:rPr/>
              <w:t xml:space="preserve"> </w:t>
              <w:br/>
              <w:t xml:space="preserve">Посадка велотренажера: вертикальная </w:t>
              <w:br/>
              <w:t xml:space="preserve">Нагрузка: колодочная </w:t>
              <w:br/>
              <w:t xml:space="preserve">Уровни сопротивления:  не менее 16 </w:t>
              <w:br/>
              <w:t xml:space="preserve">Вес маховика: 18 кг </w:t>
              <w:br/>
              <w:t xml:space="preserve">Регулировка сидения: есть </w:t>
              <w:br/>
              <w:t xml:space="preserve">Регулировка положения руля: есть </w:t>
              <w:br/>
              <w:t xml:space="preserve">Дополнительные возможности тренажера: привод - металлическая цепь </w:t>
              <w:br/>
              <w:t xml:space="preserve">Гарантия: 3 года </w:t>
              <w:br/>
            </w:r>
            <w:r>
              <w:rPr>
                <w:b/>
              </w:rPr>
              <w:t>Технические характеристики:</w:t>
            </w:r>
            <w:r>
              <w:rPr/>
              <w:t xml:space="preserve"> </w:t>
              <w:br/>
              <w:t xml:space="preserve">Габариты (Д х Ш х В): 114 х 53 х 104 см </w:t>
              <w:br/>
              <w:t xml:space="preserve">Вес тренажера: не более 39 кг </w:t>
              <w:br/>
              <w:t>Максимальный вес пользователя: 136 кг</w:t>
            </w:r>
          </w:p>
          <w:p>
            <w:pPr>
              <w:pStyle w:val="Normal"/>
              <w:rPr/>
            </w:pPr>
            <w:r>
              <w:rPr/>
              <w:t>Модель: Спин-байк Johnson P8000 или 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двигателя 3.0 л.с. Двигатель и ролики продолжительного действия. </w:t>
              <w:br/>
              <w:t xml:space="preserve">Рама - высококлассная сталь. Отличная амортизация. </w:t>
              <w:br/>
              <w:t xml:space="preserve">3-х оконная консоль на которой отображается - пульс, скорость, угол наклона, время, калории, дистанция. 7 программ. </w:t>
              <w:br/>
              <w:t xml:space="preserve">Изменяемый угол наклона от 0 до 15 градусов. Полотно 150 х 50 см. </w:t>
              <w:br/>
              <w:t xml:space="preserve">Габариты: 193,5 х 84 х 145 см. </w:t>
              <w:br/>
              <w:t xml:space="preserve">Максимальный вес пользователя 150 кг. </w:t>
              <w:br/>
              <w:t xml:space="preserve">Гарантия на домашнее использование - 1,5 года. </w:t>
              <w:br/>
              <w:t xml:space="preserve">Гарантия на коммерческое использование -1 год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дель: Беговая дорожка WNQ F1-7000CA или 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овой цент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обенности </w:t>
            </w:r>
            <w:r>
              <w:rPr/>
              <w:br/>
              <w:t xml:space="preserve">Возможность тренировки практически всех мышечных групп; </w:t>
              <w:br/>
              <w:t xml:space="preserve">Одновременно может заниматься до 4-х человек; </w:t>
              <w:br/>
              <w:t xml:space="preserve">Максимальная усилие при жиме не менее 100 кг; </w:t>
              <w:br/>
              <w:t xml:space="preserve">Высокопрочная стальная трубчатая рама (50 мм) в основе тренажера и в элементах конструкции; </w:t>
              <w:br/>
              <w:t xml:space="preserve">Спинка и сиденье отличного дизайна и эргономики с обивкой из мягкого пористого материала, выполненные на основе полудюймовой фанеры и 50 мм наполнителя, обеспечивают максимальный комфорт во время тренировки; </w:t>
              <w:br/>
              <w:t xml:space="preserve">Шкивы блоков с подшипником укреплены стекловолокнистым нейлоновым покрытием; </w:t>
              <w:br/>
              <w:t xml:space="preserve">Стальные высокопрочные тросы с виниловым покрытием выдерживают нагрузку до 500 кг; </w:t>
              <w:br/>
              <w:t xml:space="preserve">Нагрузка: чугунные плашки с пластиковыми втулками. Общий вес 142 кг. </w:t>
              <w:br/>
              <w:br/>
              <w:t xml:space="preserve">Габариты (Д, Ш, В): 220 х 190 x 210 см </w:t>
              <w:br/>
              <w:t>Вес тренажера: 271 кг</w:t>
            </w:r>
          </w:p>
          <w:p>
            <w:pPr>
              <w:pStyle w:val="Normal"/>
              <w:rPr/>
            </w:pPr>
            <w:r>
              <w:rPr/>
              <w:t>Модель: Winner Olympian или 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dubrovinamb</cp:lastModifiedBy>
  <dcterms:modified xsi:type="dcterms:W3CDTF">2008-07-31T08:09:00Z</dcterms:modified>
  <cp:revision>12</cp:revision>
  <dc:subject/>
  <dc:title/>
</cp:coreProperties>
</file>