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5 от «01» августа  2008  г. О ПРОВЕДЕНИИ ЗАПРОСА КОТИРОВОК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>на приобретение и поставку спортивного инвентар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Муниципальное общеобразовательное учреждение «Лицей № 10» г. Перми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070 г. Пермь, улица Техническая – 22, кабинет № 21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48 – 36 - 91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lyceum</w:t>
      </w:r>
      <w:r>
        <w:rPr>
          <w:sz w:val="20"/>
          <w:szCs w:val="20"/>
        </w:rPr>
        <w:t>10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Ивенских Андрей Викторови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предусматривает осуществить за счет средств бюджета (проект Международный бакалавриат)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спортивный инвентарь (согласно </w:t>
      </w:r>
      <w:r>
        <w:rPr>
          <w:b/>
          <w:sz w:val="20"/>
          <w:szCs w:val="20"/>
        </w:rPr>
        <w:t>техническому заданию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обязательн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: г. Пермь, улица Техническая – 22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поставки товаров: </w:t>
      </w:r>
      <w:r>
        <w:rPr>
          <w:b/>
          <w:bCs/>
          <w:sz w:val="20"/>
          <w:szCs w:val="20"/>
        </w:rPr>
        <w:t>15 дней с момента подписания контра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400 000  рублей 00 копеек (Четыреста тысяч рублей 00 копеек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b/>
          <w:sz w:val="20"/>
          <w:szCs w:val="20"/>
        </w:rPr>
        <w:t xml:space="preserve">30% предоплата, остальная сумма после окончательной поставки товара и принятия ее Заказчиком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электронной почте или курьером  по вышеуказанному адресу </w:t>
      </w:r>
      <w:r>
        <w:rPr>
          <w:b/>
          <w:sz w:val="20"/>
          <w:szCs w:val="20"/>
        </w:rPr>
        <w:t>до  12 часов 00 минут  «14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августа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все виды расходов должны быть включены в цену това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20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5:40:00Z</dcterms:created>
  <dc:creator>IvenskihAV</dc:creator>
  <dc:description/>
  <cp:keywords/>
  <dc:language>en-US</dc:language>
  <cp:lastModifiedBy>dubrovinamb</cp:lastModifiedBy>
  <dcterms:modified xsi:type="dcterms:W3CDTF">2008-07-31T07:42:00Z</dcterms:modified>
  <cp:revision>8</cp:revision>
  <dc:subject/>
  <dc:title/>
</cp:coreProperties>
</file>