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61 от 01.08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61 от 01.08.2008 г. о проведении запроса котировок, на разработку архитектурно-планировочного решения парка им. А.П. Чехова в Орджоникидзевском районе г. Перми, мы, нижеподписавшиеся, предлагаем осуществить разработку архитектурно-планировочного решения парка им. А.П. Чехова в Орджоникидзевском районе г. Перми  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(оказать услуги)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выполнения работ (оказания услуг):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поставки товаров (выполнения работ, оказания услуг):_____________________________ 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выполнения работ, оказания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лагаем копии лицензии (й), сертификата(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0:45:00Z</dcterms:created>
  <dc:creator>zvereva</dc:creator>
  <dc:description/>
  <cp:keywords/>
  <dc:language>en-US</dc:language>
  <cp:lastModifiedBy>gohova</cp:lastModifiedBy>
  <cp:lastPrinted>2008-04-24T10:49:00Z</cp:lastPrinted>
  <dcterms:modified xsi:type="dcterms:W3CDTF">2008-07-31T04:42:00Z</dcterms:modified>
  <cp:revision>5</cp:revision>
  <dc:subject/>
  <dc:title>Приложение  №1</dc:title>
</cp:coreProperties>
</file>