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услуг по перевозке сотрудников милиции от места прожива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Пермь ул. Докучаева 42 к месту несения службы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01" августа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услуг по перевозке сотрудников милиции от места прожи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ул. Докучаева 42 к месту несения службы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0 от 2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ию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500 000 (Пятьсот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услуг по перевозке сотрудников милиции от места проживания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Пермь ул. Докучаева 42 к месту несения службы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ВД по Кировскому району г. Перми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, до 10 сентября 2008 год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выполнения рабо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,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халев Сергей 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Михалев С.В</w:t>
      </w:r>
      <w:r>
        <w:rPr>
          <w:color w:val="000000"/>
          <w:sz w:val="24"/>
          <w:szCs w:val="24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i/>
          <w:sz w:val="24"/>
          <w:szCs w:val="24"/>
        </w:rPr>
        <w:t xml:space="preserve"> 500 000 (Пятьсот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.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П Михалев Сергей Владимир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13, г. Пермь, ул. Чистопольская д.5, кв.4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 000 (Пятьсот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 А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Customer</cp:lastModifiedBy>
  <cp:lastPrinted>2008-07-20T16:56:00Z</cp:lastPrinted>
  <dcterms:modified xsi:type="dcterms:W3CDTF">2008-07-20T10:56:00Z</dcterms:modified>
  <cp:revision>79</cp:revision>
  <dc:subject/>
  <dc:title>ПРОТОКОЛ ОЦЕНКИ И СОПОСТАВЛЕНИЯ ЗАЯВОК НА УЧАСТИЕ В КОНКУРСЕ </dc:title>
</cp:coreProperties>
</file>