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6.1.</w:t>
      </w:r>
    </w:p>
    <w:p>
      <w:pPr>
        <w:pStyle w:val="Normal"/>
        <w:rPr/>
      </w:pPr>
      <w:r>
        <w:rPr/>
        <w:tab/>
        <w:tab/>
        <w:tab/>
        <w:tab/>
        <w:tab/>
        <w:t>Состав работ по созданию локальной вычислительной сети</w:t>
      </w:r>
    </w:p>
    <w:p>
      <w:pPr>
        <w:pStyle w:val="Normal"/>
        <w:rPr/>
      </w:pPr>
      <w:r>
        <w:rPr/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01"/>
        <w:gridCol w:w="2268"/>
        <w:gridCol w:w="709"/>
        <w:gridCol w:w="2977"/>
        <w:gridCol w:w="1843"/>
        <w:gridCol w:w="1700"/>
        <w:gridCol w:w="1700"/>
        <w:gridCol w:w="25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уч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нтия, ме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контракта (ру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УЗ Городская детская клиническая больниц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1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оммунистическая,109, ул.Парковый,35, ул.Костычева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26,9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в течение 5 рабочих дней со дня заключения муниципального контракт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Максимальный срок выполнения работ – 35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2 раб. ме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ликлиника №1, Поликлиника №2, поликлиника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клиническая поликлиника №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Ш.Космонавтов,108, ул.Куфонина,12, ул.Большевистская,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707,4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65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78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3, поликлиника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клиническая поликлиника №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  <w:p>
            <w:pPr>
              <w:pStyle w:val="Normal"/>
              <w:jc w:val="center"/>
              <w:rPr/>
            </w:pPr>
            <w:r>
              <w:rPr/>
              <w:t>Ул Лебедева,42/5,</w:t>
            </w:r>
          </w:p>
          <w:p>
            <w:pPr>
              <w:pStyle w:val="Normal"/>
              <w:jc w:val="center"/>
              <w:rPr/>
            </w:pPr>
            <w:r>
              <w:rPr/>
              <w:t>ул.Крупская,76, ул.Пушкарская,88, ул.Сигаева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988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2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4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2, поликлиника №3, поликлиника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клиническая больница   № 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рачева,12, ул.Крупской,5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двухфакторной аутент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112,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4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6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озырьская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279,3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3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двухфакторной аутентифик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6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 Писарева,56, ул.Васнецова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608,8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4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поликлиника №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А.Щербакова,27, ул.Мозырская,34, Бушмакина,19, ул.Ак.Веденеева,80,ул.Марш.Толбухина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454,2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3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1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ческое отделение№1, филиал педиатрического отделения, поликлиника 32, поликлиника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Пермь, </w:t>
            </w:r>
          </w:p>
          <w:p>
            <w:pPr>
              <w:pStyle w:val="Normal"/>
              <w:jc w:val="center"/>
              <w:rPr/>
            </w:pPr>
            <w:r>
              <w:rPr/>
              <w:t>ул Автозаводская,82, ул.Сокольская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936,7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9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55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.Рыбалко 2/а, ул.Ласьвинская,98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643,0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50 календарных дней</w:t>
            </w:r>
          </w:p>
        </w:tc>
      </w:tr>
      <w:tr>
        <w:trPr>
          <w:trHeight w:val="97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ензия на доступ к серверной операционной системе, на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2 раб ме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поликлиника №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.Рыбалко,44,ул.Ласьвинская,68А, ул.Шишкина,31, ул.Калинина,74, Липатова,17(лит.М), ул.Шишкина,20 (лит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3,0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5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доступ к серверной операционной системе, на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поликлиника 31, поликлиника №2, поликлиника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68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2, поликлиника №3, поликлиника №4, отделение лучевой диагностики,  ОФД,КД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Детская городская клиническая больница им. Пичуги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пр.Комсомольский,43, ул.Запорожская,5/7, ул.Революции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807,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61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 №1,№2,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Медико-санитарная часть №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041,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двухфакторной аутентифик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3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поликлиника № 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151,2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9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3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Детская городская поликлиника № 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.Хасана, ул.Соловьева,3, ул.Пихтовая,42, ул.Вижайская,15, ул.Лодыгина,41, ул.Курчатова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936,9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3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0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ельный центр, поликлиника №1, №2,№3, лабора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клиническая поликлиника № 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.Успенского,5,7, ул.Г.Хасана,26, уол.Запорожская,5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882,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4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4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№1, поликлиника №2, поликлиника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Б.Игнатовых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005,3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– 8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ин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93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клиническая поликлиника № 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С.армии,10, ул.Чердынская,3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044,3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ин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63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31, поликлиника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Медико-санитарная часть № 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усарова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118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5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0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клиническая поликлиника №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Большевистская,166, ул.Крисанова,2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26,7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ый срок выполнения работ -4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5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3" w:leader="none"/>
              </w:tabs>
              <w:rPr/>
            </w:pPr>
            <w:r>
              <w:rPr/>
              <w:t>Поликлиника, главны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22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06:00Z</dcterms:created>
  <dc:creator>User</dc:creator>
  <dc:description/>
  <cp:keywords/>
  <dc:language>en-US</dc:language>
  <cp:lastModifiedBy>User</cp:lastModifiedBy>
  <cp:lastPrinted>2008-07-31T10:44:00Z</cp:lastPrinted>
  <dcterms:modified xsi:type="dcterms:W3CDTF">2008-08-01T03:57:00Z</dcterms:modified>
  <cp:revision>6</cp:revision>
  <dc:subject/>
  <dc:title/>
</cp:coreProperties>
</file>