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4"/>
          <w:szCs w:val="24"/>
        </w:rPr>
        <w:t>Приложение 6.2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Требования к поставляемому оборудованию</w:t>
      </w:r>
    </w:p>
    <w:tbl>
      <w:tblPr>
        <w:tblW w:w="823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716"/>
        <w:gridCol w:w="4387"/>
        <w:gridCol w:w="2552"/>
      </w:tblGrid>
      <w:tr>
        <w:trPr>
          <w:trHeight w:val="31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озиции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арактеристики и свойств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уемые параметры и условия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438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magenta"/>
              </w:rPr>
              <w:t>Системный блок Aquarius Pro P30 S45 или эквивалент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438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одель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438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изводитель, страна происхожден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438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ие требован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се предлагаемые товары должны функционировать при следующих условиях: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араметры электропитания устройств подключаемых к сети 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200v и не более 240v, частота тока не менее  49Hz и не более 51Hz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3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Температура окружающей среды 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+5 °С и не более +40 °C;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4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тносительная влажность при температуре +25 °C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40% и не более 80%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5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редняя наработка на отказ -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50000 часов;</w:t>
            </w:r>
          </w:p>
        </w:tc>
      </w:tr>
      <w:tr>
        <w:trPr>
          <w:trHeight w:val="127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6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сертификатов соответствия (по требованиям следующих нормативных документов ГОСТ Р МЭК 60950-2002, ГОСТ 26329-84 (п. 1.2, 1.3), ГОСТ Р 51318.22-99 (кл.Б), ГОСТ Р 51318.24-99, ГОСТ Р 51317.3.2-99, ГОСТ Р 51317.3.3-99, ISO9001)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320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7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 необходимые руководства пользователя должны быть на русском языке. Техническая документация может быть как на русском, так и на английском языке. Во всех случаях недопустимо предоставление технической документации и руководств пользователя в виде ксерокопий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4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рпус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color w:val="000000"/>
              </w:rPr>
              <w:t>Форм-фактор – MidiTower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щность блока питания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350W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3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отсеков для внешних 5,25-дюймовых устройств - не менее 4 шт с возможностью как винтового, так и безвинтового крепления данного 5.25” устройства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40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4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отсеков для внешних 3,5-дюймовых устройств - не менее 2 шт с безвинтовым крепления данных 3.5” устройств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40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5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отсеков для внутренних 3,5-дюймовых устройств - не менее 4шт.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6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секи для внутренних 3,5-дюймовых устройств должны быть выполнены в виде корзины, снимаемой без использования инструментов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020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7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хлаждение корпуса – не менее одного вентилятора 120x120мм на задней стенке корпуса с возможностью установки дополнительного вентилятора 90х90мм на передней стенке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8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отверстия для замка Kensington Lock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9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ъемы передней панели – не менее 2шт. - USB, аудио не менее 2шт. (Аудиовыход и аудиовход) и не менее 1шт. - IEEE 1394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10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сси – сталь 0,8 мм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1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ожность как винтового, так и безвинтового крепления плат расширения PCI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70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1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вет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-серебристый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</w:t>
            </w:r>
          </w:p>
        </w:tc>
        <w:tc>
          <w:tcPr>
            <w:tcW w:w="4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теринская плат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 – фактор mATX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70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ипсет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l G31 или аналогичный</w:t>
            </w:r>
          </w:p>
        </w:tc>
      </w:tr>
      <w:tr>
        <w:trPr>
          <w:trHeight w:val="1020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3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местимость с процессорами – Socket 775. Поддержка процессоров - Intel® Core™2 Quad / Core™2 Extreme / Core™2 Duo / Pentium® D / Pentium® 4 / Celeron® Processors  Socket LGA775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70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4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астота  системной шины –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1333/1066/800 MHz;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5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ддержка оперативной памяти 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 4Gb DDR II SDRAM (PC2-5300/6400), поддержка двухканального режима работы памяти DDR II 667/800 DIMM;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6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ецификация IDE – ATA 100 x 1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7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пецификация SATA – SATAII x 4 ;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8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строенная звуковая карта: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6 каналов;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9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строенная сетевая карта -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00/1000 Мбит/cек.;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10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тегрированная видеокарта: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256 Mb за счет использования оперативной памяти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1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рты USB: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порта на задней панели материнской платы + два внутренних коннектора для подключения дополнительных 4 портов;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1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лоты расширения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 x PCIe x16, 1 x PCIe x1, 2 x PCI;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13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нутренние разъемы и колодки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x IRDA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</w:t>
            </w:r>
          </w:p>
        </w:tc>
        <w:tc>
          <w:tcPr>
            <w:tcW w:w="4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цессор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Тип разъёма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cket 775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Частота шины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800 MHz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3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личество ядер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2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4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эш 2-гоуровня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2048 Кb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5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Тактовая частота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2200 MHz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6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сеиваемая мощность (TDP) -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более 65W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8</w:t>
            </w:r>
          </w:p>
        </w:tc>
        <w:tc>
          <w:tcPr>
            <w:tcW w:w="4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перативная память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не менее DDR II SDRAM PC2-5300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</w:rPr>
              <w:t xml:space="preserve">Минимальный объем –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Mb (1x1024Mb)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9</w:t>
            </w:r>
          </w:p>
        </w:tc>
        <w:tc>
          <w:tcPr>
            <w:tcW w:w="4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Жесткий диск (HDD)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.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шний интерфейс – SATA II или эквивалент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.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астота вращения шпинделя –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7200 об/мин.;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.3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Ёмкость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160 Gb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.4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-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шт.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.5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инимальный объем внутреннего кэша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8Mb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0</w:t>
            </w:r>
          </w:p>
        </w:tc>
        <w:tc>
          <w:tcPr>
            <w:tcW w:w="4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ивод DVD+/-RW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.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– внутренний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.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рфейс – SATA или эквивалент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.3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</w:rPr>
              <w:t>Скорость чтения – не менее DVD+/-R 12x, DVD+/-R DL 8х, DVD+/-RW 8х, DVD-ROM 16х, CD-ROM/R 48х, CD-RW 40х, DVD-RAM 12x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.4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рость записи – не менее DVD+/-R 18х, DVD+R DL 8х, DVD+RW 8х, DVD-R DL 4х, DVD-RW 6x, CD-R 48х, CD-RW 32х, DVD-RAM 12x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.5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нее время доступа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DVD 130 мс / CD 110 мс;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.6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бъем буфера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2048 Kb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.7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тод загрузки диска – выдвижной лоток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27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.8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color w:val="000000"/>
              </w:rPr>
              <w:t>Поддерживаемые форматы  – DVD-RAM, DVD+R, DVD+R Double Layer, DVD+RW, DVD-R, DVD-R Double Layer, DVD-RW, DVD-Video, DVD-ROM, CD-R, CD-RW, CD-ROM, CD-ROM/XA, CD-Audio, Video-CD, Photo CD, CD-I(FMV), CD-Extra, CD-Text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.9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Цвет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ерный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1</w:t>
            </w:r>
          </w:p>
        </w:tc>
        <w:tc>
          <w:tcPr>
            <w:tcW w:w="4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ышь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.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– оптическая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 не менее 800dpi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.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вет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ый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.3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рфейс – PS/2 или эквивалент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.4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ы управления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2-х стандартных клавиш и 1 колесо прокрутки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.5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комплекте должен идти коврик для мышки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2</w:t>
            </w:r>
          </w:p>
        </w:tc>
        <w:tc>
          <w:tcPr>
            <w:tcW w:w="4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лавиатур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.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вет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ый или черно-серебристый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.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клавиш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 + 14 мультимедийных;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.3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рфейс – PS/2 или эквивалент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.4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кладка кириллицы – Windows, цвет отличный от английской раскладки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.5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полнительно - выделенная клавиша переключения раскладки клавиатуры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3</w:t>
            </w:r>
          </w:p>
        </w:tc>
        <w:tc>
          <w:tcPr>
            <w:tcW w:w="4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истемное программное обеспечение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.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нзионная операционная система Microsoft Windows XP Professional SP2 RUS (с предустановкой и настройкой) или эквивалент. В комплекте должен поставляться диск с операционной системой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.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нзия на доступ к серверной операционной системе, на устройство или эквивалент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4</w:t>
            </w:r>
          </w:p>
        </w:tc>
        <w:tc>
          <w:tcPr>
            <w:tcW w:w="4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граммное обеспечение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4.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нзионный пакет русифицированных офисных приложений Microsoft Office 2007 Basic (с предустановкой и настройкой) или эквивалент. В комплекте должен поставляться диск с программой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5</w:t>
            </w:r>
          </w:p>
        </w:tc>
        <w:tc>
          <w:tcPr>
            <w:tcW w:w="4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вирусное ПО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.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нзионная антивирусная программа с бесплатным обновлением баз в течение одного года (с предустановкой и настройкой) или эквивалент. В комплекте должен поставляться диск с программой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6</w:t>
            </w:r>
          </w:p>
        </w:tc>
        <w:tc>
          <w:tcPr>
            <w:tcW w:w="4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полнительное ПО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6.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color w:val="000000"/>
              </w:rPr>
              <w:t>В комплекте с ПК должно быть поставлено (а так же предустановленно и настроено</w:t>
            </w:r>
            <w:r>
              <w:rPr>
                <w:rFonts w:cs="Arial" w:ascii="Arial" w:hAnsi="Arial"/>
              </w:rPr>
              <w:t>) Лицензионное ПО резервного копирования и восстановления</w:t>
            </w:r>
            <w:r>
              <w:rPr>
                <w:rFonts w:cs="Arial" w:ascii="Arial" w:hAnsi="Arial"/>
                <w:color w:val="000000"/>
              </w:rPr>
              <w:t xml:space="preserve"> ОС, реализующее следующие функции: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6.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можность загрузки ПО восстановления с жесткого диска при потере работоспособности (невозможности загрузки) ОС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6.3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мещение резервных копий на скрытом разделе жесткого диска, не доступном для установленной ОС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82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6.4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днократное создание базового образа системного раздела, включая все предустановленное специализированное ПО заказчика только при производстве ПК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6.5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можность создания конечным пользователем только дифференциальной копии системного раздела для резервирования дополнительно устанавливаемого ПО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9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6.6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сутствие возможности перезаписи конечным пользователем (включая администраторов ПК) базового образа системного раздела, созданного при производстве ПК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6.7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можность восстановления системного раздела по выбору пользователя как из базового архива, так и из дифференциальной копии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6.8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сохранности (неизменности) данных, хранимых на остальных разделах жесткого диска, при операциях восстановления системного раздела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438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magenta"/>
              </w:rPr>
              <w:t>Системный блок Aquarius Pro P30 S45 или эквивалент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438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одель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438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изводитель, страна происхожден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</w:t>
            </w:r>
          </w:p>
        </w:tc>
        <w:tc>
          <w:tcPr>
            <w:tcW w:w="438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ие требован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се предлагаемые товары должны функционировать при следующих условиях: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араметры электропитания устройств подключаемых к сети 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200v и не более 240v, частота тока не менее  49Hz и не более 51Hz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3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пература окружающей среды  не менее +5 °С и не более +40 °C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4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носительная влажность не менее 40% и не более 80% при температуре +25 °C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5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редняя наработка на отказ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50000 часов;</w:t>
            </w:r>
          </w:p>
        </w:tc>
      </w:tr>
      <w:tr>
        <w:trPr>
          <w:trHeight w:val="20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6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личие сертификатов: а) соответствия (по требованиям следующих нормативных документов ГОСТ Р МЭК 60950-2002, ГОСТ 26329-84 (п. 1.2, 1.3), ГОСТ Р 51318.22-99 (кл.Б), ГОСТ Р 51318.24-99, ГОСТ Р 51317.3.2-99, ГОСТ Р 51317.3.3-99, ISO9001) б) Лицензия безопасности Федеральной службы по техническому и экспортному контролю на  реализацию, установку, монтаж,  наладки,  ремонта и сервисного обслуживания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33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7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необходимые руководства пользователя должны быть на русском языке. Техническая документация может быть как на русском, так и на английском языке. Во всех случаях недопустимо предоставление технической документации и руководств пользователя в виде ксерокопий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  <w:tc>
          <w:tcPr>
            <w:tcW w:w="4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рпус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-фактор – MidiTower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щность блока питания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350W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3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отсеков для внешних 5,25-дюймовых устройств - не менее 4 шт с возможностью как винтового, так и безвинтового крепления данного 5.25” устройства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4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отсеков для внешних 3,5-дюймовых устройств - не менее 2 шт с безвинтовым крепления данных 3.5” устройств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5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отсеков для внутренних 3,5-дюймовых устройств - не менее 4шт.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6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еки для внутренних 3,5-дюймовых устройств должны быть выполнены в виде корзины, снимаемой без использования инструментов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02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7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лаждение корпуса – не менее одного вентилятора 120x120мм на задней стенке корпуса с возможностью установки дополнительного вентилятора 90х90мм на передней стенке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8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</w:rPr>
              <w:t>Наличие отверстия для замка Kensington Lock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9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ъемы передней панели –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2шт. - USB, аудио не менее 2шт. (Аудиовыход и аудиовход) и не менее 1шт. - IEEE 1394;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0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асси – сталь 0,8 мм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можность как винтового, так и безвинтового крепления плат расширения PCI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вет –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ерно-серебристый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6</w:t>
            </w:r>
          </w:p>
        </w:tc>
        <w:tc>
          <w:tcPr>
            <w:tcW w:w="4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атеринская плат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м – фактор mATX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псет - Intel G31 или аналогичный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02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3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местимость с процессорами – Socket 775. Поддержка процессоров - Intel® Core™2 Quad / Core™2 Extreme / Core™2 Duo / Pentium® D / Pentium® 4 / Celeron® Processors  Socket LGA775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4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астота  системной шины –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1333/1066/800 MHz;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5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держка оперативной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мяти  не менее  4Gb DDR II SDRAM (PC2-5300/6400), поддержка двухканального режима работы памяти DDR II 667/800 DIMM;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6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ецификация IDE – ATA 100 x 1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7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пецификация SATA – SATAII x 4 ;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8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троенная звуковая карта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 менее 6 каналов;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9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строенная сетевая карта -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00/1000 Мбит/cек.;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10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color w:val="000000"/>
              </w:rPr>
              <w:t xml:space="preserve">Интегрированная видеокарта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256 Mb за счет использования оперативной памяти;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1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рты USB: 4 порта на задней панели материнской платы + два внутренних коннектора для подключения дополнительных 4 портов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1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лоты расширения –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 x PCIe x16, 1 x PCIe x1, 2 x PCI;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13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нутренние разъемы и колодки -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x IRDA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7</w:t>
            </w:r>
          </w:p>
        </w:tc>
        <w:tc>
          <w:tcPr>
            <w:tcW w:w="4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цессор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п разъёма – Socket 775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Частота шины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800 MHz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3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color w:val="000000"/>
              </w:rPr>
              <w:t xml:space="preserve">Количество ядер 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2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4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эш 2-гоуровня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2048 Кb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5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Тактовая частота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2200 MHz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6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сеиваемая мощность (TDP) -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более 65W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8</w:t>
            </w:r>
          </w:p>
        </w:tc>
        <w:tc>
          <w:tcPr>
            <w:tcW w:w="4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перативная память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.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не менее DDR II SDRAM PC2-5300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.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инимальный объем –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24Mb (1x1024Mb)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</w:t>
            </w:r>
          </w:p>
        </w:tc>
        <w:tc>
          <w:tcPr>
            <w:tcW w:w="4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Жесткий диск (HDD)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.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шний интерфейс – SATA II или эквивалент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.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астота вращения шпинделя –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7200 об/мин.;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.3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Ёмкость –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160 Gb;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.4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 -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шт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.5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нимальный объем внутреннего кэша –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8Mb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0</w:t>
            </w:r>
          </w:p>
        </w:tc>
        <w:tc>
          <w:tcPr>
            <w:tcW w:w="4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ивод DVD+/-RW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.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п – внутренний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.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рфейс – SATA или эквивалент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.3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</w:rPr>
              <w:t>Скорость чтения – не менее DVD+/-R 12x, DVD+/-R DL 8х, DVD+/-RW 8х, DVD-ROM 16х, CD-ROM/R 48х, CD-RW 40х, DVD-RAM 12x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.4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рость записи – не менее DVD+/-R 18х, DVD+R DL 8х, DVD+RW 8х, DVD-R DL 4х, DVD-RW 6x, CD-R 48х, CD-RW 32х, DVD-RAM 12x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.5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нее время доступа –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DVD 130 мс / CD 110 мс;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.6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уфера –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е менее 2048 Kb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.7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 загрузки диска – выдвижной лоток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27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.8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</w:rPr>
              <w:t>Поддерживаемые форматы  – DVD-RAM, DVD+R, DVD+R Double Layer, DVD+RW, DVD-R, DVD-R Double Layer, DVD-RW, DVD-Video, DVD-ROM, CD-R, CD-RW, CD-ROM, CD-ROM/XA, CD-Audio, Video-CD, Photo CD, CD-I(FMV), CD-Extra, CD-Text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.9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Цвет –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ерный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1</w:t>
            </w:r>
          </w:p>
        </w:tc>
        <w:tc>
          <w:tcPr>
            <w:tcW w:w="4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ышь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.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– оптическая,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800dpi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.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 –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ый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.3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терфейс –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/2 или эквивалент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.4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ы управления –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2-х стандартных клавиш и 1 колесо прокрутки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.5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комплекте должен идти коврик для мышки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2</w:t>
            </w:r>
          </w:p>
        </w:tc>
        <w:tc>
          <w:tcPr>
            <w:tcW w:w="4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лавиатур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.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 –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ый или черно-серебристый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.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клавиш –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 + 14 мультимедийных;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.3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рфейс – PS/2 или эквивалент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.4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кладка кириллицы – Windows, цвет отличный от английской раскладки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.5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полнительно - выделенная клавиша переключения раскладки клавиатуры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3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вухфакторная аутентификация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.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граммно-аппаратный комплекс двухфакторной аутентификации, с применением сертифицированного ФСТЭК USB ключа eToken Windows Logon или эквивалент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4</w:t>
            </w:r>
          </w:p>
        </w:tc>
        <w:tc>
          <w:tcPr>
            <w:tcW w:w="4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истемное программное обеспечение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.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</w:rPr>
              <w:t>Лицензионная операционная система Microsoft Windows XP Professional SP2 RUS (с предустановкой и настройкой) или эквивалент. В комплекте должен поставляться диск с операционной</w:t>
            </w:r>
            <w:r>
              <w:rPr>
                <w:rFonts w:cs="Arial" w:ascii="Arial" w:hAnsi="Arial"/>
                <w:color w:val="000000"/>
              </w:rPr>
              <w:t xml:space="preserve"> системой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.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нзия на доступ к серверной операционной системе, на устройство или эквивалент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5</w:t>
            </w:r>
          </w:p>
        </w:tc>
        <w:tc>
          <w:tcPr>
            <w:tcW w:w="4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граммное обеспечение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.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нзионный пакет русифицированных офисных приложений Microsoft Office 2007 Basic (с предустановкой и настройкой) или эквивалент. В комплекте должен поставляться диск с программой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6</w:t>
            </w:r>
          </w:p>
        </w:tc>
        <w:tc>
          <w:tcPr>
            <w:tcW w:w="4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Антивирусное ПО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.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нзионная антивирусная программа с бесплатным обновлением баз в течение одного года (с предустановкой и настройкой) или эквивалент. В комплекте должен поставляться диск с программой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7</w:t>
            </w:r>
          </w:p>
        </w:tc>
        <w:tc>
          <w:tcPr>
            <w:tcW w:w="4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полнительное ПО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.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</w:rPr>
              <w:t>В комплекте с ПК должно быть поставлено (а так же предустановленно и настроено) Лицензионное ПО резервного копирования и восстановления ОС, реализующее следующие функции: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.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можность загрузки ПО восстановления с жесткого диска при потере работоспособности (невозможности загрузки) ОС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.3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мещение резервных копий на скрытом разделе жесткого диска, не доступном для установленной ОС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02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.4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днократное создание базового образа системного раздела, включая все предустановленное специализированное ПО заказчика только при производстве ПК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.5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можность создания конечным пользователем только дифференциальной копии системного раздела для резервирования дополнительно устанавливаемого ПО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02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.6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сутствие возможности перезаписи конечным пользователем (включая администраторов ПК) базового образа системного раздела, созданного при производстве ПК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.7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можность восстановления системного раздела по выбору пользователя как из базового архива, так и из дифференциальной копии;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.8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сохранности (неизменности) данных, хранимых на остальных разделах жесткого диска, при операциях восстановления системного раздела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438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magenta"/>
              </w:rPr>
              <w:t>Монитор LG L1753TR SF или эквивалент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438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одель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3</w:t>
            </w:r>
          </w:p>
        </w:tc>
        <w:tc>
          <w:tcPr>
            <w:tcW w:w="438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изводитель, страна происхожден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4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исплей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п LCD TFT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змер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17"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3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Яркость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300 кд/м2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4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нтраст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2000:1 (DFC)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5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гол обзора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170 градусов по вертикали, не менее 170 градусов по горизонтали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6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ремя отклика матрицы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более 2мс (GTG)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7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тображаемые цвета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16.2 млн. цветов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8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аксимальное разрешение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1280х1024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5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Частотные характеристики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оризонтальная частота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30-83 кГц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ертикальная частота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56-75 Гц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3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аксимальная частота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75Hz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6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идеосигнал, подключение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п видеосигнала аналоговый RGB, Цифровой (Раздельный, Совмещённый, SOG, Цифровой)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пы видеоразъемов 15 Pin D-Sub, DVI-D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7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Питание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.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итание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е менее 90v и не более 264v, частота тока не менее 47Гц и не более 63Гц, LIPS</w:t>
            </w:r>
            <w:r>
              <w:rPr>
                <w:rFonts w:cs="Arial" w:ascii="Arial" w:hAnsi="Arial"/>
                <w:color w:val="000000"/>
              </w:rPr>
              <w:t xml:space="preserve"> (интегрированный блок питания )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.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Потребляемая мощность в режиме работы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более 30 Вт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.3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требляемая мощность в режиме ожидания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более 1 Вт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8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репление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озможность крепления </w:t>
            </w:r>
            <w:r>
              <w:rPr>
                <w:rFonts w:cs="Arial" w:ascii="Arial" w:hAnsi="Arial"/>
              </w:rPr>
              <w:t>по стандарту VESA (75x75)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9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Физические размеры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.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змеры (Ш×Г×В)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более 365х378х180 мм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.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ес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более 3.1 кг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0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ертификаты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.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сертификата соответствия и санитарно-эпидемиологического заключения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438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magenta"/>
              </w:rPr>
              <w:t>МФУ HP LaserJet M1522n или эквивалент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438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одель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</w:t>
            </w:r>
          </w:p>
        </w:tc>
        <w:tc>
          <w:tcPr>
            <w:tcW w:w="438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изводитель, страна происхожден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истема печати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.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охромная лазерная печать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.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корость печати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 23 страниц в минуту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.3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чество печати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600 x 600 точек на дюйм (фактическая производительность1200 т/д)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.4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вухсторонняя печать с ручной подачей бумаги или эквивалент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.5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color w:val="000000"/>
              </w:rPr>
              <w:t xml:space="preserve">Выход на печать первой страницы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более 9,5 секунд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5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истема копирования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.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корость копирования с АПД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14,5 копий в минуту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.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корость копирования с планшета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23 копий в минуту (один лист на планшете - несколько копий)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.3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зрешение при копировании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600 x 600 точек на дюйм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.4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личество копий за 1 цикл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1 и не более 99 копий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.5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зменение размера при копирование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25 и не более 400% (возможность ручного ввода размера)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6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истема сканирования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.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канирование с планшета, с использованием АПД или эквивалент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.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птическое разрешение при сканировании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1200 точек на дюйм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.3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лучшенное разрешение при сканировании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19200 точек на дюйм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.4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мат файла сканирования JPEG, TIF, BMP, GIF, PDF, PNG или эквивалент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.5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можность сканирования по сети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7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Управление бумагой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лотность печатных носителей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60 и не более 163 г/м²  устройство АПД  не менее 60 и не более 90 г/м²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личество лотков для подачи бумаги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2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3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й лоток подачи не менее чем на 250 листов, лоток приоритетной подачи не менее чем на 10 листов, устройство АПД не менее чем на 50 листов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02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4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color w:val="000000"/>
              </w:rPr>
              <w:t xml:space="preserve">Поддержка печатных носителей не менее 76 x 127 и не более 216 x 356 мм; Устройство АПД: не менее 127 x 127 мм и не более 216 x 381 мм.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A4, A5, B5 (JIS), C5, DL, 16K; </w:t>
            </w:r>
            <w:r>
              <w:rPr>
                <w:rFonts w:cs="Arial" w:ascii="Arial" w:hAnsi="Arial"/>
                <w:color w:val="000000"/>
              </w:rPr>
              <w:t>Устройство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АПД</w:t>
            </w:r>
            <w:r>
              <w:rPr>
                <w:rFonts w:cs="Arial" w:ascii="Arial" w:hAnsi="Arial"/>
                <w:color w:val="000000"/>
                <w:lang w:val="en-US"/>
              </w:rPr>
              <w:t>: A4, A5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8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.5 Дополнительно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.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грузка в месяц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8000 страниц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.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рты подключения устройства RJ-45 (10/100 Ethernet), USB 2.0 или эквивалент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.3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е 2-строчный текстовый ЖК-дисплей, буквенно-цифровые кнопки, кнопки навигации и 2 светодиода, кнопки копирования, 2 кнопки сканирования или эквивалент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04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.4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лектность драйверы сканирования, ПО распознавания текста, драйверы принтера, шнур питания, интерфейсный кабель, картридж, руководство по началу работы, листовка с информацией о технической поддержке, компакт-диск с ПО для устройства и электронным справочником пользователя, накладки на панель управления, основной лоток подачи не менее чем на 250 листов, поддержка подачи с АПД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02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.5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итание  не менее 110 и не более 240В перем. тока допускается погрешность ±10%, Сила тока не менее 2,6 А и не более 4,5 А; Частота тока не менее 50 и не более 60 Гц допускается погрешность ±2Гц)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.6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змеры (Ш x Г x В)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более 496 x 406 x 402 мм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.7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более 11 Кг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.8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сертификата соответствия и санитарно-эпидемиологического заключения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highlight w:val="magenta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magenta"/>
              </w:rPr>
              <w:t>Принтер HP LaserJet P1505 или эквивалент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magenta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magenta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одель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3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изводитель, страна происхождения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4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истема печати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.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охромная лазерная печать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.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корость печати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23 страниц в минуту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.3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чество печати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600 x 600 точек на дюйм (фактическая производительность1200 т/д)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.4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вухсторонняя печать с ручной подачей бумаги или эквивалент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.5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ыход на печать первой страницы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более 6,5 секунд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.6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екомендуемый объём печати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 250 до 2000 страниц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.7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аксимальная нагрузка в месяц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8000 страниц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5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Управление бумагой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тность печатных носителей не менее 60 и не более 163 г/м²   слот приоритетной подачи на 10 листов не менее 60 и не более 163 г/м²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 лотков для подачи бумаги не менее 1 (и слот приоритетной подачи на 10 листов)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3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й лоток подачи не менее чем на 250 листов, лоток приоритетной подачи не менее чем на 10 листов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02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4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держка печатных носителей не менее 147 x 211 и не более 216 x 356 мм; слот приоритетной подачи на 10 листов: не менее 76 x 127 и не более 216 x 356 мм A4, A5, A6, B5, почтовые открытки, конверты (C5, DL, B5)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6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.3 Дополнительно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рты подключения устройства Порт Hi-Speed USB или эквивалент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е 4 индикатора, 2 кнопки или эквивалент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27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3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лектность драйверы принтера, интерфейсный кабель, шнур питания, интерфейсный кабель, картридж, документация по работе с принтером, ПО на компакт-диске, информационный листок поддержки, крышка лотка для бумаги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8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4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итание  не менее 110 и не более 240В перем. тока допускается погрешность ±10%, Сила тока не менее 4 А и не более 7 А; Частота тока не менее 50 и не более 60 Гц допускается погрешность ±2Гц)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5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змеры (Ш x Г x В)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более 379 x 243 x 225 мм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6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более 5,9 Кг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7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сертификата соответствия и санитарно-эпидемиологического заключения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magenta"/>
              </w:rPr>
              <w:t>Сетевой принтер HP LaserJet P1505n или эквивалент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одель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3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изводитель, страна происхождения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4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истема печати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.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охромная лазерная печать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.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корость печати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23 страниц в минуту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.3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чество печати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600 x 600 точек на дюйм (фактическая производительность1200 т/д)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.4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вухсторонняя печать с ручной подачей бумаги или эквивалент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.5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ыход на печать первой страницы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более 6,5 секунд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.6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екомендуемый объём печати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 250 до 2000 страниц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.7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аксимальная нагрузка в месяц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8000 страниц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5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Управление бумагой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.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тность печатных носителей не менее 60 и не более 163 г/м²   слот приоритетной подачи на 10 листов не менее 60 и не более 163 г/м²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.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 лотков для подачи бумаги не менее 1 (и слот приоритетной подачи на 10 листов)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.3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й лоток подачи не менее чем на 250 листов, лоток приоритетной подачи не менее чем на 10 листов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020" w:hRule="atLeast"/>
        </w:trPr>
        <w:tc>
          <w:tcPr>
            <w:tcW w:w="5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.4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держка печатных носителей не менее 147 x 211 и не более 216 x 356 мм; слот приоритетной подачи на 10 листов: не менее 76 x 127 и не более 216 x 356 мм A4, A5, A6, B5, почтовые открытки, конверты (C5, DL, B5)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6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полнительно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.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рты подключения устройства порт Hi-Speed USB, RJ-45 (10/100 Ethernet) или эквивалент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.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е 4 индикатора, 2 кнопки или эквивалент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020" w:hRule="atLeast"/>
        </w:trPr>
        <w:tc>
          <w:tcPr>
            <w:tcW w:w="5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.3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лектность драйверы принтера, шнур питания, интерфейсный кабель, картридж, документация по работе с принтером, ПО на компакт-диске, информационный листок поддержки, крышка лотка для бумаги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.4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встроенного принт-сервера или эквивалент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020" w:hRule="atLeast"/>
        </w:trPr>
        <w:tc>
          <w:tcPr>
            <w:tcW w:w="5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.5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итание  не менее 110 и не более 240В перем. тока допускается погрешность ±10%, Сила тока не менее 4 А и не более 7 А; Частота тока не менее 50 и не более 60 Гц допускается погрешность ±2Гц)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.6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змеры (Ш x Г x В)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более 379 x 243 x 225 мм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.7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ес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более 5,9 Кг.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.8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сертификата соответствия и санитарно-эпидемиологического заключения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magenta"/>
              </w:rPr>
              <w:t>Сервер HP Proliant DL160R05 или эквивалент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одель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3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изводитель, страна происхождения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4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цессор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.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Четырехядерный с частотой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3ГГц, не менее 2 шт.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.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ступные типы ядра процессора -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вух- или четырехъядерный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.3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эш-память процессора - Кэш-память второго уровня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12 Мб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.4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псет - Intel® 540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.5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стемная шина - Шина FSB 1333/1600 МГц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5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перативная память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.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бъем ОЗУ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2 Гб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.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п памяти - DDR2 с полной буферизацией с частотой не менее 667 МГЦ с поддержкой Advanced ECC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.3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лоты для памяти -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8 слотов DIMM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.4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аксимальный объем ОЗУ -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32 Гб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6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есткие диски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.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инимальная емкость –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 Gb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.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личество –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шт.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.3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аксимальное количество –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4 жестких дисков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.4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терфейс – SATA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.5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п жесткого диска – без горячей замены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7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змеры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.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сота сервер не более 1U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.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убина сервера не более 690 мм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8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Блок питания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.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щность блока питания не менее 650 Вт, авто-переключение, PFC (компенсация коэф-та мощности). Возможность установки высокоэффективного блока мощностью не менее 1200Вт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9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орты ввода-вывода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.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тевые RJ-45 (Ethernet) - не менее 2 портов 10/100/1000 NIC (плюс не менее 1 выделенного для дистанционного управления); Не менее одного последовательного порта; не менее 2 портов PS/2; не менее 1 порта VGA; не менее 5 портов  USB (не менее двух спереди)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0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лоты расширения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0.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двух свободных слотов PCI-Express Gen2 x16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Сетевая карта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1.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двух встроенных гигабитных серверных адаптера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оддержка операционных систем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80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2.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Microsoft® Windows® 2003 </w:t>
            </w:r>
            <w:r>
              <w:rPr>
                <w:rFonts w:cs="Arial" w:ascii="Arial" w:hAnsi="Arial"/>
                <w:color w:val="000000"/>
              </w:rPr>
              <w:t>и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Microsoft® Windows® 2003/R2 Standard Edition (32 </w:t>
            </w:r>
            <w:r>
              <w:rPr>
                <w:rFonts w:cs="Arial" w:ascii="Arial" w:hAnsi="Arial"/>
                <w:color w:val="000000"/>
              </w:rPr>
              <w:t>бита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); Microsoft® Windows® 2003 </w:t>
            </w:r>
            <w:r>
              <w:rPr>
                <w:rFonts w:cs="Arial" w:ascii="Arial" w:hAnsi="Arial"/>
                <w:color w:val="000000"/>
              </w:rPr>
              <w:t>и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Microsoft® Windows® 2003/R2 Enterprise Edition (32 </w:t>
            </w:r>
            <w:r>
              <w:rPr>
                <w:rFonts w:cs="Arial" w:ascii="Arial" w:hAnsi="Arial"/>
                <w:color w:val="000000"/>
              </w:rPr>
              <w:t>бита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); Microsoft® Windows® 2003 </w:t>
            </w:r>
            <w:r>
              <w:rPr>
                <w:rFonts w:cs="Arial" w:ascii="Arial" w:hAnsi="Arial"/>
                <w:color w:val="000000"/>
              </w:rPr>
              <w:t>и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Microsoft® Windows® 2003/R2 Web Edition (32 </w:t>
            </w:r>
            <w:r>
              <w:rPr>
                <w:rFonts w:cs="Arial" w:ascii="Arial" w:hAnsi="Arial"/>
                <w:color w:val="000000"/>
              </w:rPr>
              <w:t>бита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); Microsoft® Windows® 2003 </w:t>
            </w:r>
            <w:r>
              <w:rPr>
                <w:rFonts w:cs="Arial" w:ascii="Arial" w:hAnsi="Arial"/>
                <w:color w:val="000000"/>
              </w:rPr>
              <w:t>и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Microsoft® Windows® 2003/R2 for Extended Systems Standard Edition (64 </w:t>
            </w:r>
            <w:r>
              <w:rPr>
                <w:rFonts w:cs="Arial" w:ascii="Arial" w:hAnsi="Arial"/>
                <w:color w:val="000000"/>
              </w:rPr>
              <w:t>бита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); Microsoft® Windows® 2003 </w:t>
            </w:r>
            <w:r>
              <w:rPr>
                <w:rFonts w:cs="Arial" w:ascii="Arial" w:hAnsi="Arial"/>
                <w:color w:val="000000"/>
              </w:rPr>
              <w:t>и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Microsoft® Windows® 2003/R2 for Extended Systems Enterprise Edition (64 </w:t>
            </w:r>
            <w:r>
              <w:rPr>
                <w:rFonts w:cs="Arial" w:ascii="Arial" w:hAnsi="Arial"/>
                <w:color w:val="000000"/>
              </w:rPr>
              <w:t>бита</w:t>
            </w:r>
            <w:r>
              <w:rPr>
                <w:rFonts w:cs="Arial" w:ascii="Arial" w:hAnsi="Arial"/>
                <w:color w:val="000000"/>
                <w:lang w:val="en-US"/>
              </w:rPr>
              <w:t>); Microsoft® Windows® 2008; Red Hat Enterprise Linux; SUSE Linux Enterprise Server; Solaris 10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3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идеоконтроллер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3.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нтегрированный с объемом видеопамяти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8MB с поддержкой разрешения не менее 1600 x 1200 x 16M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4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ункции управления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55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4.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можности дистанционного управления, независящие от ОС:: Вирт. управление питанием; Доступ к журналу системных событий; Сведения о работоспособности системы; Удаленная последовательная консоль (послед-е перенаправление); Браузер, доступ к Telnet; Соответствие SMASH-CLP; IPMI 2.0; Опциональные возможности: Виртуальные носители (дискеты и CD); Шифрование Secure Socket Layer; Secure Shell; Функции Virtual KVM, реализуемой через встроенную в системную плату функциональность IP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5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magenta"/>
              </w:rPr>
              <w:t>Серверная операционная система Windows Server Standard 2003 R2 с SP2 32-битная Russian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ИБП – Линейно-интерактивный ИБП APC SC1500I Smart-UPS SC 1500VA или эквивалент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одель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3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изводитель, страна происхождения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4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сновные характеристики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.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функции холодного старта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.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озможность установки в шкаф,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сота не более 2U, Глубина не более 465 мм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.3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ыходная мощность –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865Вт, не менее 1500ВА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.4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CD дисплей с индикаторами - On Line (работы от сети), On Battery (работы от батарей), Replace Battery (необходимости замены батареи) и Overload (перегрузки)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.5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ремя зарядки батарей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более 8 часов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.6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должительность работы при полной нагрузке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7.6 мин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.7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должительность работы при половинной нагрузке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20.9 мин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.8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иапазон входного напряжения при работе от сети -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 – 295Вт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.9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ммутационные кабели -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S-232; USB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.10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щита линий передачи данных - Защита факс-модема / DSL-модема / сетевой платы 10-100 Base-T со стороны телефонной линии / сетевого соединения с розеткой RJ-45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.1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бочий диапазон высоты над уровнем моря - 0-3000 метр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.1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ровень акустического шума на расстоянии 1 метра от поверхности устройства – не более 45.00 дБ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bCs/>
      <w:color w:val="000000"/>
      <w:spacing w:val="-2"/>
      <w:sz w:val="24"/>
      <w:szCs w:val="24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left="720" w:hanging="0"/>
    </w:pPr>
    <w:rPr>
      <w:sz w:val="28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ind w:firstLine="680"/>
      <w:jc w:val="both"/>
    </w:pPr>
    <w:rPr>
      <w:sz w:val="24"/>
      <w:szCs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  <w:szCs w:val="28"/>
    </w:rPr>
  </w:style>
  <w:style w:type="paragraph" w:styleId="Style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8"/>
      </w:numPr>
      <w:spacing w:before="120" w:after="0"/>
      <w:jc w:val="both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9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9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3">
    <w:name w:val="Стиль3"/>
    <w:basedOn w:val="2"/>
    <w:qFormat/>
    <w:pPr>
      <w:widowControl w:val="false"/>
      <w:numPr>
        <w:ilvl w:val="0"/>
        <w:numId w:val="9"/>
      </w:numPr>
      <w:ind w:hanging="0"/>
      <w:textAlignment w:val="baseline"/>
    </w:pPr>
    <w:rPr>
      <w:spacing w:val="0"/>
      <w:sz w:val="24"/>
      <w:szCs w:val="24"/>
    </w:rPr>
  </w:style>
  <w:style w:type="paragraph" w:styleId="Style9">
    <w:name w:val="Основной текст письма"/>
    <w:basedOn w:val="Normal"/>
    <w:qFormat/>
    <w:pPr>
      <w:autoSpaceDE w:val="false"/>
      <w:spacing w:before="0" w:after="120"/>
      <w:ind w:firstLine="851"/>
      <w:jc w:val="both"/>
    </w:pPr>
    <w:rPr>
      <w:sz w:val="24"/>
      <w:szCs w:val="24"/>
    </w:rPr>
  </w:style>
  <w:style w:type="paragraph" w:styleId="Style10">
    <w:name w:val="Адресат вверху"/>
    <w:basedOn w:val="Normal"/>
    <w:qFormat/>
    <w:pPr>
      <w:suppressAutoHyphens w:val="true"/>
      <w:autoSpaceDE w:val="false"/>
      <w:jc w:val="both"/>
    </w:pPr>
    <w:rPr>
      <w:b/>
      <w:bCs/>
      <w:kern w:val="2"/>
      <w:sz w:val="24"/>
      <w:szCs w:val="24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1">
    <w:name w:val="Body Text Indent1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3">
    <w:name w:val="Пункт"/>
    <w:basedOn w:val="Normal"/>
    <w:qFormat/>
    <w:pPr>
      <w:jc w:val="both"/>
    </w:pPr>
    <w:rPr>
      <w:sz w:val="24"/>
      <w:szCs w:val="28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23">
    <w:name w:val="Подпункт 2 уровня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lineRule="auto" w:line="360" w:before="240" w:after="60"/>
      <w:ind w:left="720" w:hanging="720"/>
      <w:jc w:val="both"/>
      <w:outlineLvl w:val="9"/>
    </w:pPr>
    <w:rPr>
      <w:rFonts w:ascii="Arial" w:hAnsi="Arial" w:cs="Arial"/>
      <w:b w:val="false"/>
      <w:bCs w:val="false"/>
      <w:i/>
      <w:color w:val="000000"/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5"/>
      </w:numPr>
      <w:tabs>
        <w:tab w:val="clear" w:pos="708"/>
        <w:tab w:val="left" w:pos="926" w:leader="none"/>
      </w:tabs>
      <w:spacing w:before="0" w:after="60"/>
      <w:ind w:left="926" w:hanging="0"/>
      <w:jc w:val="both"/>
    </w:pPr>
    <w:rPr>
      <w:sz w:val="24"/>
    </w:rPr>
  </w:style>
  <w:style w:type="paragraph" w:styleId="4">
    <w:name w:val="Нумерованный список 4"/>
    <w:basedOn w:val="Normal"/>
    <w:qFormat/>
    <w:pPr>
      <w:numPr>
        <w:ilvl w:val="0"/>
        <w:numId w:val="4"/>
      </w:numPr>
      <w:tabs>
        <w:tab w:val="clear" w:pos="708"/>
        <w:tab w:val="left" w:pos="1209" w:leader="none"/>
      </w:tabs>
      <w:spacing w:before="0" w:after="60"/>
      <w:ind w:left="1209" w:hanging="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3"/>
      </w:numPr>
      <w:tabs>
        <w:tab w:val="clear" w:pos="708"/>
        <w:tab w:val="left" w:pos="1492" w:leader="none"/>
      </w:tabs>
      <w:spacing w:before="0" w:after="60"/>
      <w:ind w:left="1492" w:hanging="0"/>
      <w:jc w:val="both"/>
    </w:pPr>
    <w:rPr>
      <w:sz w:val="24"/>
    </w:rPr>
  </w:style>
  <w:style w:type="paragraph" w:styleId="Style15">
    <w:name w:val="Раздел"/>
    <w:basedOn w:val="Normal"/>
    <w:qFormat/>
    <w:pPr>
      <w:numPr>
        <w:ilvl w:val="0"/>
        <w:numId w:val="2"/>
      </w:numPr>
      <w:tabs>
        <w:tab w:val="clear" w:pos="708"/>
        <w:tab w:val="left" w:pos="1440" w:leader="none"/>
      </w:tabs>
      <w:spacing w:before="120" w:after="120"/>
      <w:ind w:left="720" w:hanging="720"/>
      <w:jc w:val="center"/>
    </w:pPr>
    <w:rPr>
      <w:rFonts w:ascii="Arial Narrow" w:hAnsi="Arial Narrow" w:cs="Arial Narrow"/>
      <w:b/>
      <w:sz w:val="28"/>
    </w:rPr>
  </w:style>
  <w:style w:type="paragraph" w:styleId="Style16">
    <w:name w:val="Текст с отступом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6:18:00Z</dcterms:created>
  <dc:creator>User</dc:creator>
  <dc:description/>
  <cp:keywords/>
  <dc:language>en-US</dc:language>
  <cp:lastModifiedBy>User</cp:lastModifiedBy>
  <cp:lastPrinted>2008-07-31T12:20:00Z</cp:lastPrinted>
  <dcterms:modified xsi:type="dcterms:W3CDTF">2008-08-01T03:25:00Z</dcterms:modified>
  <cp:revision>5</cp:revision>
  <dc:subject/>
  <dc:title/>
</cp:coreProperties>
</file>