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34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34-07/08 рассмотрения и оценки котировочных заявок на закупку 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Аспиратора-ирригатора для эндоскопической хирур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аспиратора-ирригатора для эндоскопической хирургии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34-07/08 от 1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65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аспиратора-ирригатора для эндоскопической хирургии с комплектом поставки 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6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Остеолайн» </w:t>
      </w:r>
      <w:r>
        <w:rPr/>
        <w:t>что зафиксировано в журнале регистрации поступивших котировочных заявок (Приложение № 1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  <w:t>25 июля 2008г. размещено в Интернете извещение о продлении срока подачи котировочных заявок на 4 рабочих дня до 11 часов 31.07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 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поставку данных товаров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ООО «Медицина Прикамья», г.Пермь, г.Пермь.ул.Голева, 10б.</w:t>
      </w:r>
    </w:p>
    <w:p>
      <w:pPr>
        <w:pStyle w:val="Normal"/>
        <w:ind w:right="409" w:hanging="0"/>
        <w:jc w:val="both"/>
        <w:rPr/>
      </w:pPr>
      <w:r>
        <w:rPr/>
        <w:t>2. ЗАО «Перммедтехника», г.Пермь ул.Куйбышева,46.</w:t>
      </w:r>
    </w:p>
    <w:p>
      <w:pPr>
        <w:pStyle w:val="Normal"/>
        <w:ind w:right="409" w:hanging="0"/>
        <w:jc w:val="both"/>
        <w:rPr/>
      </w:pPr>
      <w:r>
        <w:rPr/>
        <w:t>3. ООО «Медуниверсал-М», г.Пермь, ул.Куйбышева, 130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1. ООО «Остеолайн», 620086, г.Екатеринбург, ул.Посадская, 23, офис 406.  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4650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ООО «Остеолайн»,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г.Екатеринбург, ул.Посадская, 23, офис 406, </w:t>
      </w:r>
      <w:r>
        <w:rPr>
          <w:color w:val="3C3C3C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3C3C3C"/>
        </w:rPr>
        <w:t xml:space="preserve">2) Заключить муниципальный контракт на закупку </w:t>
      </w:r>
      <w:r>
        <w:rPr>
          <w:b/>
          <w:color w:val="3C3C3C"/>
        </w:rPr>
        <w:t>аспиратора-ирригатора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ля эндоскопической хирургии с комплектом поставки с</w:t>
      </w:r>
      <w:r>
        <w:rPr>
          <w:b/>
        </w:rPr>
        <w:t xml:space="preserve"> </w:t>
      </w:r>
      <w:r>
        <w:rPr>
          <w:b/>
          <w:color w:val="3C3C3C"/>
        </w:rPr>
        <w:t>ООО «Остеолайн»,</w:t>
      </w:r>
      <w:r>
        <w:rPr>
          <w:color w:val="3C3C3C"/>
        </w:rPr>
        <w:t xml:space="preserve">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-ФЗ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9:00Z</dcterms:created>
  <dc:creator>Мейтес Александр Борисович</dc:creator>
  <dc:description/>
  <cp:keywords/>
  <dc:language>en-US</dc:language>
  <cp:lastModifiedBy>-</cp:lastModifiedBy>
  <cp:lastPrinted>2008-08-01T12:38:00Z</cp:lastPrinted>
  <dcterms:modified xsi:type="dcterms:W3CDTF">2008-08-01T06:39:00Z</dcterms:modified>
  <cp:revision>9</cp:revision>
  <dc:subject/>
  <dc:title>19</dc:title>
</cp:coreProperties>
</file>