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 37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rPr>
          <w:b/>
          <w:b/>
        </w:rPr>
      </w:pPr>
      <w:r>
        <w:rPr>
          <w:b/>
          <w:bCs/>
          <w:color w:val="3C3C3C"/>
        </w:rPr>
        <w:t>Протокол № ЗК 37-07/08 рассмотрения и оценки котировочных заявок на выполнение сантехнических работ в инфекционном отделении для МУЗ КМСЧ  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ндрикова Л.В. –зав. аптекой</w:t>
      </w:r>
    </w:p>
    <w:p>
      <w:pPr>
        <w:pStyle w:val="Normal"/>
        <w:ind w:right="409" w:hanging="0"/>
        <w:jc w:val="both"/>
        <w:rPr>
          <w:bCs/>
          <w:color w:val="3C3C3C"/>
        </w:rPr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</w:t>
      </w:r>
      <w:r>
        <w:rPr>
          <w:b/>
          <w:bCs/>
          <w:color w:val="3C3C3C"/>
        </w:rPr>
        <w:t xml:space="preserve"> на выполнение сантехнических работ в инфекционном отделении </w:t>
      </w:r>
      <w:r>
        <w:rPr>
          <w:color w:val="3C3C3C"/>
        </w:rPr>
        <w:t xml:space="preserve">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37-07/08 г. от 21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256 627,79 руб</w:t>
      </w:r>
      <w:r>
        <w:rPr/>
        <w:t xml:space="preserve">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: средства муниципального бюджета (в рамках приоритетного национального проекта « Качественное здравоохранение»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выполнение сантехнических работ в инфекционном отделении </w:t>
      </w:r>
      <w:r>
        <w:rPr>
          <w:bCs/>
          <w:color w:val="3C3C3C"/>
        </w:rPr>
        <w:t>для МУЗ КМСЧ   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выполнения работ – полное соответствие с локальным сметным расчето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 – не более 25 дней со дня подписания муниципального контракта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 три котировочные заявки, что зафиксировано в журнале регистрации поступивших котировочных заявок (приложение № 2 к 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440680" cy="216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1989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«АВРАНАКС»           г. Пермь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. 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0.07.08 10:5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«УралСтройПрогресс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1.07.08 12:3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Инко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.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1.07.08 13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Выполнение сантехнических работ в инфекционном отделении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75 223,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8 428,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6 62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70.65pt;mso-wrap-distance-left:9pt;mso-wrap-distance-right:9pt;mso-wrap-distance-top:0pt;mso-wrap-distance-bottom:0pt;margin-top:1.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1989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«АВРАНАКС»           г. Пермь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. 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0.07.08 10:5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«УралСтройПрогресс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г.Пермь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1.07.08 12:3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Инко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г.Перм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.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1.07.08 13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0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Выполнение сантехнических работ в инфекционном отделении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75 223,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8 428,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6 62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- </w:t>
      </w:r>
      <w:r>
        <w:rPr>
          <w:b/>
          <w:color w:val="3C3C3C"/>
        </w:rPr>
        <w:t>ООО «АВРАНАКС»</w:t>
      </w:r>
      <w:r>
        <w:rPr>
          <w:color w:val="3C3C3C"/>
        </w:rPr>
        <w:t>,</w:t>
      </w:r>
      <w:r>
        <w:rPr>
          <w:b/>
          <w:color w:val="3C3C3C"/>
        </w:rPr>
        <w:t xml:space="preserve"> 614111, г.Пермь, ул.Серебрянский проезд, 13-13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</w:t>
      </w:r>
      <w:r>
        <w:rPr>
          <w:b/>
          <w:color w:val="3C3C3C"/>
        </w:rPr>
        <w:t>ООО «УралСтройПрогресс»</w:t>
      </w:r>
      <w:r>
        <w:rPr/>
        <w:t xml:space="preserve"> 614095,  г.Пермь, ул.Мира, д.45,офис 3/3, 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>
          <w:b/>
          <w:b/>
          <w:color w:val="3C3C3C"/>
        </w:rPr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АВРАНАКС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bCs/>
          <w:color w:val="3C3C3C"/>
        </w:rPr>
        <w:t>выполнение сантехнических работ в инфекционном отделении МУЗ «КМСЧ №1».</w:t>
      </w:r>
      <w:r>
        <w:rPr/>
        <w:t xml:space="preserve"> 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2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.аптекой                                                                                    Мандрикова Л.В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37-07/08 г. от 01.08.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ВРАНАК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75223,6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/>
            </w:pPr>
            <w:r>
              <w:rPr>
                <w:color w:val="3C3C3C"/>
                <w:sz w:val="20"/>
                <w:szCs w:val="20"/>
              </w:rPr>
              <w:t>ООО «Урал Строй Прогрес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18428,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Инк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662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 Аптекой                                                                                     Мандрикова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44:00Z</dcterms:created>
  <dc:creator>-</dc:creator>
  <dc:description/>
  <cp:keywords/>
  <dc:language>en-US</dc:language>
  <cp:lastModifiedBy>-</cp:lastModifiedBy>
  <cp:lastPrinted>2008-07-31T15:43:00Z</cp:lastPrinted>
  <dcterms:modified xsi:type="dcterms:W3CDTF">2008-07-31T09:44:00Z</dcterms:modified>
  <cp:revision>2</cp:revision>
  <dc:subject/>
  <dc:title>ПРОТОКОЛ №  ЗК 37-07/08</dc:title>
</cp:coreProperties>
</file>