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42/1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1.08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Протокол № ЗК42/1-07/08 рассмотрения и оценки котировочных заявок на закупку 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ортативного полуавтоматического бифазного наружного дефибриллято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с комплектом поставки 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секретарь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закупку </w:t>
      </w:r>
      <w:r>
        <w:rPr>
          <w:b/>
          <w:bCs/>
          <w:color w:val="3C3C3C"/>
        </w:rPr>
        <w:t>портативного полуавтоматического бифазного наружного дефибриллятора с комплектом поставки</w:t>
      </w:r>
      <w:r>
        <w:rPr>
          <w:b/>
        </w:rPr>
        <w:t xml:space="preserve">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42/1-07/08 от 24 ию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1900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краевого бюджета (в рамках приоритетного национального проекта «Качественное здравоохранение»).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 портативного полуавтоматического бифазного наружного дефибриллятора с комплектом поставки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Бульвар Гагарина, 68, медсклад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в течение 10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360680</wp:posOffset>
                </wp:positionV>
                <wp:extent cx="5097780" cy="1778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880"/>
                              <w:gridCol w:w="2340"/>
                              <w:gridCol w:w="234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Диалог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29.07.08 12:2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Медуниверсал-М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29.07.08 12: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  <w:t>Портативный полуавтоматический бифазный наружный дефибрилля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89152,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8998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40pt;mso-wrap-distance-left:9pt;mso-wrap-distance-right:9pt;mso-wrap-distance-top:0pt;mso-wrap-distance-bottom:0pt;margin-top:28.4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880"/>
                        <w:gridCol w:w="2340"/>
                        <w:gridCol w:w="234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Диалог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29.07.08 12:2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Медуниверсал-М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29.07.08 12: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  <w:t>Портативный полуавтоматический бифазный наружный дефибрилля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89152,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8998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>
          <w:color w:val="3C3C3C"/>
        </w:rPr>
        <w:t>Признать выигравшим котировочную заявку</w:t>
      </w:r>
      <w:r>
        <w:rPr>
          <w:b/>
          <w:color w:val="3C3C3C"/>
        </w:rPr>
        <w:t xml:space="preserve"> ООО «Диалог»</w:t>
      </w:r>
      <w:r>
        <w:rPr>
          <w:color w:val="3C3C3C"/>
        </w:rPr>
        <w:t>,  614000, г.Пермь, ул. 25-Октября, 38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/>
        <w:t xml:space="preserve">  </w:t>
      </w:r>
      <w:r>
        <w:rPr/>
        <w:t>Участник, предложивший лучшую цену после цены, предложенной победителем –</w:t>
      </w:r>
      <w:r>
        <w:rPr>
          <w:b/>
          <w:color w:val="3C3C3C"/>
        </w:rPr>
        <w:t xml:space="preserve"> ООО «Медуниверсал-М»</w:t>
      </w:r>
      <w:r>
        <w:rPr>
          <w:color w:val="3C3C3C"/>
        </w:rPr>
        <w:t>, 614033, г.Пермь, ул. Куйбышева, 130.</w:t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Лиалог» </w:t>
      </w:r>
      <w:r>
        <w:rPr>
          <w:color w:val="3C3C3C"/>
        </w:rPr>
        <w:t xml:space="preserve">один экземпляр протокола и проект муниципального контракта на поставку медицинского оборудования.  </w:t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/>
        <w:t>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spacing w:lineRule="auto" w:line="360"/>
        <w:ind w:left="576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рассмотрения и оценки котировочных заявок №ЗК42/1-07/08 от 01.08.08г.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Диалог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ind w:left="31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8915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7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ind w:left="31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89989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16:00Z</dcterms:created>
  <dc:creator>Мейтес Александр Борисович</dc:creator>
  <dc:description/>
  <cp:keywords/>
  <dc:language>en-US</dc:language>
  <cp:lastModifiedBy>-</cp:lastModifiedBy>
  <cp:lastPrinted>2008-07-30T15:35:00Z</cp:lastPrinted>
  <dcterms:modified xsi:type="dcterms:W3CDTF">2008-07-31T09:24:00Z</dcterms:modified>
  <cp:revision>3</cp:revision>
  <dc:subject/>
  <dc:title>19</dc:title>
</cp:coreProperties>
</file>