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выполнение работ по асфальтированию придомовой территории  в Индустриальном районе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1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 xml:space="preserve"> Соловьев Денис Сергеевич заместитель начальника организационн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>Радостева Александра Борисовна заместитель начальника отдела 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асфальтированию придомовой территории  в Индустриальном районе города Перм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3 от 21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ию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475 000 (четыреста семьдесят п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4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, шоссе Космонавтов, 127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01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будет произведена безналичным перечислением  денежных средств в течение 20 (двадцати)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4_ (_четыр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вая дорожная 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С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4 696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4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марке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вая дорожная строительная компа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397 900,00 (триста девяносто семь тысяч девятьсот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вая дорожная строительная компания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 614036 г. Пермь, ул. Космонавта Беляева, 29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Фактический (почтовый):  614036 г. Пермь, ул. Космонавта Беляева, 29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397 900,00 (триста девяносто семь тысяч девятьсот) </w:t>
      </w:r>
      <w:r>
        <w:rPr>
          <w:sz w:val="24"/>
        </w:rPr>
        <w:t>рублей  00 копеек</w:t>
      </w:r>
      <w:r>
        <w:rPr>
          <w:sz w:val="24"/>
          <w:szCs w:val="26"/>
        </w:rPr>
        <w:t xml:space="preserve">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</w:t>
            </w:r>
            <w:r>
              <w:rPr>
                <w:b/>
                <w:caps/>
                <w:sz w:val="24"/>
                <w:szCs w:val="24"/>
              </w:rPr>
              <w:t>Строймаркет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 Юридический адрес: 614065 г. Пермь, Шоссе Космонавтов, д.304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 614065 г. Пермь, Шоссе Космонавтов, д.304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398 400,00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триста девяносто восемь тысяч  четыреста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8-01T08:47:00Z</cp:lastPrinted>
  <dcterms:modified xsi:type="dcterms:W3CDTF">2008-08-01T03:30:00Z</dcterms:modified>
  <cp:revision>279</cp:revision>
  <dc:subject/>
  <dc:title>ПРОТОКОЛ ОЦЕНКИ И СОПОСТАВЛЕНИЯ ЗАЯВОК НА УЧАСТИЕ В КОНКУРСЕ </dc:title>
</cp:coreProperties>
</file>