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 от «1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7 от «1» августа 2008 г. о проведении запроса котировок, мы, нижеподписавшиеся, предлагаем осуществить выполнение работ по проведению текущего ремонта дорог частного сектора на территории Индустриального района в 3-м квартале 2008 года.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проведению текущего ремонта дорог частного сектора на территории Индустриального района в 3-м квартале 2008 год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7-31T10:41:00Z</cp:lastPrinted>
  <dcterms:modified xsi:type="dcterms:W3CDTF">2008-07-31T06:48:00Z</dcterms:modified>
  <cp:revision>26</cp:revision>
  <dc:subject/>
  <dc:title>Приложение № 1</dc:title>
</cp:coreProperties>
</file>