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6 от «01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 по ремонту мягкой кровли здания планета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6"/>
        <w:gridCol w:w="3322"/>
        <w:gridCol w:w="1266"/>
        <w:gridCol w:w="814"/>
        <w:gridCol w:w="16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емонт кров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58-07-0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существующих рулонных кровель на покрытия из наплавляемых материалов: в два сло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офлекс </w:t>
            </w:r>
          </w:p>
          <w:p>
            <w:pPr>
              <w:pStyle w:val="Normal"/>
              <w:jc w:val="center"/>
              <w:rPr/>
            </w:pPr>
            <w:r>
              <w:rPr/>
              <w:t>Стандарт С100-5,0 (ТКП) Петрофлекс Стандарт П100-3,5 (ТПП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12-01-016-0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кровл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мер битум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нзи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58-19-0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мелких покрытий из листовой стали в кровлях из рулонных и штучных материалов: карнизных свес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 </w:t>
            </w:r>
            <w:r>
              <w:rPr/>
              <w:t>покрыт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07-01-037-03</w:t>
            </w:r>
          </w:p>
          <w:p>
            <w:pPr>
              <w:pStyle w:val="Normal"/>
              <w:jc w:val="both"/>
              <w:rPr/>
            </w:pPr>
            <w:r>
              <w:rPr/>
              <w:t>прим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азка пристенных примыканий мастикой «Ребакс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ш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ика «Ребакс»</w:t>
            </w:r>
          </w:p>
        </w:tc>
      </w:tr>
      <w:tr>
        <w:trPr/>
        <w:tc>
          <w:tcPr>
            <w:tcW w:w="9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Вывоз мус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69-09-59-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помещений от строительного мусо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 мусо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иР1-22-01-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 мусора вручную на транспортные сре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П3-3-30-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Срок выполнения работ: в течение месяца с момента заключения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чество работ должно соответствовать требованиям технологии работ с гарантийным сроком три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ректор МУК «Планетарий»</w:t>
        <w:tab/>
        <w:tab/>
        <w:tab/>
        <w:tab/>
        <w:tab/>
        <w:t>Т.Л. Балтина</w:t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1:00Z</dcterms:created>
  <dc:creator>***</dc:creator>
  <dc:description/>
  <cp:keywords/>
  <dc:language>en-US</dc:language>
  <cp:lastModifiedBy>***</cp:lastModifiedBy>
  <cp:lastPrinted>2008-08-01T11:33:00Z</cp:lastPrinted>
  <dcterms:modified xsi:type="dcterms:W3CDTF">2008-08-01T05:33:00Z</dcterms:modified>
  <cp:revision>22</cp:revision>
  <dc:subject/>
  <dc:title/>
</cp:coreProperties>
</file>