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16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17/07/08 изделия из ПВХ от 21.07.2008г.)</w:t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   01 августа 2008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09:10 час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  <w:tab/>
        <w:t>Муниципальный заказчик:       Администрация Кировского района г. Перми,  614113,  г. Пермь, ул. Кировоградская,33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 Пономарев В.Л.</w:t>
      </w:r>
    </w:p>
    <w:p>
      <w:pPr>
        <w:pStyle w:val="Normal"/>
        <w:ind w:right="-83" w:hanging="0"/>
        <w:jc w:val="both"/>
        <w:rPr/>
      </w:pPr>
      <w:r>
        <w:rPr/>
        <w:tab/>
        <w:t xml:space="preserve">1.2. Члены котировочной комиссии:        </w:t>
        <w:tab/>
        <w:tab/>
        <w:tab/>
        <w:t xml:space="preserve">             Попов Ю.И.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Дюкарева Л.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Желткова М.Л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</w:t>
        <w:tab/>
        <w:t xml:space="preserve">             Гнатюк Т.В.</w:t>
      </w:r>
    </w:p>
    <w:p>
      <w:pPr>
        <w:pStyle w:val="Normal"/>
        <w:ind w:right="-83" w:hanging="0"/>
        <w:jc w:val="both"/>
        <w:rPr/>
      </w:pPr>
      <w:r>
        <w:rPr/>
        <w:tab/>
        <w:t>1.3. Секретарь котировочной комиссии:                                       Дудина Л.И.</w:t>
      </w:r>
    </w:p>
    <w:p>
      <w:pPr>
        <w:pStyle w:val="Normal"/>
        <w:ind w:right="-83" w:hanging="0"/>
        <w:jc w:val="both"/>
        <w:rPr/>
      </w:pPr>
      <w:r>
        <w:rPr/>
        <w:tab/>
        <w:t xml:space="preserve">2. Предмет закупки:  </w:t>
      </w:r>
    </w:p>
    <w:p>
      <w:pPr>
        <w:pStyle w:val="Normal"/>
        <w:ind w:right="-83" w:hanging="0"/>
        <w:jc w:val="both"/>
        <w:rPr/>
      </w:pPr>
      <w:r>
        <w:rPr/>
        <w:tab/>
        <w:t xml:space="preserve">Запрос котировки  № 17/07/08 на выполнение работ по изготовлению, поставке и установке изделий (оконных блоков) из профиля ПВХ в нежилом здании по ул. Закамской,26 Кировского района г. Перми размещен на официальном сайте администрации г. Перми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1.07.2008г.</w:t>
      </w:r>
    </w:p>
    <w:p>
      <w:pPr>
        <w:pStyle w:val="Normal"/>
        <w:ind w:right="-83" w:hanging="0"/>
        <w:jc w:val="both"/>
        <w:rPr/>
      </w:pPr>
      <w:r>
        <w:rPr/>
        <w:tab/>
        <w:t>3. Максимальная цена муниципального контракта: 499836 (Четыреста девяносто девять тысяч восемьсот тридцать шесть) рублей  48 копеек.</w:t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right="-83" w:hanging="0"/>
        <w:jc w:val="both"/>
        <w:rPr/>
      </w:pPr>
      <w:r>
        <w:rPr/>
        <w:tab/>
        <w:t>5.1. Соответствие перечню и объемам работ локального сметного расчета, являющемуся неотъемлемой частью запроса котировок.</w:t>
      </w:r>
    </w:p>
    <w:p>
      <w:pPr>
        <w:pStyle w:val="Normal"/>
        <w:ind w:right="-83" w:hanging="0"/>
        <w:jc w:val="both"/>
        <w:rPr/>
      </w:pPr>
      <w:r>
        <w:rPr/>
        <w:tab/>
        <w:t>5.2. Место выполнения работ:  Кировский район, г. Пермь.</w:t>
      </w:r>
    </w:p>
    <w:p>
      <w:pPr>
        <w:pStyle w:val="Normal"/>
        <w:ind w:right="-83" w:hanging="0"/>
        <w:jc w:val="both"/>
        <w:rPr/>
      </w:pPr>
      <w:r>
        <w:rPr/>
        <w:tab/>
        <w:t>5.3. Сроки выполнения работ:  не должен превышать 30 календарных дней с даты подписа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  <w:tab/>
        <w:t>5.4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  <w:tab/>
        <w:t>5.5. Сроки оплаты:</w:t>
      </w:r>
    </w:p>
    <w:p>
      <w:pPr>
        <w:pStyle w:val="Normal"/>
        <w:ind w:right="-83" w:hanging="0"/>
        <w:jc w:val="both"/>
        <w:rPr/>
      </w:pPr>
      <w:r>
        <w:rPr/>
        <w:tab/>
        <w:t>- авансовый платеж в размере 30% стоимости муниципального контракта в течение 10 (десяти) банковских дней с даты предоставления заказчику соответствующего счета;</w:t>
      </w:r>
    </w:p>
    <w:p>
      <w:pPr>
        <w:pStyle w:val="Normal"/>
        <w:ind w:right="-83" w:hanging="0"/>
        <w:jc w:val="both"/>
        <w:rPr/>
      </w:pPr>
      <w:r>
        <w:rPr/>
        <w:tab/>
        <w:t>- окончательный расчет в течение 10 (десяти) банковских дней с даты подписания сторонами акта о приемке выполненных работ, получения Заказчиком счета-фактуры.</w:t>
      </w:r>
    </w:p>
    <w:p>
      <w:pPr>
        <w:pStyle w:val="Normal"/>
        <w:ind w:right="-83" w:hanging="0"/>
        <w:jc w:val="both"/>
        <w:rPr/>
      </w:pPr>
      <w:r>
        <w:rPr/>
        <w:tab/>
        <w:t>5.6. Цена, указанная в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контракта.</w:t>
      </w:r>
    </w:p>
    <w:p>
      <w:pPr>
        <w:pStyle w:val="Normal"/>
        <w:ind w:right="-83" w:hanging="0"/>
        <w:jc w:val="both"/>
        <w:rPr/>
      </w:pPr>
      <w:r>
        <w:rPr/>
        <w:tab/>
        <w:t>Цена, предлагаемая исполнителем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ОО «ПластКомфор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78540,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Новостр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85104,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П Дыбова Еле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7484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8.1. Признать котировочные заявки ООО «ПластКомфорт», ООО «Новострой», ИП Дыбовой Еленой Михайловной соответствующими требованиям, установленным в извещении о проведении запроса котировок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ИП Дыбовой Еленой Михайловной и составила 474845 (Четыреста семьдесят четыре тысячи восемьсот сорок пять) руб. 00 коп.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0.1. Признать победителем в проведении запроса котировок ИП Дыбову Елену Михайловну, юридический адрес: 614101, г. Пермь, ул. Кировоградская,21-3; фактический адрес: 614101, г. Пермь, ул. Кировоградская,21-3; цена муниципального контракта 474845 (Четыреста семьдесят четыре тысячи восемьсот сорок пять) руб. 00 коп. 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</w:p>
    <w:p>
      <w:pPr>
        <w:pStyle w:val="Normal"/>
        <w:ind w:right="-83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, ООО «ПластКомфорт»; юридический адрес: 614014, г. Пермь, ул. Постаногова,1-177; фактический адрес: 614014, г. Пермь, ул. Постаногова,1-177; цена муниципального контракта 478540 (Четыреста семьдесят восемь тысяч пятьсот сорок) руб. 29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                                                         В.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Члены котировочной комиссии:                                                                    Ю.И. Попов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Л.И. Дюкаре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М.Л. Желткова</w:t>
      </w:r>
    </w:p>
    <w:p>
      <w:pPr>
        <w:pStyle w:val="Normal"/>
        <w:ind w:right="-83" w:hanging="0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.В. Гнатюк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 xml:space="preserve">Секретарь котировочной комиссии:                                                             Л.И. Дудин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>И.о. главы администрации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 xml:space="preserve">Кировского района г. Перми                                                                        В.Л. Пономарев                                  </w:t>
      </w:r>
    </w:p>
    <w:p>
      <w:pPr>
        <w:pStyle w:val="Normal"/>
        <w:ind w:left="360" w:firstLine="360"/>
        <w:rPr/>
      </w:pPr>
      <w:r>
        <w:rPr/>
      </w:r>
    </w:p>
    <w:sectPr>
      <w:type w:val="nextPage"/>
      <w:pgSz w:w="11906" w:h="16838"/>
      <w:pgMar w:left="1418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7:49:00Z</dcterms:created>
  <dc:creator>k0603</dc:creator>
  <dc:description/>
  <cp:keywords/>
  <dc:language>en-US</dc:language>
  <cp:lastModifiedBy>k0603</cp:lastModifiedBy>
  <cp:lastPrinted>2008-07-31T14:41:00Z</cp:lastPrinted>
  <dcterms:modified xsi:type="dcterms:W3CDTF">2008-07-31T08:44:00Z</dcterms:modified>
  <cp:revision>4</cp:revision>
  <dc:subject/>
  <dc:title>Протокол № 1</dc:title>
</cp:coreProperties>
</file>