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8/07/08 Проект от 21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1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25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 № 18/07/08 на разработку архитектурно - планировочного решения реконструкции скверов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300000 (Триста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техническому заданию заказчика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г. Пермь.</w:t>
      </w:r>
    </w:p>
    <w:p>
      <w:pPr>
        <w:pStyle w:val="Normal"/>
        <w:ind w:right="-83" w:hanging="0"/>
        <w:jc w:val="both"/>
        <w:rPr/>
      </w:pPr>
      <w:r>
        <w:rPr/>
        <w:tab/>
        <w:t>5.3. Сроки выполнения работ:   не должен превышать 10 (десять) календарных дней с даты заключ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</w:t>
      </w:r>
    </w:p>
    <w:p>
      <w:pPr>
        <w:pStyle w:val="Normal"/>
        <w:ind w:right="-83" w:hanging="0"/>
        <w:jc w:val="both"/>
        <w:rPr/>
      </w:pPr>
      <w:r>
        <w:rPr/>
        <w:tab/>
        <w:t>- в течение 10 (десяти) банковских дней с даты получе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9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0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Першиновой Елены Александровны и ООО «Мегаполис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Першиновой Еленой Александровной и составила 290000 (Двести девяносто тысяч) руб.00 коп. </w:t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ИП Першинову Елену Александровну, юридический адрес: 614089, г. Пермь, ул. Балхашская,73; фактический адрес: 614089, г. Пермь, ул. Балхашская,73; цена муниципального контракта 290000 (Двести девяносто тысяч) руб. 0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Мегаполис»; юридический адрес: 614000, г. Пермь, ул. Самаркандская,85, оф.1; фактический адрес: 614000, г. Пермь, ул. Самаркандская,85, оф.1; цена муниципального контракта 300000 (Триста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49:00Z</dcterms:created>
  <dc:creator>k0603</dc:creator>
  <dc:description/>
  <cp:keywords/>
  <dc:language>en-US</dc:language>
  <cp:lastModifiedBy>k0603</cp:lastModifiedBy>
  <cp:lastPrinted>2008-07-31T14:18:00Z</cp:lastPrinted>
  <dcterms:modified xsi:type="dcterms:W3CDTF">2008-07-31T10:02:00Z</dcterms:modified>
  <cp:revision>5</cp:revision>
  <dc:subject/>
  <dc:title>Протокол № 1</dc:title>
</cp:coreProperties>
</file>