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               Приложение № 2</w:t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ЗК  № 26/08/08 от 01.08.2008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rPr/>
      </w:pPr>
      <w:r>
        <w:rPr>
          <w:b/>
        </w:rPr>
        <w:t>Заполняется юридическим лицом</w:t>
      </w:r>
      <w:r>
        <w:rPr/>
        <w:t>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нахождения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mail</w:t>
      </w:r>
      <w:r>
        <w:rPr/>
        <w:t>: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О. участника размещения муниципального заказа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mail</w:t>
      </w:r>
      <w:r>
        <w:rPr/>
        <w:t>::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извещение о  запросе котировок от  01.08.2008 № 26/08/08  мы, нижепод-писавшиеся, предлагаем Вам выполнить работы по обновлению основания пляжа Кировского района  г. Перми  на сумму _____________________________________рублей.</w:t>
      </w:r>
    </w:p>
    <w:p>
      <w:pPr>
        <w:pStyle w:val="Normal"/>
        <w:ind w:firstLine="708"/>
        <w:jc w:val="both"/>
        <w:rPr/>
      </w:pPr>
      <w:r>
        <w:rPr/>
        <w:t>Стоимость  работ   включает  в себя:</w:t>
      </w:r>
    </w:p>
    <w:p>
      <w:pPr>
        <w:pStyle w:val="Normal"/>
        <w:jc w:val="both"/>
        <w:rPr/>
      </w:pPr>
      <w:r>
        <w:rPr/>
        <w:t>- стоимость работ, являющихся предметом запроса котировок,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 и является окончатель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ы обязуемся в случае принятия нашей котировочной заявки  произвести  выполнение работ, являющих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3:49:00Z</dcterms:created>
  <dc:creator>k0603</dc:creator>
  <dc:description/>
  <cp:keywords/>
  <dc:language>en-US</dc:language>
  <cp:lastModifiedBy>k0603</cp:lastModifiedBy>
  <dcterms:modified xsi:type="dcterms:W3CDTF">2008-08-01T03:54:00Z</dcterms:modified>
  <cp:revision>2</cp:revision>
  <dc:subject/>
  <dc:title>Приложение № 2</dc:title>
</cp:coreProperties>
</file>