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Приложение № 1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26/08/08 от 04.08.2008 г.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935"/>
        <w:gridCol w:w="3304"/>
        <w:gridCol w:w="720"/>
        <w:gridCol w:w="964"/>
        <w:gridCol w:w="835"/>
        <w:gridCol w:w="727"/>
        <w:gridCol w:w="727"/>
        <w:gridCol w:w="728"/>
        <w:gridCol w:w="815"/>
        <w:gridCol w:w="727"/>
        <w:gridCol w:w="727"/>
        <w:gridCol w:w="727"/>
        <w:gridCol w:w="728"/>
        <w:gridCol w:w="727"/>
        <w:gridCol w:w="727"/>
        <w:gridCol w:w="857"/>
        <w:gridCol w:w="83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330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330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330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330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color w:val="000000"/>
                <w:sz w:val="20"/>
                <w:szCs w:val="20"/>
                <w:u w:val="single"/>
              </w:rPr>
              <w:t>обновление основания пляжа по ул. Астраханско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499749,07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30043,03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177,95 чел.час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(а) в текущих (прогнозных) ценах по состоянию на 3 кв. 2008 г 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118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счистка площадей от кустарника и мелколесья машинами глубинной подготовки полей на тракторе: 103 (140) кВт (л.с.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89,9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52,64 руб.): 45%*0.85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686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4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8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5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121,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148,14 руб.): 95%*0.85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основа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5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4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,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38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3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2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7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08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05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77,2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31,38 руб.): 50%*0.85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уплотненного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846,62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006,4 руб.): 95%*0.85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4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7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5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28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0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28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23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5-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62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1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88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0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7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74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8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4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59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7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3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3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726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3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71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7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17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4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4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3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38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сок 960 т * 180 ру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8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351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3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749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9,7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47:00Z</dcterms:created>
  <dc:creator>k0603</dc:creator>
  <dc:description/>
  <cp:keywords/>
  <dc:language>en-US</dc:language>
  <cp:lastModifiedBy>1</cp:lastModifiedBy>
  <dcterms:modified xsi:type="dcterms:W3CDTF">2008-08-01T05:44:00Z</dcterms:modified>
  <cp:revision>6</cp:revision>
  <dc:subject/>
  <dc:title>Приложение № 1</dc:title>
</cp:coreProperties>
</file>