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 ЗК  № 26/08/08  от  01.08.2008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обновлению основания пляжа Кировского района г. Перми  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jc w:val="both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-ложению  № 1 настоящего запроса котировок, на полученный понижающий коэффициен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        25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15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159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основания пляжа по ул. Астраханской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9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749,07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30043,03 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77,95 чел.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3 кв. 2008 г 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118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счистка площадей от кустарника и мелколесья машинами глубинной подготовки полей на тракторе: 103 (140) кВт (л.с.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89,9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52,64 руб.): 4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4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5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121,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148,14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основ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5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4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38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05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77,2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31,38 руб.): 50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846,62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006,4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5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28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0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2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23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62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1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8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0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74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8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4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59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3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3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726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3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71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17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4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4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3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3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сок 960 т * 18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8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51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3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749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>Понижающий коэффициент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50:00Z</dcterms:created>
  <dc:creator>k0603</dc:creator>
  <dc:description/>
  <cp:keywords/>
  <dc:language>en-US</dc:language>
  <cp:lastModifiedBy>k0603</cp:lastModifiedBy>
  <dcterms:modified xsi:type="dcterms:W3CDTF">2008-08-01T04:08:00Z</dcterms:modified>
  <cp:revision>3</cp:revision>
  <dc:subject/>
  <dc:title>                                                                                                                                            Приложение № 3</dc:title>
</cp:coreProperties>
</file>