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28/08/08  от  01.08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санитарной прочистке вдоль дорог частного сектора и внутриквартальных проездов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both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1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5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3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9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9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  <w:u w:val="single"/>
              </w:rPr>
              <w:t>санитарную прочистку</w:t>
            </w:r>
          </w:p>
        </w:tc>
      </w:tr>
      <w:tr>
        <w:trPr>
          <w:trHeight w:val="242" w:hRule="atLeast"/>
        </w:trPr>
        <w:tc>
          <w:tcPr>
            <w:tcW w:w="16159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993,46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54443,35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315,92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.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6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моложение живых изгородей: мягких с обрезкой побегов на пень до 10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453,24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9991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 живой изгоро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6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моложение живых изгородей: твердых с обрезкой побегов на пень до 10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683,7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1540,7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 живой изгоро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3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алка деревьев в городских условиях (дуб, бук, граб, клен, ясень) диаметром: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46,81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33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кладочный м3 кря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8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8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7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7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1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01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7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4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98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66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55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8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72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98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66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70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99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онижающий коэффициент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Стоимость работ с учётом понижающего коэффициента ___________________________________руб.____________коп.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Приложение № 3 </w:t>
      </w:r>
    </w:p>
    <w:p>
      <w:pPr>
        <w:pStyle w:val="TextBody"/>
        <w:spacing w:lineRule="exact" w:line="200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к МК от __________№_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13:00Z</dcterms:created>
  <dc:creator>1</dc:creator>
  <dc:description/>
  <cp:keywords/>
  <dc:language>en-US</dc:language>
  <cp:lastModifiedBy>1</cp:lastModifiedBy>
  <dcterms:modified xsi:type="dcterms:W3CDTF">2008-08-01T04:13:00Z</dcterms:modified>
  <cp:revision>2</cp:revision>
  <dc:subject/>
  <dc:title/>
</cp:coreProperties>
</file>