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 № 28/08/08 от 01.08.2008 г.</w:t>
      </w:r>
    </w:p>
    <w:tbl>
      <w:tblPr>
        <w:tblW w:w="15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124"/>
        <w:gridCol w:w="836"/>
        <w:gridCol w:w="96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85"/>
        <w:gridCol w:w="83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54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330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color w:val="000000"/>
                <w:sz w:val="20"/>
                <w:szCs w:val="20"/>
                <w:u w:val="single"/>
              </w:rPr>
              <w:t>санитарная прочистк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330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499993,46 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154443,35 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2315,92 чел.час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3 кв. 2008 г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06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моложение живых изгородей: мягких с обрезкой побегов на пень до 10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1453,24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9991,76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м живой изгород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06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моложение живых изгородей: твердых с обрезкой побегов на пень до 10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7683,76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1540,77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м живой изгород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4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4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03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алка деревьев в городских условиях (дуб, бук, граб, клен, ясень) диаметром: до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46,81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33,48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складочный м3 кряже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68-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68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97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97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18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01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1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07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443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45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983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666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55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8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723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45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443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983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666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270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999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15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09:00Z</dcterms:created>
  <dc:creator>1</dc:creator>
  <dc:description/>
  <cp:keywords/>
  <dc:language>en-US</dc:language>
  <cp:lastModifiedBy>1</cp:lastModifiedBy>
  <dcterms:modified xsi:type="dcterms:W3CDTF">2008-08-01T04:10:00Z</dcterms:modified>
  <cp:revision>2</cp:revision>
  <dc:subject/>
  <dc:title/>
</cp:coreProperties>
</file>