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2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 № 28/08/08 от 01.08.2008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jc w:val="left"/>
        <w:rPr/>
      </w:pPr>
      <w:r>
        <w:rPr/>
        <w:t>Изучив извещение о  запросе котировок от  01.08.2008 № 28/08/08  мы, нижеподписавшиеся, предлагаем Вам выполнить работы санитарной прочистке вдоль дорог частного сектора и квартальных проездов Кировского района  г. Перми  на сумму ____________________________рублей.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10:00Z</dcterms:created>
  <dc:creator>1</dc:creator>
  <dc:description/>
  <cp:keywords/>
  <dc:language>en-US</dc:language>
  <cp:lastModifiedBy>1</cp:lastModifiedBy>
  <dcterms:modified xsi:type="dcterms:W3CDTF">2008-08-01T04:12:00Z</dcterms:modified>
  <cp:revision>2</cp:revision>
  <dc:subject/>
  <dc:title/>
</cp:coreProperties>
</file>