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 ЗК № 29/08/08 от 01.08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изготовлению, поставке и установке металлических раздвижных решеток и пожарных лестниц в нежилом здании по ул. Шишкина,3 Кировского района г. Перми в соответствии с локальным сметным расчётом заказчика, являющимся неотъемлемой частью настоящего муниципального контракта (приложение № 1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firstLine="708"/>
        <w:jc w:val="both"/>
        <w:rPr/>
      </w:pPr>
      <w:r>
        <w:rPr>
          <w:b/>
        </w:rPr>
        <w:t>2.3.  При исполнении настоящего контракта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Обеспечить во время проведения работ выполнение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708"/>
        <w:jc w:val="both"/>
        <w:rPr/>
      </w:pPr>
      <w:r>
        <w:rPr/>
        <w:t>2.3.4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5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spacing w:before="0" w:after="0"/>
        <w:ind w:firstLine="709"/>
        <w:rPr/>
      </w:pPr>
      <w:r>
        <w:rPr/>
        <w:t>2.3.6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spacing w:before="0" w:after="0"/>
        <w:ind w:firstLine="708"/>
        <w:rPr/>
      </w:pPr>
      <w:r>
        <w:rPr/>
        <w:t>2.3.7. По требованию Заказчика за свой счет  и своевременно 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8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п.1.1 настоящего контракта устанавливается на основании итогов запроса котировок и составляет:  </w:t>
      </w:r>
    </w:p>
    <w:p>
      <w:pPr>
        <w:pStyle w:val="21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заказчика (приложение № 1 к настоящему муниципальному контракту).</w:t>
      </w:r>
    </w:p>
    <w:p>
      <w:pPr>
        <w:pStyle w:val="Normal"/>
        <w:ind w:firstLine="709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9"/>
        <w:jc w:val="both"/>
        <w:rPr/>
      </w:pPr>
      <w:r>
        <w:rPr/>
        <w:t>- акты приёмки выполненных работ по форме КС-2  (приложение  № 2);</w:t>
      </w:r>
    </w:p>
    <w:p>
      <w:pPr>
        <w:pStyle w:val="Normal"/>
        <w:ind w:firstLine="708"/>
        <w:jc w:val="both"/>
        <w:rPr/>
      </w:pPr>
      <w:r>
        <w:rPr/>
        <w:t xml:space="preserve">-  расчет стоимости выполненных работ  по форме  КС-3 (приложение № 3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всех обязательств, предусмотренных  настоящим муниципальным контрактом.</w:t>
      </w:r>
    </w:p>
    <w:p>
      <w:pPr>
        <w:pStyle w:val="TextBody"/>
        <w:spacing w:before="0" w:after="0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(приложение № 1),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на стоимость работ, соответствующую локальному сметному расчёту заказчика, (учитывается 4 знака после запятой, следующие знаки отбрасываются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заказчика, согласно приложению № 1 настоящего запроса котировок, на полученный понижающий коэффициент ____________.</w:t>
      </w:r>
    </w:p>
    <w:p>
      <w:pPr>
        <w:pStyle w:val="TextBody"/>
        <w:spacing w:before="0" w:after="0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с учётом понижающего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1. Начало выполнения работ: _____.2008 г.     </w:t>
      </w:r>
    </w:p>
    <w:p>
      <w:pPr>
        <w:pStyle w:val="Normal"/>
        <w:ind w:firstLine="708"/>
        <w:jc w:val="both"/>
        <w:rPr/>
      </w:pPr>
      <w:r>
        <w:rPr/>
        <w:t>4.2.  Окончание выполнения  работ: ______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spacing w:before="0" w:after="0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в соответствии с действующими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месяца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для выполнения работ субподрядных организаций (п.2.4.1)  Подрядчик отвечает за  выполненную ими работу, как  за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К от ______.08 г. № _____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3060"/>
        <w:gridCol w:w="906"/>
        <w:gridCol w:w="720"/>
        <w:gridCol w:w="720"/>
        <w:gridCol w:w="720"/>
        <w:gridCol w:w="900"/>
        <w:gridCol w:w="783"/>
        <w:gridCol w:w="1017"/>
        <w:gridCol w:w="720"/>
        <w:gridCol w:w="846"/>
        <w:gridCol w:w="783"/>
        <w:gridCol w:w="704"/>
        <w:gridCol w:w="704"/>
        <w:gridCol w:w="704"/>
        <w:gridCol w:w="704"/>
      </w:tblGrid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08 г.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_2008 г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л.Шишкина, 3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u w:val="single"/>
              </w:rPr>
              <w:t>решетки раздвижные на окна, лестницы пожарные с ограждением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Основание: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стоимость строительных работ__________________________ 178121,97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редства  на оплату труда ______________________________________5163,25 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трудоемкость _________________________________________62,27 чел.час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оставлен(а) в текущих (прогнозных) ценах по состоянию на _______3 кв 2008 г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13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лотков, решеток, затворов из полосовой и тонколистовой стал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7; ОЗП=0,7; ЭМ=0,7; ЗПМ=0,7; МАТ=0; ТЗ=0,7; ТЗМ=0,7</w:t>
              <w:br/>
              <w:t>НР, (984,52 руб.): 90%*0.94 от ФОТ</w:t>
              <w:br/>
              <w:t>СП, (989,17 руб.): 85% от ФО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5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лотков, решеток, затворов из полосовой и тонколистовой стали</w:t>
            </w:r>
            <w:r>
              <w:rPr>
                <w:i/>
                <w:iCs/>
                <w:sz w:val="14"/>
                <w:szCs w:val="14"/>
              </w:rPr>
              <w:br/>
              <w:t>НР, (1406,42 руб.): 90%*0.94 от ФОТ</w:t>
              <w:br/>
              <w:t>СП, (1413,07 руб.): 85% от ФО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Новый Раздел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  <w:r>
              <w:rPr>
                <w:i/>
                <w:iCs/>
                <w:sz w:val="14"/>
                <w:szCs w:val="14"/>
              </w:rPr>
              <w:br/>
              <w:t>НР, (1977,19 руб.): 90%*0.94 от ФОТ</w:t>
              <w:br/>
              <w:t>СП, (1986,54 руб.): 85% от ФОТ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,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,5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,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8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,9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3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0,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,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8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Поз. 1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го с учетом "перевод в цены 3 кв 2008 г ОЗП=6,104; ЭМ-ЗПМ=3,433; ЗПМ=6,104; МАТ=4,375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3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0,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,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кладные расходы 90%*0.94 ФОТ (от 5 163,25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8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метная прибыль 85% ФОТ (от 5 163,25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0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3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8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30.72 м2 * 2100 руб ( 1.2 * 1.6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17.92 м2 * 2100 руб  ( 1.4 * 1.6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 1.36 м2 * 2100 руб   (0.85 * 1.6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10.25 м2 * 2100 руб ( 1.4 * 2.44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еры 174 шт * 16.95 руб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мки навесные 28 шт * 169.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950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1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8121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нижающий коэффициент______________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оимость работ с учётом понижающего коэффициента _________________ руб. коп.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К от_________№ ________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1"/>
        <w:gridCol w:w="1232"/>
        <w:gridCol w:w="1340"/>
        <w:gridCol w:w="780"/>
        <w:gridCol w:w="696"/>
        <w:gridCol w:w="731"/>
        <w:gridCol w:w="734"/>
        <w:gridCol w:w="596"/>
        <w:gridCol w:w="2923"/>
        <w:gridCol w:w="2383"/>
        <w:gridCol w:w="734"/>
        <w:gridCol w:w="596"/>
        <w:gridCol w:w="1190"/>
        <w:gridCol w:w="820"/>
        <w:gridCol w:w="236"/>
        <w:gridCol w:w="3"/>
        <w:gridCol w:w="233"/>
        <w:gridCol w:w="3"/>
      </w:tblGrid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2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14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3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3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7" w:type="dxa"/>
            <w:gridSpan w:val="1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0"/>
        <w:ind w:left="360" w:hanging="0"/>
        <w:jc w:val="center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</w:t>
      </w:r>
    </w:p>
    <w:p>
      <w:pPr>
        <w:pStyle w:val="Normal"/>
        <w:spacing w:lineRule="exact" w:line="20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МК от_______№ _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35:00Z</dcterms:created>
  <dc:creator>1</dc:creator>
  <dc:description/>
  <cp:keywords/>
  <dc:language>en-US</dc:language>
  <cp:lastModifiedBy>1</cp:lastModifiedBy>
  <dcterms:modified xsi:type="dcterms:W3CDTF">2008-08-01T04:37:00Z</dcterms:modified>
  <cp:revision>3</cp:revision>
  <dc:subject/>
  <dc:title/>
</cp:coreProperties>
</file>