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ЗК от 01.08.2008 № 29/08/08 г.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080"/>
        <w:gridCol w:w="3060"/>
        <w:gridCol w:w="906"/>
        <w:gridCol w:w="720"/>
        <w:gridCol w:w="720"/>
        <w:gridCol w:w="720"/>
        <w:gridCol w:w="900"/>
        <w:gridCol w:w="783"/>
        <w:gridCol w:w="1017"/>
        <w:gridCol w:w="720"/>
        <w:gridCol w:w="846"/>
        <w:gridCol w:w="783"/>
        <w:gridCol w:w="704"/>
        <w:gridCol w:w="704"/>
        <w:gridCol w:w="704"/>
        <w:gridCol w:w="704"/>
      </w:tblGrid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:</w:t>
            </w:r>
          </w:p>
        </w:tc>
        <w:tc>
          <w:tcPr>
            <w:tcW w:w="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:</w:t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</w:tc>
        <w:tc>
          <w:tcPr>
            <w:tcW w:w="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08 г.</w:t>
            </w:r>
          </w:p>
        </w:tc>
        <w:tc>
          <w:tcPr>
            <w:tcW w:w="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" ______________2008 г.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л.Шишкина, 3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6"/>
            <w:bookmarkEnd w:id="0"/>
            <w:r>
              <w:rPr>
                <w:i/>
                <w:iCs/>
                <w:sz w:val="20"/>
                <w:szCs w:val="20"/>
              </w:rPr>
              <w:t>(наименование стройки)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H8"/>
            <w:r>
              <w:rPr>
                <w:b/>
                <w:bCs/>
                <w:sz w:val="20"/>
                <w:szCs w:val="20"/>
              </w:rPr>
              <w:t>ЛОКАЛЬНЫЙ СМЕТНЫЙ РАСЧЕТ №</w:t>
            </w:r>
            <w:bookmarkEnd w:id="1"/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локальная смета)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sz w:val="20"/>
                <w:szCs w:val="20"/>
                <w:u w:val="single"/>
              </w:rPr>
              <w:t>решетки раздвижные на окна</w:t>
            </w:r>
            <w:bookmarkStart w:id="2" w:name="RANGE!E11"/>
            <w:bookmarkEnd w:id="2"/>
            <w:r>
              <w:rPr>
                <w:sz w:val="20"/>
                <w:szCs w:val="20"/>
                <w:u w:val="single"/>
              </w:rPr>
              <w:t>, лестницы пожарные с ограждением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работ и затрат, наименование объекта)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both"/>
              <w:rPr/>
            </w:pPr>
            <w:bookmarkStart w:id="3" w:name="RANGE!D14"/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Основание:</w:t>
            </w:r>
            <w:bookmarkEnd w:id="3"/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4" w:name="RANGE!D15"/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Сметная стоимость строительных работ</w:t>
            </w:r>
            <w:bookmarkEnd w:id="4"/>
            <w:r>
              <w:rPr>
                <w:sz w:val="20"/>
                <w:szCs w:val="20"/>
              </w:rPr>
              <w:t>__________________________ 178121,97руб.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both"/>
              <w:rPr/>
            </w:pPr>
            <w:bookmarkStart w:id="5" w:name="RANGE!D16"/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Средства  на оплату труда ______________________________________</w:t>
            </w:r>
            <w:bookmarkEnd w:id="5"/>
            <w:r>
              <w:rPr>
                <w:sz w:val="20"/>
                <w:szCs w:val="20"/>
              </w:rPr>
              <w:t>5163,25 руб.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Сметная трудоемкость _________________________________________62,27 чел.час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Составлен(а) в текущих (прогнозных) ценах по состоянию на _______3 кв 2008 г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13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6-001-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 лотков, решеток, затворов из полосовой и тонколистовой стали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0,7; ОЗП=0,7; ЭМ=0,7; ЗПМ=0,7; МАТ=0; ТЗ=0,7; ТЗМ=0,7</w:t>
              <w:br/>
              <w:t>НР, (984,52 руб.): 90%*0.94 от ФОТ</w:t>
              <w:br/>
              <w:t>СП, (989,17 руб.): 85% от ФОТ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,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6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55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Новый Раздел</w:t>
            </w:r>
          </w:p>
        </w:tc>
      </w:tr>
      <w:tr>
        <w:trPr>
          <w:trHeight w:val="8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6-001-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: лотков, решеток, затворов из полосовой и тонколистовой стали</w:t>
            </w:r>
            <w:r>
              <w:rPr>
                <w:i/>
                <w:iCs/>
                <w:sz w:val="14"/>
                <w:szCs w:val="14"/>
              </w:rPr>
              <w:br/>
              <w:t>НР, (1406,42 руб.): 90%*0.94 от ФОТ</w:t>
              <w:br/>
              <w:t>СП, (1413,07 руб.): 85% от ФОТ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,3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,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,5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156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3. Новый Раздел</w:t>
            </w:r>
          </w:p>
        </w:tc>
      </w:tr>
      <w:tr>
        <w:trPr>
          <w:trHeight w:val="8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3-029-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лестниц прямолинейных и криволинейных, пожарных с ограждением</w:t>
            </w:r>
            <w:r>
              <w:rPr>
                <w:i/>
                <w:iCs/>
                <w:sz w:val="14"/>
                <w:szCs w:val="14"/>
              </w:rPr>
              <w:br/>
              <w:t>НР, (1977,19 руб.): 90%*0.94 от ФОТ</w:t>
              <w:br/>
              <w:t>СП, (1986,54 руб.): 85% от ФОТ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3,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,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4,5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4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9,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8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,9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0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7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4,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6,4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,3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4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73,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0,3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9,2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9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8,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8,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Поз. 1-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4,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6,4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,3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4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сего с учетом "перевод в цены 3 кв 2008 г ОЗП=6,104; ЭМ-ЗПМ=3,433; ЗПМ=6,104; МАТ=4,375"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73,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0,3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9,2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9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кладные расходы 90%*0.94 ФОТ (от 5 163,25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8,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метная прибыль 85% ФОТ (от 5 163,25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8,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30,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,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9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3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8,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8,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здвижные решетки 30.72 м2 * 2100 руб ( 1.2 * 1.6 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5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здвижные решетки 17.92 м2 * 2100 руб  ( 1.4 * 1.6 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здвижные решетки  1.36 м2 * 2100 руб   (0.85 * 1.6 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здвижные решетки 10.25 м2 * 2100 руб ( 1.4 * 2.44 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нкеры 174 шт * 16.95 руб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9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мки навесные 28 шт * 169.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0950,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71,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8121,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,2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61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оставил: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оверил: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4:25:00Z</dcterms:created>
  <dc:creator>1</dc:creator>
  <dc:description/>
  <cp:keywords/>
  <dc:language>en-US</dc:language>
  <cp:lastModifiedBy>1</cp:lastModifiedBy>
  <dcterms:modified xsi:type="dcterms:W3CDTF">2008-08-01T04:25:00Z</dcterms:modified>
  <cp:revision>2</cp:revision>
  <dc:subject/>
  <dc:title/>
</cp:coreProperties>
</file>