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 ЗК № 29/08/08  от 01.08.2008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 налогоплательщика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Банковские реквизиты 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(муниципального контракта), наименование документа на основании, которого действует: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01.08.2008 г. № 29/08/08 мы, нижеподписавшиеся, предлагаем Вам выполнить работы по изготовлению, поставке и установке металлических раздвижных решёток и пожарных лестниц в нежилом здании по ул. Шишкина,3 Кировского района г. Перми на сумму________________________________________ ____________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Срок выполнения работ: в течение _________________календарных дней с даты заключения муниципального контракта</w:t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26:00Z</dcterms:created>
  <dc:creator>1</dc:creator>
  <dc:description/>
  <cp:keywords/>
  <dc:language>en-US</dc:language>
  <cp:lastModifiedBy>1</cp:lastModifiedBy>
  <dcterms:modified xsi:type="dcterms:W3CDTF">2008-08-01T04:34:00Z</dcterms:modified>
  <cp:revision>4</cp:revision>
  <dc:subject/>
  <dc:title/>
</cp:coreProperties>
</file>