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29/08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1» августа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работ по изготовлению, поставке и установке металлических раздвижных решеток  и пожарных лестниц в  нежилом здании  по ул. Шишкина,3  Кировского района   </w:t>
      </w:r>
      <w:r>
        <w:rPr>
          <w:b/>
        </w:rPr>
        <w:t>на сумму (максимальная цена контракта) 178 121 (сто семьдесят восемь тысяч сто двадцать один) рубль 97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ечень и объемы работ </w:t>
      </w:r>
      <w:r>
        <w:rPr/>
        <w:t>представлены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jc w:val="both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 выполнения  рабо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о:        </w:t>
      </w:r>
      <w:r>
        <w:rPr/>
        <w:t>25.08.2008</w:t>
      </w:r>
      <w:r>
        <w:rPr>
          <w:b/>
        </w:rPr>
        <w:t xml:space="preserve"> г.</w:t>
      </w:r>
    </w:p>
    <w:p>
      <w:pPr>
        <w:pStyle w:val="Normal"/>
        <w:ind w:firstLine="708"/>
        <w:jc w:val="both"/>
        <w:rPr/>
      </w:pPr>
      <w:r>
        <w:rPr>
          <w:b/>
        </w:rPr>
        <w:t>Окончание:</w:t>
      </w:r>
      <w:r>
        <w:rPr/>
        <w:t xml:space="preserve"> 15.09.2008 г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, получения Заказчиком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общую стоимость работ, являющихся предметом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за вычетом, перечисленной суммы аванса с применением понижающего коэффициент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на стоимость работ, соответствующую локальному сметному расчёту  заказчика, (учитывается 4 знака после запятой, следующие знаки отбрасываются).</w:t>
      </w:r>
    </w:p>
    <w:p>
      <w:pPr>
        <w:pStyle w:val="TextBody"/>
        <w:spacing w:before="0" w:after="0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я № 1,2 настоящего запроса котировок, на полученный понижающий коэффициент.</w:t>
      </w:r>
    </w:p>
    <w:p>
      <w:pPr>
        <w:pStyle w:val="TextBody"/>
        <w:ind w:firstLine="567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При начальной (максимальной) цене контракта 500000 рублей и цене контракта и предложенной победителем  запроса котировок  в  450000 рублей, частное от деления составляет 0,9003, следовательно, понижающий коэффициент принимается - 0,9000.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ind w:firstLine="567"/>
        <w:jc w:val="both"/>
        <w:rPr/>
      </w:pPr>
      <w:r>
        <w:rPr/>
        <w:t>Например: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одрядчиком выполнены работы на сумму в соответствии с расчётом стоимости работ заказчика на сумму 100000 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В данном акте указывается понижающий коэффициент - 0,9000 и итоговая сумма, подлежащая оплате (9000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(приложение №  2)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0 часов 11 августа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12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протокола рассмотрения и оценки котировочных заявок на официальном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 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21:00Z</dcterms:created>
  <dc:creator>adminws</dc:creator>
  <dc:description/>
  <cp:keywords/>
  <dc:language>en-US</dc:language>
  <cp:lastModifiedBy>1</cp:lastModifiedBy>
  <cp:lastPrinted>2008-08-01T09:07:00Z</cp:lastPrinted>
  <dcterms:modified xsi:type="dcterms:W3CDTF">2008-08-01T04:36:00Z</dcterms:modified>
  <cp:revision>31</cp:revision>
  <dc:subject/>
  <dc:title>ИЗВЕЩЕНИЕ</dc:title>
</cp:coreProperties>
</file>