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8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вакцины против гепатита А для взрослых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«01» августа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уева Н. 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поставка вакцины против гепатита А для взрослых (извещение № 18 от «14» июля 2008 года, размещено на официальном сайте «Администрация города Перми» (www.gorodperm.ru) в сети Интернет «14» июля 2008 года)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3. Максимальная цена муниципального контракта: 480000 (Четыреста восемьдесят тысяч) рублей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бюджет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рок поставки товара: с 25.08.2008 по 01.09.200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</w:rPr>
        <w:t>Оплата товара будет произведена безналичным перечислением денежных средств по факту поставки в течение 30 (Тридцати) банковских дней со дня выставления акта приема передачи товара, товарных накладных, счет – фактуры оформленных в установленном порядке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/>
        <w:t>До окончания указанного в извещении о проведении запроса котировок цен срока подачи котировочных заявок (с учетом продления срока подачи котировочных заявок)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8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70-к от 22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иас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иас» и составила 480000 (Четыреста восемьдесят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</w:rPr>
      </w:pPr>
      <w:r>
        <w:rPr/>
        <w:t>в соответствии с п. 6 ст. 46 Федерального закона № 94-ФЗ от 21 июля 2005 г.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bCs/>
          <w:kern w:val="2"/>
        </w:rPr>
        <w:t xml:space="preserve"> признать победителем в проведении запроса котировок цен ООО «Медиас», юридический адрес: 614000, г. Пермь, ул. Ленина, 84- 11, фактический адрес: 614000, г. Пермь, ул. Большевистская, 85, офис 507, телефон: 236-42-88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Цена муниципального контракта – 480000 (Четыреста восемьдесят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</w:rPr>
        <w:t xml:space="preserve">      </w:t>
      </w:r>
      <w:r>
        <w:rPr>
          <w:bCs/>
          <w:kern w:val="2"/>
        </w:rPr>
        <w:t>11. Настоящий протокол подлежит опубликованию в Официальном бюллетене  органов</w:t>
      </w:r>
      <w:r>
        <w:rPr/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7-31T16:02:00Z</cp:lastPrinted>
  <dcterms:modified xsi:type="dcterms:W3CDTF">2008-07-31T12:03:00Z</dcterms:modified>
  <cp:revision>43</cp:revision>
  <dc:subject/>
  <dc:title>ПРОТОКОЛ ОЦЕНКИ И СОПОСТАВЛЕНИЯ ЗАЯВОК НА УЧАСТИЕ В КОНКУРСЕ </dc:title>
</cp:coreProperties>
</file>