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>на устройство дополнительных эвакуационных выходов в здании муниципального дошкольного образовательного учреждения  «Центр развития ребенка- детский сад №178»</w:t>
      </w:r>
    </w:p>
    <w:p>
      <w:pPr>
        <w:pStyle w:val="Normal"/>
        <w:jc w:val="center"/>
        <w:rPr/>
      </w:pPr>
      <w:r>
        <w:rPr/>
        <w:t>614039, г. Пермь, ул. Белинского, 5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01.08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Голованова Вера Алексеевна – заведующая МДОУ «Центр развития – детский сад № 178»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1. Галкина Ирина Валерьевна – главный бухгалтер МДОУ.</w:t>
      </w:r>
    </w:p>
    <w:p>
      <w:pPr>
        <w:pStyle w:val="Normal"/>
        <w:ind w:right="-365" w:hanging="0"/>
        <w:rPr/>
      </w:pPr>
      <w:r>
        <w:rPr/>
        <w:t>2. Саитова Расуля Мирзоевна -  зам.заведующего по АХЧ.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3.Секретарь котировочной комиссии: Зырянова Наталья Викторовна. </w:t>
      </w:r>
    </w:p>
    <w:p>
      <w:pPr>
        <w:pStyle w:val="Normal"/>
        <w:rPr/>
      </w:pPr>
      <w:r>
        <w:rPr/>
        <w:t>Предмет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>Рассмотрение и оценка котировочных заявок по запросу котировок на устройство дополнительных эвакуационных выходов в МДОУ «Центр развития  ребенка – детский сад №178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вещение № 37  от 23 июля 2008 года, размещено на официальном сайте (www.gorodperm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1.Максимальная цена контракта  - 441500,00 рублей</w:t>
      </w:r>
    </w:p>
    <w:p>
      <w:pPr>
        <w:pStyle w:val="Normal"/>
        <w:ind w:firstLine="720"/>
        <w:jc w:val="both"/>
        <w:rPr/>
      </w:pPr>
      <w:r>
        <w:rPr/>
        <w:t>2. Источник финансирования – местный бюджет.</w:t>
      </w:r>
    </w:p>
    <w:p>
      <w:pPr>
        <w:pStyle w:val="Normal"/>
        <w:ind w:firstLine="720"/>
        <w:jc w:val="both"/>
        <w:rPr/>
      </w:pPr>
      <w:r>
        <w:rPr/>
        <w:t>3.Требованиями, установленными в извещении о проведении запроса котировок являются:</w:t>
      </w:r>
    </w:p>
    <w:p>
      <w:pPr>
        <w:pStyle w:val="Normal"/>
        <w:ind w:firstLine="720"/>
        <w:jc w:val="both"/>
        <w:rPr/>
      </w:pPr>
      <w:r>
        <w:rPr/>
        <w:t>- место выполнения работ, в соответствии с техническим заданием;</w:t>
      </w:r>
    </w:p>
    <w:p>
      <w:pPr>
        <w:pStyle w:val="Normal"/>
        <w:ind w:firstLine="720"/>
        <w:jc w:val="both"/>
        <w:rPr/>
      </w:pPr>
      <w:r>
        <w:rPr/>
        <w:t>- сроки выполнения работ;</w:t>
      </w:r>
    </w:p>
    <w:p>
      <w:pPr>
        <w:pStyle w:val="Normal"/>
        <w:ind w:firstLine="720"/>
        <w:jc w:val="both"/>
        <w:rPr/>
      </w:pPr>
      <w:r>
        <w:rPr/>
        <w:t>- гарантия на выполненные работы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До окончания указанного в извещении о проведении запроса котировок срока подачи котировочных заявок, поступило 2 котировочные заявки, что зафиксировано в Журнале поступления котировочных заявок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81"/>
        <w:gridCol w:w="2278"/>
        <w:gridCol w:w="2232"/>
        <w:gridCol w:w="186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(юридическое лицо) Ф.И.О.(физическое лицо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ступления котировочной заявки  (по журналу регистрации заявок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«Промтехстрой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 ул. Большевистская, 5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 000,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О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 xml:space="preserve">ПСФ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Мастер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Большевистская, 4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057,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</w:t>
      </w:r>
      <w:r>
        <w:rPr>
          <w:b/>
        </w:rPr>
        <w:t>РЕШЕНИЕ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изнать победителем в проведении запроса котировок</w:t>
      </w:r>
      <w:r>
        <w:rPr/>
        <w:t xml:space="preserve"> ЗАО «ПСФ Мастер» с  ценой котировочной заявки 385 057,00руб. (отвечающей всем требованиям, установленным в извещении о проведении запроса котировок) – 614039, г. Пермь, ул. Большевистская, 49, оф.205 тел./факс: (342) 218-04-19, 212-69-74 в соответствии п. 2 ст. 47 94-ФЗ ФЗ РФ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2. Настоящий протокол подлежит опубликованию, размещению на официальном сайте «Администрация города Перми» (www.gorodperm.ru)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Председатель комиссии:_______________В.А. Головано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Члены Комиссии:           _______________ Р.М.Саито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_______________ И.В.Галкина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 xml:space="preserve">Секретарь:                        _______________ Н.В.Зырян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6:06:00Z</dcterms:created>
  <dc:creator>User</dc:creator>
  <dc:description/>
  <cp:keywords/>
  <dc:language>en-US</dc:language>
  <cp:lastModifiedBy>User</cp:lastModifiedBy>
  <cp:lastPrinted>2008-08-01T10:22:00Z</cp:lastPrinted>
  <dcterms:modified xsi:type="dcterms:W3CDTF">2008-08-01T06:22:00Z</dcterms:modified>
  <cp:revision>3</cp:revision>
  <dc:subject/>
  <dc:title/>
</cp:coreProperties>
</file>