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правление здравоохранения Администрации  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МУЗ «Городская клиническая поликлиника № 1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оссия, 614000, г. Пермь,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ул. Кирова, 4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№___________                                           Тел./факс: (3422) 12-47-29</w:t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факс: (3422) 12-79-90</w:t>
      </w:r>
    </w:p>
    <w:p>
      <w:pPr>
        <w:pStyle w:val="Normal"/>
        <w:rPr/>
      </w:pPr>
      <w:r>
        <w:rPr>
          <w:sz w:val="24"/>
        </w:rPr>
        <w:t xml:space="preserve">на № ________от_______                                            </w:t>
      </w:r>
      <w:r>
        <w:rPr>
          <w:sz w:val="24"/>
          <w:lang w:val="en-US"/>
        </w:rPr>
        <w:t>E</w:t>
      </w:r>
      <w:r>
        <w:rPr>
          <w:sz w:val="24"/>
        </w:rPr>
        <w:t xml:space="preserve"> – 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cgp</w:t>
      </w:r>
      <w:r>
        <w:rPr>
          <w:sz w:val="24"/>
        </w:rPr>
        <w:t>1@</w:t>
      </w:r>
      <w:r>
        <w:rPr>
          <w:sz w:val="24"/>
          <w:lang w:val="en-US"/>
        </w:rPr>
        <w:t>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по закупке вакцины против гепатита А для взрослы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23/1                                                                                                                      от 1 августа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Зам.гл.врача по экономике         Тимуршина Л. 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таршая мед.сестра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Мед.сестра                                    Малюкова М. 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купка вакцины против гепатита А для взрослых.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1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710"/>
        <w:gridCol w:w="870"/>
        <w:gridCol w:w="894"/>
        <w:gridCol w:w="1086"/>
      </w:tblGrid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кцина против гепатита А для взрослы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приц -доз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 до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тыс. 600руб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</w:t>
      </w:r>
      <w:r>
        <w:rPr/>
        <w:t xml:space="preserve">Требования к техническим и качественным характеристикам товара указаны в техническом задании (приложении 2). 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30 дней со дня заключения муниципального контракта. 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Максимальная цена контракта: 345600 рублей 00 копек</w:t>
      </w:r>
    </w:p>
    <w:p>
      <w:pPr>
        <w:pStyle w:val="TextBody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риста сорок пять тысяч шестьсот  рублей  00 копек 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лучения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товара в эксплуатацию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продукции должна быть указана с учетом доставки по фактическому адресу Заказчика ( 614000, г.Пермь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 1 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tbl>
      <w:tblPr>
        <w:tblW w:w="8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381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ас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6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рассмотрения поступившей котировочной заявки, ее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 Признать 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TextBody"/>
        <w:jc w:val="both"/>
        <w:rPr/>
      </w:pPr>
      <w:r>
        <w:rPr>
          <w:sz w:val="24"/>
          <w:szCs w:val="24"/>
        </w:rPr>
        <w:t>2.  Признать победителем ООО «Медиас», котировочная заявка которого соответствует всем требованиям установленным в извещении о проведении запроса котировок и в которой предложена  цена исполнения контракта 345600 рублей 00 копек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(триста сорок пять тысяч шестьсот  рублей  00 копек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2"/>
          <w:szCs w:val="22"/>
        </w:rPr>
        <w:t xml:space="preserve"> Юридический адрес:614000, г.Пермь, ул.Ленина, д.84 кв.11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Фактический адрес: 614000, г.Пермь, ул.Большевистская, д. 85 офис 507</w:t>
      </w:r>
    </w:p>
    <w:p>
      <w:pPr>
        <w:pStyle w:val="Normal"/>
        <w:rPr/>
      </w:pPr>
      <w:r>
        <w:rPr>
          <w:sz w:val="22"/>
          <w:szCs w:val="22"/>
        </w:rPr>
        <w:t>банковские реквизиты: ИНН 5903031337/КПП 590301001, р/с № 40702810549490150947 в Дзержинском ОСБ №6984/0282 Западно-Уральского банка Сбербанка РФ г.Перм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/с 30101810900000000603, БИК 0457736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/факс (342) 236-42-88 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medias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«Администрация города Перми» </w:t>
      </w:r>
      <w:r>
        <w:rPr>
          <w:color w:val="FF0000"/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>
          <w:lang w:val="en-US"/>
        </w:rPr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Зам.главного врача по АХР                                                              Рожко Петр Пет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Зам.гл. врача по экономике                                                               Тимуршина Л.М.</w:t>
      </w:r>
    </w:p>
    <w:p>
      <w:pPr>
        <w:pStyle w:val="Normal"/>
        <w:jc w:val="both"/>
        <w:rPr/>
      </w:pPr>
      <w:r>
        <w:rPr/>
        <w:t>Главная медсестра                                                                              Зуева Н. Л.</w:t>
      </w:r>
    </w:p>
    <w:p>
      <w:pPr>
        <w:pStyle w:val="Normal"/>
        <w:jc w:val="both"/>
        <w:rPr/>
      </w:pPr>
      <w:r>
        <w:rPr/>
        <w:t>Старшая  мед.сестра                                                                           Михайлюк О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jc w:val="both"/>
        <w:rPr/>
      </w:pPr>
      <w:r>
        <w:rPr/>
        <w:t>Мед.сестра                                                                                           Малюкова М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6:15:00Z</dcterms:created>
  <dc:creator>Главная МС</dc:creator>
  <dc:description/>
  <cp:keywords/>
  <dc:language>en-US</dc:language>
  <cp:lastModifiedBy>Админ</cp:lastModifiedBy>
  <cp:lastPrinted>2008-08-01T12:10:00Z</cp:lastPrinted>
  <dcterms:modified xsi:type="dcterms:W3CDTF">2008-08-01T06:15:00Z</dcterms:modified>
  <cp:revision>2</cp:revision>
  <dc:subject/>
  <dc:title>Муниципальное управление здравоохранения Администрации   г</dc:title>
</cp:coreProperties>
</file>