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ЛАБОРАТОРН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4                                                                                                                      от 1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ГО ЛАБОРАТОРНОГО ОБОРУДОВА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Аппарат электролитов в комплекте со стандартным набором реакти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ая система электрофорез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робка стерилизационная 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робка стерилизационная 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робка стерилизационная 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76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4"/>
          <w:szCs w:val="24"/>
        </w:rPr>
        <w:t xml:space="preserve">      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Максимальная цена контракта – 476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шес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82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60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/>
              <w:t>ООО «Дельрус-М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1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 Дельрус-МТ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74100,00 (Четыреста семьдесят четыре  тысячи сто 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81, г.Пермь, ул.Голева, 10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81, г.Пермь, ул.Голева, 10б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:р/с № 40 702 810 352 030 001 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ОАО «УРАЛСИБ»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 810 300 000 000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44 8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3007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3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7704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ВЭД 51.46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559011605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delrusperm</w:t>
      </w:r>
      <w:r>
        <w:rPr>
          <w:sz w:val="22"/>
          <w:szCs w:val="22"/>
        </w:rPr>
        <w:t>@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36-86-15, 236-84-18, 236-83-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ООО «Медицина-Прикам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12:00Z</dcterms:created>
  <dc:creator>Главная МС</dc:creator>
  <dc:description/>
  <cp:keywords/>
  <dc:language>en-US</dc:language>
  <cp:lastModifiedBy>Админ</cp:lastModifiedBy>
  <cp:lastPrinted>2008-08-01T13:11:00Z</cp:lastPrinted>
  <dcterms:modified xsi:type="dcterms:W3CDTF">2008-08-01T07:12:00Z</dcterms:modified>
  <cp:revision>2</cp:revision>
  <dc:subject/>
  <dc:title>Муниципальное управление здравоохранения Администрации   г</dc:title>
</cp:coreProperties>
</file>