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Щелевая лампа с офтальмологическим столиком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Щелевая лампа с офтальмологическим столик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юбых офтальмологических кабине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500*400*4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величение микроскопа,крат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,6;9;14;22;35;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ле зрения микроскопа согласно увеличениям,мм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2;19,6;12,5;8;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елы измерения величины изображения щели,мм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по ширине(изменяется плавно) 0,04-12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по длине(изменяется дискретно) 1;3;8;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ворот щели, град +-9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елы угла поворота осветителя с микроскопом в горизонтальной плокости,град +-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елы изменения базы между окулярами бинокулярного микроскопа,мм от 56 до 7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иоптрийная наводка окуляров,дптр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+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сточник излучения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ГМН 12-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яжение сети,В 2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фтальмологический стол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№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К извещению о проведении запроса котировок№25 от 1 августа 2008 г.</w:t>
    </w:r>
  </w:p>
  <w:p>
    <w:pPr>
      <w:pStyle w:val="Header"/>
      <w:spacing w:before="0" w:after="6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40:00Z</dcterms:created>
  <dc:creator>managers</dc:creator>
  <dc:description/>
  <cp:keywords/>
  <dc:language>en-US</dc:language>
  <cp:lastModifiedBy>Админ</cp:lastModifiedBy>
  <cp:lastPrinted>2008-08-01T11:40:00Z</cp:lastPrinted>
  <dcterms:modified xsi:type="dcterms:W3CDTF">2008-08-01T05:40:00Z</dcterms:modified>
  <cp:revision>2</cp:revision>
  <dc:subject/>
  <dc:title>1</dc:title>
</cp:coreProperties>
</file>