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363"/>
        <w:gridCol w:w="4747"/>
        <w:gridCol w:w="2129"/>
        <w:gridCol w:w="2101"/>
      </w:tblGrid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Авторефрактометр</w:t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одел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74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74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ертификат соответств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одробное техническое описание на русском языке (проспекты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Авторефрактометр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редназначен:для измерения рефракции и параметров роговицы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Технические характеристики: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Габариты 300*500*43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6"/>
                <w:szCs w:val="16"/>
              </w:rPr>
              <w:t>Рефрактометр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Режимы измерений: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овмещенная рефрактометрия и кератометрия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Рефрактометрия,кератометрия,измерение базовой кривой контактных линз,ретро-иллюминационное обследование,измерение диаметра зрачка,роговицы или радужки в режиме стоп-кадр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Вертексное расстояние (мм)</w:t>
            </w:r>
          </w:p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.0,12.0,13.5,15.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фера (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PH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-25:00-+22.00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(когда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D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12 мм) (шаг 0,12 или 0.25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Цилиндр(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yl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.00+-10.00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шаг 0,12 или 0,25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Оси:(АХ)</w:t>
            </w:r>
          </w:p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-180 град.(шаг 1 град.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Форма цилиндра:</w:t>
            </w:r>
          </w:p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-,+,+-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ежзрачковое расстояние</w:t>
            </w:r>
          </w:p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0-85 мм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инимальный диаметр зрачка необходимый для измерения:2,0мм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9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Кератометр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Радиус кривизны</w:t>
            </w:r>
          </w:p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,0-10,2 мм (шаг 0,01 мм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Роговичная рефракция: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3,00-67,50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с шагом 0,05;0,12;0,25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Роговичный астигматизм: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0,00-15,00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с шагом 0,05;0,12;0,25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Оси:</w:t>
            </w:r>
          </w:p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-180град.(шаг 1 град.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Другое: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Изм.диаметра роговицы:</w:t>
            </w:r>
          </w:p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,0-14,0 мм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амять и усреднение:</w:t>
            </w:r>
          </w:p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0 измерений для каждого глаз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ринтер/Дисплей</w:t>
            </w:r>
          </w:p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Встроенный термопринтер 57 мм/5,5 Дюйма ЧБ ЭЛ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итание:</w:t>
            </w:r>
          </w:p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00-240в,50/60 герц, функция сохранения энерг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9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Автоматический индикатор наведения и  фокусировк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oggy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-метод фиксации глаза на мишен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Режим ретро-иллюминационного обследования в отраженном свет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Возможности запоминать 4 изображения(по два изображения на каждый глаз)и выводить все 4 изображения на экран одновременно для сравн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Три различные фиксационные мишени, в том числе и детска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Масса не более, кг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Инструкция по эксплуатации на русском язык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тоимость ед., руб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Количество, компл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Стоимость позиции,  руб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9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Срок гарантии не менее </w:t>
            </w: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 xml:space="preserve">12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есяцев с момента ввода в эксплуатацию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4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Фирма-производитель должна иметь систему сервисного обслуживания на территории Росс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/ указать адрес сервисного центра, №, срок действия лицензии на техническое обслужива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215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Приложение№2</w:t>
    </w:r>
  </w:p>
  <w:p>
    <w:pPr>
      <w:pStyle w:val="Header"/>
      <w:spacing w:before="0" w:after="60"/>
      <w:jc w:val="right"/>
      <w:rPr>
        <w:sz w:val="20"/>
        <w:szCs w:val="20"/>
      </w:rPr>
    </w:pPr>
    <w:r>
      <w:rPr>
        <w:sz w:val="20"/>
        <w:szCs w:val="20"/>
      </w:rPr>
      <w:t>К извещению о проведении запроса котировок№25 от 1 августа 2008 г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5:28:00Z</dcterms:created>
  <dc:creator>managers</dc:creator>
  <dc:description/>
  <cp:keywords/>
  <dc:language>en-US</dc:language>
  <cp:lastModifiedBy>Админ</cp:lastModifiedBy>
  <cp:lastPrinted>2008-08-01T11:27:00Z</cp:lastPrinted>
  <dcterms:modified xsi:type="dcterms:W3CDTF">2008-08-01T05:28:00Z</dcterms:modified>
  <cp:revision>2</cp:revision>
  <dc:subject/>
  <dc:title>1</dc:title>
</cp:coreProperties>
</file>