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Офтальмоскоп с аккумуляторной литиевой ручкой и настольным зарядным устройством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Офтальмоскоп с аккумуляторной литиевой ручкой и настольным зарядным устройств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юбых офтальмологических кабине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13*3,6*5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вное регулирование для более точной настройки от-20 до +20 дпт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особ освещения глазного дна световым пучком ,сходящимся в зрачке пациен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укоятка универсальная с литиевым аккумулятор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стольное зарядное устрой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много большее рабочее расстояние между врачом и пациент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ертуры/фильтры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 размера пятна:микро,малый,большой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Щель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лумесяц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бальтовый фильтр с дополнительными линзами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замена осветителя Вуд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ле зрения,град. до 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230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2 месяцев с момента ввода в эксплуатацию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 г.</w:t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1:00Z</dcterms:created>
  <dc:creator>managers</dc:creator>
  <dc:description/>
  <cp:keywords/>
  <dc:language>en-US</dc:language>
  <cp:lastModifiedBy>Админ</cp:lastModifiedBy>
  <dcterms:modified xsi:type="dcterms:W3CDTF">2008-08-01T05:41:00Z</dcterms:modified>
  <cp:revision>2</cp:revision>
  <dc:subject/>
  <dc:title>1</dc:title>
</cp:coreProperties>
</file>