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5017"/>
        <w:gridCol w:w="2129"/>
        <w:gridCol w:w="183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права пробная универсальна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Оправа пробная универсальна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я установки астигматических и стигматических пробных очковых линз, призм, призменных компенсаторов, а также фильтров, диафрагм и других оптических элем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145*88*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сстояние от осей правого и левого линзодержателей до вертикальной оси оправы (переносья) изменяется от 24 до 40 мм.Цена деления шкалы-1 м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радусные циферблатные шкалы(шкала по ТАБО)отградуированы от 0 до 180.Цена деления 5 гра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 обойм с пробными очковыми линзами и необходимыми элементами, устанавливаемых в линзодержатель пробной оправы- до 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ина заушника изменяется от 100 до 135 м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№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№25 от 1 августа 2008 г.</w:t>
    </w:r>
  </w:p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0:00Z</dcterms:created>
  <dc:creator>managers</dc:creator>
  <dc:description/>
  <cp:keywords/>
  <dc:language>en-US</dc:language>
  <cp:lastModifiedBy>Админ</cp:lastModifiedBy>
  <dcterms:modified xsi:type="dcterms:W3CDTF">2008-08-01T05:40:00Z</dcterms:modified>
  <cp:revision>2</cp:revision>
  <dc:subject/>
  <dc:title>1</dc:title>
</cp:coreProperties>
</file>