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отест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Цветоте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редназначен: 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ля определения характера и степени расстройства бинокулярного зрения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пределение ведущего глаза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пределение величины угла косоглазия при нормальной корреспонденции сетча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новления характера аномальной корреспонденции сетчат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155*198*2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требляемая мощность, не более 40 В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итание от сети переменного тока 50 Гц напряжением, В 220+-10%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иложение№2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К извещению о проведении запроса котировок№25 от 1 августа 2008 г.</w:t>
    </w:r>
  </w:p>
  <w:p>
    <w:pPr>
      <w:pStyle w:val="Header"/>
      <w:spacing w:before="0" w:after="6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39:00Z</dcterms:created>
  <dc:creator>managers</dc:creator>
  <dc:description/>
  <cp:keywords/>
  <dc:language>en-US</dc:language>
  <cp:lastModifiedBy>Админ</cp:lastModifiedBy>
  <cp:lastPrinted>2008-08-01T11:39:00Z</cp:lastPrinted>
  <dcterms:modified xsi:type="dcterms:W3CDTF">2008-08-01T05:39:00Z</dcterms:modified>
  <cp:revision>2</cp:revision>
  <dc:subject/>
  <dc:title>1</dc:title>
</cp:coreProperties>
</file>