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5 от « 1 » августа 2008г. 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купке медицинского оборудования для офтальмологического кабинета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а медицинского оборудования для офтальмологического кабине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тес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Оправа пробная универс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рефрактомет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левая лампа с офтальмологическим столиком с электроприво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Офтальмоскоп с аккумуляторной литиевой ручкой и настольным зарядным устройств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Щелевая лампа с офтальмологическим столик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 212-72-70), </w:t>
      </w:r>
      <w:r>
        <w:rPr>
          <w:b/>
          <w:bCs/>
          <w:sz w:val="24"/>
          <w:szCs w:val="24"/>
        </w:rPr>
        <w:t xml:space="preserve">до 16 час. 00 мин. (местного времени) 12.08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3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5:00Z</dcterms:created>
  <dc:creator>Главная МС</dc:creator>
  <dc:description/>
  <cp:keywords/>
  <dc:language>en-US</dc:language>
  <cp:lastModifiedBy>Админ</cp:lastModifiedBy>
  <cp:lastPrinted>2008-08-01T11:22:00Z</cp:lastPrinted>
  <dcterms:modified xsi:type="dcterms:W3CDTF">2008-08-01T05:25:00Z</dcterms:modified>
  <cp:revision>2</cp:revision>
  <dc:subject/>
  <dc:title>Муниципальное управление здравоохранения Администрации   г</dc:title>
</cp:coreProperties>
</file>