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Щелевая лампа с офтальмологическим столиком с электроприводом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Щелевая лампа с офтальмологическим столиком с электроприводо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любых офтальмологических кабине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465х3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икроскоп Галилея, барабан 3 пози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куляр 12,5х коэффициент ув. 10х,16х,25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иапазон межзрачковых расстояний 48,5мм-80м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ирина щели 0-14мм, длина щели 0-14м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ертура щели 0.3, 5.5, 9, 14 мм вращение щели 0-180 град Фильтры бескрасный, синий кобальтовый, теплово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еремещение: вперед-назад 90мм, влево-вправо 100 мм.,вверх-вниз 30 мм. Гал. Освещение 6В 20 ВТ,напр 220 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лик офтальмологический с электроприводом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71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lef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Электропривод, подъем - опускание с помощью педалей управления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lef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Габаритные размеры в собранном состоянии: 500 мм х 500 мм х 680 мм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left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инимальная высота стола  680 мм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left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ксимальная высота стола  880 мм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left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Размер столешницы480 мм х 500 мм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left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Вес ..... 28 кг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left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апряжение питания . 220В 60Гц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left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отребляемая мощность ....75 Вт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lef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рузоподъемность: 36 кг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№2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К извещению о проведении запроса котировок№25 от 1 августа 2008</w:t>
    </w:r>
  </w:p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41:00Z</dcterms:created>
  <dc:creator>managers</dc:creator>
  <dc:description/>
  <cp:keywords/>
  <dc:language>en-US</dc:language>
  <cp:lastModifiedBy>Админ</cp:lastModifiedBy>
  <cp:lastPrinted>2008-08-01T11:41:00Z</cp:lastPrinted>
  <dcterms:modified xsi:type="dcterms:W3CDTF">2008-08-01T05:41:00Z</dcterms:modified>
  <cp:revision>2</cp:revision>
  <dc:subject/>
  <dc:title>1</dc:title>
</cp:coreProperties>
</file>