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Протокол № 9 рассмотрения и оценки котировочных заявок </w:t>
      </w:r>
      <w:r>
        <w:rPr>
          <w:b/>
          <w:szCs w:val="28"/>
        </w:rPr>
        <w:t>на оказание услуг по перевозке сотрудников милиции от места проживания г.Пермь, ул.Докучаева, 42 к местам несения службы</w:t>
      </w:r>
    </w:p>
    <w:p>
      <w:pPr>
        <w:pStyle w:val="Style15"/>
        <w:jc w:val="both"/>
        <w:rPr/>
      </w:pPr>
      <w:r>
        <w:rPr>
          <w:color w:val="3C3C3C"/>
        </w:rPr>
        <w:t xml:space="preserve">г. Пермь                                                                                                        </w:t>
        <w:tab/>
        <w:t>«01» августа 2008г.</w:t>
      </w:r>
    </w:p>
    <w:p>
      <w:pPr>
        <w:pStyle w:val="Style15"/>
        <w:jc w:val="both"/>
        <w:rPr/>
      </w:pPr>
      <w:r>
        <w:rPr>
          <w:b/>
          <w:color w:val="3C3C3C"/>
        </w:rPr>
        <w:t xml:space="preserve">Котировочная комиссия в составе: </w:t>
      </w:r>
    </w:p>
    <w:p>
      <w:pPr>
        <w:pStyle w:val="Normal"/>
        <w:jc w:val="both"/>
        <w:rPr/>
      </w:pPr>
      <w:r>
        <w:rPr>
          <w:b/>
        </w:rPr>
        <w:t>Председатель комиссии</w:t>
      </w:r>
      <w:r>
        <w:rPr/>
        <w:t xml:space="preserve"> - полковник милиции Постаногов Г.А. начальник ОВД по Орджоникидзевскому району г.Перми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. лейтенант милиции Хлебутина Т.В. главный бухгалтер ОВД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йор милиции Шамсутдинов Р.М. ст. оперуполномоченный ОУ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л. сержант милиции Шумина О.В. младший инспектор обеспечения ОВД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порщик милиции Пономарев В.Г. младший инспектор по автотранспорт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. сержант милиции Каменских П.А. младший инспектор по вооружению</w:t>
      </w:r>
    </w:p>
    <w:p>
      <w:pPr>
        <w:pStyle w:val="Normal"/>
        <w:jc w:val="both"/>
        <w:rPr/>
      </w:pPr>
      <w:r>
        <w:rPr>
          <w:b/>
        </w:rPr>
        <w:t>секретарь комиссии</w:t>
      </w:r>
      <w:r>
        <w:rPr/>
        <w:t xml:space="preserve"> – майор милиции Костяева Н.А. инженер связи и специальной техники ОВД.</w:t>
      </w:r>
    </w:p>
    <w:p>
      <w:pPr>
        <w:pStyle w:val="Normal"/>
        <w:jc w:val="both"/>
        <w:rPr/>
      </w:pPr>
      <w:r>
        <w:rPr>
          <w:b/>
          <w:color w:val="3C3C3C"/>
        </w:rPr>
        <w:t xml:space="preserve">Предмет государственного заказа: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Cs w:val="28"/>
        </w:rPr>
      </w:pPr>
      <w:r>
        <w:rPr>
          <w:szCs w:val="28"/>
        </w:rPr>
        <w:t xml:space="preserve">Оказание услуг по доставке сотрудников милиции, ежедневно с 9.00 до 22.00 час., перерыв на обед 3 часа, от места проживания по адресу: г.Пермь, ул.Докучаева,42 к месту несения службы в Орджоникидзевский район г.Перми на период проведения операции «Правопорядок» до 10 сентября 2008года в автобусах с количеством посадочных мест не менее 40, отсутствие рекламы на бортах автобуса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Источник финансирования заказа: </w:t>
      </w:r>
      <w:r>
        <w:rPr>
          <w:szCs w:val="28"/>
        </w:rPr>
        <w:t>средства местного бюджета.</w:t>
      </w:r>
    </w:p>
    <w:p>
      <w:pPr>
        <w:pStyle w:val="Normal"/>
        <w:jc w:val="both"/>
        <w:rPr/>
      </w:pP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 500 000 рублей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szCs w:val="28"/>
        </w:rPr>
        <w:t>Условие оплаты</w:t>
      </w:r>
      <w:r>
        <w:rPr>
          <w:szCs w:val="28"/>
        </w:rPr>
        <w:t>- оплата, оказанные услуги, будет производиться в течении 14 рабочих дней после получения Заказчиком платежных документов, приема выполненных работ и подписания акта приемки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szCs w:val="28"/>
        </w:rPr>
        <w:t>Сроки выполнения</w:t>
      </w:r>
      <w:r>
        <w:rPr>
          <w:szCs w:val="28"/>
        </w:rPr>
        <w:t xml:space="preserve"> – до 10 сентября 2008 года, после заключения контракта до полного исполнения обязательств по контракту.</w:t>
      </w:r>
    </w:p>
    <w:p>
      <w:pPr>
        <w:pStyle w:val="Normal"/>
        <w:jc w:val="both"/>
        <w:rPr>
          <w:color w:val="3C3C3C"/>
          <w:szCs w:val="28"/>
        </w:rPr>
      </w:pPr>
      <w:r>
        <w:rPr>
          <w:color w:val="3C3C3C"/>
          <w:szCs w:val="28"/>
        </w:rPr>
      </w:r>
    </w:p>
    <w:p>
      <w:pPr>
        <w:pStyle w:val="Normal"/>
        <w:jc w:val="both"/>
        <w:rPr/>
      </w:pPr>
      <w:r>
        <w:rPr>
          <w:color w:val="3C3C3C"/>
        </w:rPr>
        <w:t>Поступили котировочные заявки :</w:t>
      </w:r>
    </w:p>
    <w:p>
      <w:pPr>
        <w:pStyle w:val="Normal"/>
        <w:numPr>
          <w:ilvl w:val="0"/>
          <w:numId w:val="4"/>
        </w:numPr>
        <w:jc w:val="both"/>
        <w:rPr>
          <w:color w:val="3C3C3C"/>
        </w:rPr>
      </w:pPr>
      <w:r>
        <w:rPr>
          <w:color w:val="3C3C3C"/>
        </w:rPr>
        <w:t>ООО «Дизель», Юридический адрес: 614047, г.Пермь, ул. Соликамская,311А, Директор Мирзамухаметов Эдуард Ильдусовия, котировочная заявка поступила  30.07.2008г. в 14 час.25 мин., присвоен  №1.</w:t>
      </w:r>
    </w:p>
    <w:p>
      <w:pPr>
        <w:pStyle w:val="Normal"/>
        <w:numPr>
          <w:ilvl w:val="0"/>
          <w:numId w:val="1"/>
        </w:numPr>
        <w:jc w:val="both"/>
        <w:rPr>
          <w:color w:val="3C3C3C"/>
        </w:rPr>
      </w:pPr>
      <w:r>
        <w:rPr>
          <w:color w:val="3C3C3C"/>
        </w:rPr>
        <w:t>ООО «Автоколонна № 3», Юридический адрес: 614026, г.Пермь, ул.Менжинского,54, Директор Прилуков Игорь Григорьевич, котировочная заявка поступила 31.07.2008г. в 10 час. 05 мин., присвоен №2.</w:t>
      </w:r>
    </w:p>
    <w:p>
      <w:pPr>
        <w:pStyle w:val="Normal"/>
        <w:jc w:val="center"/>
        <w:rPr/>
      </w:pPr>
      <w:r>
        <w:rPr/>
        <w:t>Таблица оценки  и сопоставления поступивших котировочных заявок 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700"/>
        <w:gridCol w:w="2367"/>
        <w:gridCol w:w="26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Требования заказч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 Дизель »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Автоколонна № 3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Цена гос. контракта 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500 000 рублей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99 800 рубл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35 500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тоимость услуги/час.</w:t>
            </w:r>
          </w:p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-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400 рубле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500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0"/>
                <w:szCs w:val="20"/>
              </w:rPr>
              <w:t xml:space="preserve">Сроки оказания услуг </w:t>
            </w:r>
          </w:p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С 8 августа по 10 сентября 2008 года, ежедневно с 9.00 час. до 22.00 час., перерыв на обед 3 часа 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ю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C3C3C"/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ие предложения (котировочной заявки) требованиям запроса котировок (извещени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Изложены в извещении </w:t>
            </w:r>
            <w:r>
              <w:rPr>
                <w:sz w:val="20"/>
                <w:szCs w:val="20"/>
              </w:rPr>
              <w:t xml:space="preserve">№9 от 21.07.2008г. о проведении запроса котировок на оказание услуг по перевозке сотрудников милиции от д. № 42 по ул.Докучаева к местам несения служб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color w:val="3C3C3C"/>
        </w:rPr>
        <w:t>В результате рассмотрения и оценки котировочных заявок  комиссией  принято решение (Основание : ФЗ № 94 от 21.07.2005г. ст.47):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>
          <w:color w:val="3C3C3C"/>
        </w:rPr>
        <w:t xml:space="preserve">1. Отклонить котировочную заявку №2 ООО « Автоколонна № 3», Юридический адрес: 614026, г.Пермь, ул.Менжинского,54, Директор Прилуков Игорь Григорьевич, предложившему цену услуг, превышающую максимальную цену контракта, не соответствующей требованиям,  изложенным в  извещении о проведении запроса  котировок  №9 от 21.07.2008г.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2. Признать котировочную заявку  № 1 ООО «Дизель», Юридический адрес: 614047, г.Пермь, ул. Соликамская,311А, Директор Мирзамухаметов Эдуард Ильдусович, соответствующей требованиям, изложенным в  извещении о проведении запроса  котировок  №9 от 21.02.2008г.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 xml:space="preserve">3. В соответствии с ч.2 статьи 47 Федерального закона РФ № 94-ФЗ от 21.07.2005г признать победителем в проведении запроса котировок ООО «Дизель», Юридический адрес: 614047, г.Пермь, ул. Соликамская,311А, Директор Мирзамухаметов Эдуард Ильдусович, предложившему наименьшую цену контракта . 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  <w:t>Решение принято единогласно.</w:t>
      </w:r>
    </w:p>
    <w:p>
      <w:pPr>
        <w:pStyle w:val="Style15"/>
        <w:ind w:firstLine="360"/>
        <w:jc w:val="both"/>
        <w:rPr/>
      </w:pPr>
      <w:r>
        <w:rPr>
          <w:color w:val="3C3C3C"/>
        </w:rPr>
        <w:t xml:space="preserve">Настоящий протокол подлежит опубликованию в Официальном бюллетне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Style15"/>
        <w:ind w:right="375" w:hanging="0"/>
        <w:jc w:val="both"/>
        <w:rPr/>
      </w:pPr>
      <w:r>
        <w:rPr>
          <w:color w:val="3C3C3C"/>
          <w:sz w:val="22"/>
          <w:szCs w:val="22"/>
        </w:rPr>
        <w:t>Подписано котировочной комиссией :</w:t>
      </w:r>
      <w:r>
        <w:rPr/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Г.А.Постаног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892" w:hRule="atLeast"/>
        </w:trPr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Хлебутина Т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Шамсутдинов Р.М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   </w:t>
            </w:r>
            <w:r>
              <w:rPr>
                <w:sz w:val="22"/>
                <w:szCs w:val="22"/>
                <w:u w:val="single"/>
              </w:rPr>
              <w:t xml:space="preserve">Шумина О.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______________      </w:t>
            </w:r>
            <w:r>
              <w:rPr>
                <w:sz w:val="22"/>
                <w:szCs w:val="22"/>
                <w:u w:val="single"/>
              </w:rPr>
              <w:t>Пономарев В.Г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  <w:u w:val="single"/>
              </w:rPr>
              <w:t>___________</w:t>
            </w:r>
            <w:r>
              <w:rPr>
                <w:sz w:val="22"/>
                <w:szCs w:val="22"/>
              </w:rPr>
              <w:t xml:space="preserve">___  </w:t>
            </w:r>
            <w:r>
              <w:rPr>
                <w:sz w:val="22"/>
                <w:szCs w:val="22"/>
                <w:u w:val="single"/>
              </w:rPr>
              <w:t xml:space="preserve">  Каменских П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(Фамилия, Имя, Отчество) 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Н.А Костя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6:25:00Z</dcterms:created>
  <dc:creator>xozo</dc:creator>
  <dc:description/>
  <cp:keywords/>
  <dc:language>en-US</dc:language>
  <cp:lastModifiedBy>пономарев</cp:lastModifiedBy>
  <cp:lastPrinted>2008-08-01T10:25:00Z</cp:lastPrinted>
  <dcterms:modified xsi:type="dcterms:W3CDTF">2008-08-01T06:25:00Z</dcterms:modified>
  <cp:revision>2</cp:revision>
  <dc:subject/>
  <dc:title>Протокол № 1 рассмотрения и оценки котировочных заявок на закупку</dc:title>
</cp:coreProperties>
</file>