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3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274А/2/1</w:t>
      </w:r>
    </w:p>
    <w:p>
      <w:pPr>
        <w:pStyle w:val="Normal"/>
        <w:jc w:val="right"/>
        <w:rPr/>
      </w:pPr>
      <w:r>
        <w:rPr/>
        <w:t>от 01 августа 2008 года</w:t>
      </w:r>
    </w:p>
    <w:p>
      <w:pPr>
        <w:pStyle w:val="TextBodyIndent"/>
        <w:rPr/>
      </w:pPr>
      <w:r>
        <w:rPr>
          <w:sz w:val="26"/>
          <w:szCs w:val="26"/>
        </w:rPr>
        <w:t xml:space="preserve">Информация о рассмотрении заявок на участие в открытом аукционе на выполнение подрядных работ по капитальному ремонту мягкой рулонной кровли в МДОУ «ЦРР – детский сад №29» г. Перми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по адресу: ул. Большевистская, 121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75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27"/>
        <w:gridCol w:w="1324"/>
        <w:gridCol w:w="1440"/>
        <w:gridCol w:w="1260"/>
        <w:gridCol w:w="1440"/>
        <w:gridCol w:w="673"/>
        <w:gridCol w:w="947"/>
        <w:gridCol w:w="1260"/>
        <w:gridCol w:w="1044"/>
        <w:gridCol w:w="396"/>
        <w:gridCol w:w="1800"/>
        <w:gridCol w:w="1620"/>
        <w:gridCol w:w="202"/>
        <w:gridCol w:w="1778"/>
        <w:gridCol w:w="1699"/>
      </w:tblGrid>
      <w:tr>
        <w:trPr>
          <w:cantSplit w:val="true"/>
        </w:trPr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допуска к участию в аукционе</w:t>
            </w:r>
          </w:p>
        </w:tc>
        <w:tc>
          <w:tcPr>
            <w:tcW w:w="13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участника размещения заказа, почтовый адрес</w:t>
            </w:r>
          </w:p>
        </w:tc>
        <w:tc>
          <w:tcPr>
            <w:tcW w:w="1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Армдорстрой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617000, Пермский край, г. Нытва, пр.Ленина, 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Новострой», 6140101, г. Пермь,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Автозаводская, д.9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ОО ПСК «Уралэнергострой» 614065, г. Пермь, ул. Мира, 111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ОО  «Стройтехнология»  614036, г. Пермь, ул. Мира, 69-2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ОО «Уралкровля» 614600, г. Пермь, ул. Куйбышева, 117, оф.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ОО «Стройкомфортсервис 2000» 614065, г. Пермь, ул. Шоссе Космонавтов, 397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ОО СК «Кровтехстрой»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4068, г. Пермь, ул. Пушкина, 114, офис 3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ОО «Экостратегия» 614016, г. Пермь, ул. Куйбышева, 47-1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ОО «АЗАС»  614014, г. Пермь, ул. Барановская,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5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необходимых документов, определенных в п.2.1, 2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</w:tc>
        <w:tc>
          <w:tcPr>
            <w:tcW w:w="1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кета участника размещения заказа (Приложение № 4 к документации об аукцион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</w:tc>
        <w:tc>
          <w:tcPr>
            <w:tcW w:w="1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944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пия, нотариально заверенная от 31.03.200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пия, нотариально заверенная от 25.06.200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игинал от 13.05.2008 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пия, нотариально заверенная от 14.07.200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ответствует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игинал от 08.05.2008 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пия, нотариально заверенная от 27.06.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пия, нотариально заверенная от 10.07.200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ответствует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иска, нотариально заверенная 22.07.2008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игинал от 21.07.2008 г.</w:t>
            </w:r>
          </w:p>
        </w:tc>
        <w:tc>
          <w:tcPr>
            <w:tcW w:w="1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мент, подтверждающий полномочия лица на осуществление действий от имени участника размещения заказ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каз №1 от 10.01.200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шение №3/2007, выписка из уста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 соответствуе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решение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ет документа, определяющего полномочия лица на осуществление действий от имени участника размещения заказа (устав, положение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  №1, уста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ичие устава, решение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шение №1, уста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токол №3, уста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шение №1, уста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каз№1/1, выписка из решения общего собрания,  устав.</w:t>
            </w:r>
          </w:p>
        </w:tc>
        <w:tc>
          <w:tcPr>
            <w:tcW w:w="1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901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качестве предлагаемых работ (Приложение № 2 к документации об аукцион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</w:tc>
        <w:tc>
          <w:tcPr>
            <w:tcW w:w="1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82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производства работ (Приложение № 3 к документации об аукцион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 соответствуе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 указан срок сдачи и приемки рабо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 соответствуе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 указан срок сдачи и приемки рабо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 соответствуе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 указан срок сдачи и приемки работ.</w:t>
            </w:r>
          </w:p>
        </w:tc>
        <w:tc>
          <w:tcPr>
            <w:tcW w:w="1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530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пия лицензии на строительство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ей ответственности на виды работ, являющихся предметом аукциона с прилож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платежного поручения с отметкой банк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171433,72 руб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 соответствуе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верно указано назначение платеж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434,0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499, 98руб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433,72 руб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450,00  руб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433,72 ру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433,72 руб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000,00 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 соответствует, денежные средства не поступили на сче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433,72 руб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 соответствуе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т отметки о списании денежных средств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433,72 руб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69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ие  оформления заявки на участие в аукционе требованиям документации об аукцион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 соответствует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т сквозной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нумерации.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 соответствуе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 копиях листов устава нет расшифровки подписи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рок выполнения работ не более 30 календарных дней с момента заключения муниципального контрак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,</w:t>
              <w:br/>
              <w:t>30 дн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ответствует,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0 дн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,</w:t>
              <w:br/>
              <w:t>30 дней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,</w:t>
              <w:br/>
              <w:t>30 дн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,</w:t>
              <w:br/>
              <w:t>29 дней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0 дн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,</w:t>
              <w:br/>
              <w:t>30 дн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соответствует, 30 дн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,</w:t>
              <w:br/>
              <w:t>30 дней.</w:t>
            </w:r>
          </w:p>
        </w:tc>
        <w:tc>
          <w:tcPr>
            <w:tcW w:w="1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состава и объемов работ техническому заданию (Приложение № 6 к документации об аукционе и к извеще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</w:tc>
        <w:tc>
          <w:tcPr>
            <w:tcW w:w="1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 соответствуе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 соответствуе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е соответствуе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 соответствуе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 соответствуе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 соответствуе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миссии</w:t>
            </w:r>
          </w:p>
        </w:tc>
        <w:tc>
          <w:tcPr>
            <w:tcW w:w="481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 xml:space="preserve">О.И. Кириллова  </w:t>
            </w:r>
          </w:p>
        </w:tc>
        <w:tc>
          <w:tcPr>
            <w:tcW w:w="401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комиссии:</w:t>
            </w:r>
          </w:p>
        </w:tc>
        <w:tc>
          <w:tcPr>
            <w:tcW w:w="481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.А.Трофим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01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секретарь комиссии</w:t>
            </w:r>
          </w:p>
        </w:tc>
        <w:tc>
          <w:tcPr>
            <w:tcW w:w="481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z w:val="22"/>
                <w:szCs w:val="22"/>
              </w:rPr>
              <w:t>Д.В. Берлизов</w:t>
            </w:r>
          </w:p>
        </w:tc>
        <w:tc>
          <w:tcPr>
            <w:tcW w:w="401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итель заказчика:</w:t>
            </w:r>
          </w:p>
        </w:tc>
        <w:tc>
          <w:tcPr>
            <w:tcW w:w="481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. В. Лецких</w:t>
            </w:r>
          </w:p>
        </w:tc>
        <w:tc>
          <w:tcPr>
            <w:tcW w:w="401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4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6:16:00Z</dcterms:created>
  <dc:creator>ДЕЛОПРОИЗВОДИТЕЛЬ</dc:creator>
  <dc:description/>
  <cp:keywords/>
  <dc:language>en-US</dc:language>
  <cp:lastModifiedBy>СОК</cp:lastModifiedBy>
  <cp:lastPrinted>2008-07-31T15:08:00Z</cp:lastPrinted>
  <dcterms:modified xsi:type="dcterms:W3CDTF">2008-08-01T08:29:00Z</dcterms:modified>
  <cp:revision>17</cp:revision>
  <dc:subject/>
  <dc:title>                                                                                                                              </dc:title>
</cp:coreProperties>
</file>