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0"/>
        <w:gridCol w:w="3600"/>
        <w:gridCol w:w="3600"/>
      </w:tblGrid>
      <w:tr>
        <w:trPr>
          <w:trHeight w:val="903" w:hRule="atLeast"/>
        </w:trPr>
        <w:tc>
          <w:tcPr>
            <w:tcW w:w="1638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105К/4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31.07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Наличие документов в составе заявок в соответствии с требованиями конкурсной документации у участников размещения заказа принявших участие в открытом конкурсе на выполнение проектных работ по объектам внешнего благоустройства в  2008 г.</w:t>
            </w:r>
          </w:p>
        </w:tc>
      </w:tr>
      <w:tr>
        <w:trPr>
          <w:trHeight w:val="502" w:hRule="atLeast"/>
        </w:trPr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УралДорПроект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УралДорПроект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О Институт «ПроектТехСтрой»</w:t>
            </w:r>
          </w:p>
        </w:tc>
      </w:tr>
      <w:tr>
        <w:trPr>
          <w:trHeight w:val="231" w:hRule="atLeast"/>
        </w:trPr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Опись документов входящих в состав заявки на участие в конкурсе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</w:tr>
      <w:tr>
        <w:trPr>
          <w:trHeight w:val="873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Предложения участника размещения заказа 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>
          <w:trHeight w:val="1247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Ф</w:t>
            </w:r>
            <w:r>
              <w:rPr>
                <w:sz w:val="22"/>
                <w:szCs w:val="22"/>
              </w:rPr>
              <w:t>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00, г. Пермь, ул. Кирова, 70-202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00, г. Пермь, ул. Кирова, 70-202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16, Г. Пермь, ул. Краснофлотская, д.18</w:t>
            </w:r>
          </w:p>
        </w:tc>
      </w:tr>
      <w:tr>
        <w:trPr>
          <w:trHeight w:val="1053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выписки из ЕГРЮЛ от 23.04.2008 № 5683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выписки из ЕГРЮЛ от 23.04.2008 № 5683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выписки из ЕГРЮЛ от 22.04.2008 № 2202</w:t>
            </w:r>
          </w:p>
        </w:tc>
      </w:tr>
      <w:tr>
        <w:trPr>
          <w:trHeight w:val="580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Документ, подтверждающий полномочия 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выписка из Устава общества, выписка из протокола № 2, копия протокола № 2 от 10 октября 2007 г. о продлении полномочий директору, доверенность № 4 от 10.07.20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выписка из Устава общества, выписка из протокола № 2, копия протокола № 2 от 10 октября 2007 г. о продлении полномочий директору, доверенность № 4 от 10.07.20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: копия протокола № 1 от 27 марта 2006 г. о назначении на должность генерального директора Литвинчук Т.В., выкопировка из Устава общества, </w:t>
            </w:r>
          </w:p>
        </w:tc>
      </w:tr>
      <w:tr>
        <w:trPr>
          <w:trHeight w:val="385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Р</w:t>
            </w:r>
            <w:r>
              <w:rPr>
                <w:spacing w:val="-4"/>
              </w:rPr>
              <w:t xml:space="preserve">асчет стоим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</w:tr>
      <w:tr>
        <w:trPr>
          <w:trHeight w:val="207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К</w:t>
            </w:r>
            <w:r>
              <w:rPr/>
              <w:t xml:space="preserve">алендарный график производства рабо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</w:tr>
      <w:tr>
        <w:trPr>
          <w:trHeight w:val="722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.Д</w:t>
            </w:r>
            <w:r>
              <w:rPr/>
              <w:t>окументы, подтверждающие внесение денежных средств в качестве обеспечения заявки на участие в конкурс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342 от 29.07.2008 на сумму 200 000,00 руб. – обеспечение заявки по лоту №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341 от 29.07.2008 на сумму 925 000 руб. – обеспечение заявки по лоту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415 от 29.07.2008 на сумму 200 000,00 руб. – обеспечение заявки по лоту № 3, выписка по счету за 30.07.2008</w:t>
            </w:r>
          </w:p>
        </w:tc>
      </w:tr>
      <w:tr>
        <w:trPr>
          <w:trHeight w:val="699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8. По лотам № 1, 2, 3, 4 заверенные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лицензии на проектирование от 22 октября 2007 г. со сроком действия по 11 декабря 2011 г., копия лицензии на инженерные изыскания от 2 ноября 2007 г. со сроком действия по 2 ноября 2012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лицензии на проектирование от 22 октября 2007 г. со сроком действия по 11 декабря 2011 г., копия лицензии на инженерные изыскания от 2 ноября 2007 г. со сроком действия по 2 ноября 2012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лицензии на проектирование от 22 мая 2008 г., нотариально копия лицензии на инженерные изыскания от 22 мая 2008 г.</w:t>
            </w:r>
          </w:p>
        </w:tc>
      </w:tr>
      <w:tr>
        <w:trPr>
          <w:trHeight w:val="534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УралДор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УралДор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О Институт «ПроектТехСтрой»</w:t>
            </w:r>
          </w:p>
        </w:tc>
      </w:tr>
      <w:tr>
        <w:trPr>
          <w:trHeight w:val="339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699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. Сведения о квалификации участников с приложением подтверждающих документов: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- количество ранее заключенных контрактов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- количество аттестованных специалис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контра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специалис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контра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специалис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контра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пециалис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3181"/>
        <w:gridCol w:w="3721"/>
      </w:tblGrid>
      <w:tr>
        <w:trPr>
          <w:trHeight w:val="576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>
          <w:trHeight w:val="396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541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324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cp:keywords/>
  <dc:language>en-US</dc:language>
  <cp:lastModifiedBy>Ahmed</cp:lastModifiedBy>
  <cp:lastPrinted>2008-07-31T09:10:00Z</cp:lastPrinted>
  <dcterms:modified xsi:type="dcterms:W3CDTF">2008-08-01T08:46:00Z</dcterms:modified>
  <cp:revision>74</cp:revision>
  <dc:subject/>
  <dc:title/>
</cp:coreProperties>
</file>