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1.07.2008г.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  №  </w:t>
      </w:r>
      <w:r>
        <w:rPr>
          <w:b/>
          <w:bCs/>
          <w:sz w:val="28"/>
          <w:szCs w:val="28"/>
          <w:u w:val="single"/>
          <w:lang w:val="ru-RU"/>
        </w:rPr>
        <w:t>16 (К 16/25.07.2008)Х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130 000 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3.  Предмет закупки: </w:t>
      </w:r>
      <w:r>
        <w:rPr>
          <w:bCs/>
          <w:sz w:val="28"/>
          <w:szCs w:val="28"/>
          <w:lang w:val="ru-RU"/>
        </w:rPr>
        <w:t>Хирургическая луп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Style19"/>
        <w:spacing w:before="0" w:after="0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en-US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 xml:space="preserve">4. Максимальная цена контракта: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130 000руб 00 коп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bCs/>
          <w:sz w:val="28"/>
          <w:szCs w:val="28"/>
          <w:u w:val="single"/>
          <w:lang w:val="ru-RU"/>
        </w:rPr>
        <w:t>в течение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двух недель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  <w:lang w:val="ru-RU"/>
        </w:rPr>
        <w:t>ОМС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е 20 банковских дней после подписания акта приёма рабо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  <w:lang w:val="ru-RU"/>
        </w:rPr>
        <w:t>16 (К 16/25.07.2008)ХЛ</w:t>
      </w:r>
    </w:p>
    <w:p>
      <w:pPr>
        <w:pStyle w:val="Normal"/>
        <w:ind w:left="720" w:right="-75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25.07.08г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</w:t>
      </w:r>
      <w:r>
        <w:rPr>
          <w:b/>
          <w:sz w:val="28"/>
          <w:szCs w:val="28"/>
          <w:lang w:val="ru-RU"/>
        </w:rPr>
        <w:t>25.07.08г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31.07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 участников, согласно журналу регистрации поступления котировочных заявок (приложение № 1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111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Медицина Прикам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Дельрус МТ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 000,00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 000,00 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-426" w:right="-1140" w:hanging="0"/>
        <w:jc w:val="both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становленным в извещении о проведении запроса котировок 2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знать выигравшей котировочную заявку ООО «Дельрус МТ»</w:t>
      </w:r>
    </w:p>
    <w:p>
      <w:pPr>
        <w:pStyle w:val="Normal"/>
        <w:rPr/>
      </w:pPr>
      <w:r>
        <w:rPr>
          <w:sz w:val="28"/>
          <w:szCs w:val="28"/>
          <w:lang w:val="ru-RU"/>
        </w:rPr>
        <w:t>котировочная заявка которого соответствует всем установленным в             извещении о проведении котировок требованиям и в которой предложена</w:t>
      </w:r>
    </w:p>
    <w:p>
      <w:pPr>
        <w:pStyle w:val="Normal"/>
        <w:rPr/>
      </w:pPr>
      <w:r>
        <w:rPr>
          <w:sz w:val="28"/>
          <w:szCs w:val="28"/>
          <w:lang w:val="ru-RU"/>
        </w:rPr>
        <w:t>цена 129 000,00руб.</w:t>
      </w:r>
    </w:p>
    <w:p>
      <w:pPr>
        <w:pStyle w:val="Style1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.  Признать котировочную заявку ООО «Медицина Прикамья» как заявку, которая содержит лучшие условия, после условий предложенных  победителем ООО «Дельрус МТ».</w:t>
      </w:r>
    </w:p>
    <w:p>
      <w:pPr>
        <w:pStyle w:val="Style17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4.  Заключить на “предмет закупки” муниципальный контракт на сумму 129 000,00руб. (Сто двадцать девять тысяч рублей 00коп.) с учетом размещения заказа на официальном сайте Администрации города Перми от 01.08.08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5от 25.07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 1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03:00Z</dcterms:created>
  <dc:creator>H</dc:creator>
  <dc:description/>
  <cp:keywords/>
  <dc:language>en-US</dc:language>
  <cp:lastModifiedBy>H</cp:lastModifiedBy>
  <cp:lastPrinted>2008-08-01T11:58:00Z</cp:lastPrinted>
  <dcterms:modified xsi:type="dcterms:W3CDTF">2008-08-01T06:29:00Z</dcterms:modified>
  <cp:revision>3</cp:revision>
  <dc:subject/>
  <dc:title>ПРОТОКОЛ</dc:title>
</cp:coreProperties>
</file>