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55 от  01.08.20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оказание услуг:</w:t>
      </w:r>
      <w:r>
        <w:rPr>
          <w:b/>
          <w:sz w:val="22"/>
          <w:szCs w:val="22"/>
        </w:rPr>
        <w:t xml:space="preserve"> «Разработка проектно-сметной документации по установке пожарно-охранной сигнализации в помещениях Общественного центра Мотовилихинского района по адресу: г. Пермь, бул. Гагарина, 58в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оказание услуг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Разработка проектно-сметной документации по установке пожарно-охранной сигнализации в помещениях Общественного центра Мотовилихинского района по адресу: г. Пермь, бул. Гагарина, 58в</w:t>
      </w:r>
    </w:p>
    <w:p>
      <w:pPr>
        <w:pStyle w:val="Normal"/>
        <w:spacing w:before="0" w:after="120"/>
        <w:jc w:val="both"/>
        <w:rPr/>
      </w:pPr>
      <w:r>
        <w:rPr/>
        <w:t>Техническое задани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14"/>
        <w:gridCol w:w="1113"/>
        <w:gridCol w:w="870"/>
        <w:gridCol w:w="1257"/>
        <w:gridCol w:w="1723"/>
      </w:tblGrid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с НДС (руб.)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по установке пожарно-охранной сигнализации в помещениях Общественного центра Мотовилихинского района по адресу: г. Пермь, бул. Гагарина, 58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 оконные проем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 внешние двер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в. м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согласование проектно-сметной документации с 3 Отделом государственного пожарного надзора города Пер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роектно-сметной документации с Заказчик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и или физическими лицами, имеющими лицензию на данный вид деятельности.</w:t>
      </w:r>
    </w:p>
    <w:p>
      <w:pPr>
        <w:pStyle w:val="Normal"/>
        <w:rPr/>
      </w:pPr>
      <w:r>
        <w:rPr>
          <w:sz w:val="20"/>
        </w:rPr>
        <w:t xml:space="preserve">Место оказания услуг: г. Пермь, Мотовилихинский район, бул. Гагарина, 58в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роки оказания услуг: начало- с момента подписания муниципального контракт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окончание- 10 дней после подписания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70 000,00 (Семьдесят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 оказания услуг: безналичным перечислением денежных средств, в течение 10 дней после подписания актов  выполненных услуг, согласно счета или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или курьером по адресу: г. Пермь, ул. Уральская, 36, каб. 304 до 18 часов 00 минут 07.08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42:00Z</dcterms:created>
  <dc:creator>pc130205</dc:creator>
  <dc:description/>
  <dc:language>en-US</dc:language>
  <cp:lastModifiedBy>pc130205</cp:lastModifiedBy>
  <dcterms:modified xsi:type="dcterms:W3CDTF">2008-08-01T05:47:00Z</dcterms:modified>
  <cp:revision>4</cp:revision>
  <dc:subject/>
  <dc:title/>
</cp:coreProperties>
</file>