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01.08.2008г.</w:t>
      </w:r>
    </w:p>
    <w:p>
      <w:pPr>
        <w:pStyle w:val="Normal"/>
        <w:ind w:right="175" w:hanging="0"/>
        <w:jc w:val="both"/>
        <w:rPr/>
      </w:pPr>
      <w:r>
        <w:rPr>
          <w:b/>
        </w:rPr>
        <w:t>Заказчик:                   А</w:t>
      </w:r>
      <w:r>
        <w:rPr/>
        <w:t xml:space="preserve">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</w:t>
      </w:r>
      <w:r>
        <w:rPr/>
        <w:t>Управление Социальной политики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 Сибирская,10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на закупку публицистического информационно-аналитического телевизионного сценария программы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99</w:t>
      </w:r>
      <w:r>
        <w:rPr/>
        <w:t> </w:t>
      </w:r>
      <w:r>
        <w:rPr>
          <w:b/>
        </w:rPr>
        <w:t>900</w:t>
      </w:r>
      <w:r>
        <w:rPr/>
        <w:t xml:space="preserve"> 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2.07.2008г. № 49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30 дней с момента заключения контракта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6 месяцев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ние котировочных заявок на закупку публицистического информационно-аналитического телевизионного сценария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указанному сроку (18:00 31.07.2008) поступило 2 котировочные заявки от следующих предприятий:</w:t>
      </w:r>
    </w:p>
    <w:p>
      <w:pPr>
        <w:pStyle w:val="Normal"/>
        <w:jc w:val="both"/>
        <w:rPr/>
      </w:pPr>
      <w:r>
        <w:rPr/>
        <w:t>-        ООО «Агентство «Медиаинформ» (г.Пермь,ул.Техническая,7)</w:t>
      </w:r>
    </w:p>
    <w:p>
      <w:pPr>
        <w:pStyle w:val="Normal"/>
        <w:jc w:val="both"/>
        <w:rPr/>
      </w:pPr>
      <w:r>
        <w:rPr/>
        <w:t>-        ООО «Экспресс-Курьер» (г.Пермь,ул.Большевистская,48)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Заявка ООО «Экспресс-Курьер» не соответствует требованиям, указанным в извещении:</w:t>
      </w:r>
    </w:p>
    <w:p>
      <w:pPr>
        <w:pStyle w:val="Normal"/>
        <w:numPr>
          <w:ilvl w:val="1"/>
          <w:numId w:val="1"/>
        </w:numPr>
        <w:ind w:left="792" w:right="175" w:hanging="432"/>
        <w:jc w:val="both"/>
        <w:rPr/>
      </w:pPr>
      <w:r>
        <w:rPr/>
        <w:t xml:space="preserve">Количество сценариев в заявке не соответствует количеству сценариев, указанных в Техническом задании (Приложение №2 к извещению №49 от 22.07.08).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05"/>
        <w:gridCol w:w="1080"/>
        <w:gridCol w:w="1260"/>
        <w:gridCol w:w="1800"/>
        <w:gridCol w:w="1260"/>
        <w:gridCol w:w="1800"/>
        <w:gridCol w:w="144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ретенд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Время подачи зая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Цена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Количество сценари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1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Агентство «Медиаинфо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5:35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30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В течение 30 дней с момента подписания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99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Экспресс-Курь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4:20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31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В течение 30 дней с момента подписания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99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тклонен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3. 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В соответствии с п.3 ст. 47  Федерального закона от 21.07.2005 № 94-ФЗ отклонить заявку ООО «Экспресс-Курьер», как не соответствующую требованиям, указанным в извещении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 В соответствии с п.2 ст. 47  Федерального закона от 21.07.2005 № 94-ФЗ п</w:t>
      </w:r>
      <w:r>
        <w:rPr/>
        <w:t>ризнать</w:t>
      </w:r>
      <w:r>
        <w:rPr/>
        <w:t xml:space="preserve"> 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Агентство «Медиаинформ» котировочная заявка, которого </w:t>
      </w:r>
      <w:r>
        <w:rPr/>
        <w:t>отвеча</w:t>
      </w:r>
      <w:r>
        <w:rPr/>
        <w:t xml:space="preserve">ет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и, подана ранее котировочных заявок других участников размещения муниципального заказа.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Арапова Е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34:00Z</dcterms:created>
  <dc:creator>buh3</dc:creator>
  <dc:description/>
  <cp:keywords/>
  <dc:language>en-US</dc:language>
  <cp:lastModifiedBy>СОК</cp:lastModifiedBy>
  <cp:lastPrinted>2008-08-01T15:43:00Z</cp:lastPrinted>
  <dcterms:modified xsi:type="dcterms:W3CDTF">2008-08-01T09:44:00Z</dcterms:modified>
  <cp:revision>3</cp:revision>
  <dc:subject/>
  <dc:title>ПРОТОКОЛ № 44</dc:title>
</cp:coreProperties>
</file>