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9 от 04 августа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извещения №ЗК/16 от 24.07.08 на выполнение работ по капитальному ремонту тепловой трассы от ЦТП до здания МДОУ «Детский сад №415» по ул. Целинная, 29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>о продлении срока извещения №ЗК/16 от 24.07.08 на выполнение работ по капитальному ремонту тепловой трассы от ЦТП до здания МДОУ «Детский сад №415» по ул. Целинная, 29а с 04 августа  2008 года  по  08 августа 2008 года до 16 час. 00 мин. (местного времен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 о. директора                                                       В. Л. Золотар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/>
      </w:pPr>
      <w:r>
        <w:rPr/>
        <w:t>212-2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42:00Z</dcterms:created>
  <dc:creator>saburova</dc:creator>
  <dc:description/>
  <dc:language>en-US</dc:language>
  <cp:lastModifiedBy>Batueva</cp:lastModifiedBy>
  <cp:lastPrinted>2008-08-04T08:54:00Z</cp:lastPrinted>
  <dcterms:modified xsi:type="dcterms:W3CDTF">2008-08-04T02:55:00Z</dcterms:modified>
  <cp:revision>4</cp:revision>
  <dc:subject/>
  <dc:title>ИЗВЕЩЕНИЕ №3 от 13 марта 2008 года</dc:title>
</cp:coreProperties>
</file>