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ОБРЕТЕНИЕ МУЗЫКАЛЬНОГО ОБОРУДОВАНИЯ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p>
      <w:pPr>
        <w:pStyle w:val="Normal"/>
        <w:jc w:val="both"/>
        <w:rPr/>
      </w:pPr>
      <w:r>
        <w:rPr/>
        <w:t>Проект Международный бакалавриат</w:t>
      </w:r>
    </w:p>
    <w:p>
      <w:pPr>
        <w:pStyle w:val="Normal"/>
        <w:jc w:val="both"/>
        <w:rPr/>
      </w:pPr>
      <w:r>
        <w:rPr/>
        <w:t>Максимальная цена: 350 000, 00 рублей</w:t>
      </w:r>
    </w:p>
    <w:tbl>
      <w:tblPr>
        <w:tblW w:w="160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240"/>
        <w:gridCol w:w="149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езатор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201"/>
                <w:rFonts w:cs="Times New Roman"/>
                <w:bCs/>
              </w:rPr>
              <w:t>Клавиатура:</w:t>
            </w:r>
            <w:r>
              <w:rPr>
                <w:rStyle w:val="Style1201"/>
                <w:rFonts w:cs="Times New Roman"/>
              </w:rPr>
              <w:t xml:space="preserve"> активная, 61 клавиша</w:t>
              <w:br/>
            </w:r>
            <w:r>
              <w:rPr>
                <w:rStyle w:val="Style1201"/>
                <w:rFonts w:cs="Times New Roman"/>
                <w:bCs/>
              </w:rPr>
              <w:t>Полифония:</w:t>
            </w:r>
            <w:r>
              <w:rPr>
                <w:rStyle w:val="Style1201"/>
                <w:rFonts w:cs="Times New Roman"/>
              </w:rPr>
              <w:t xml:space="preserve"> 32 ноты</w:t>
              <w:br/>
            </w:r>
            <w:r>
              <w:rPr>
                <w:rStyle w:val="Style1201"/>
                <w:rFonts w:cs="Times New Roman"/>
                <w:bCs/>
              </w:rPr>
              <w:t>Тембры, функции:</w:t>
            </w:r>
            <w:r>
              <w:rPr>
                <w:rStyle w:val="Style1201"/>
                <w:rFonts w:cs="Times New Roman"/>
              </w:rPr>
              <w:t xml:space="preserve"> 134 тембра + 128 GM, 4 набора ударных + 1 набор звуковых эффектов, 100 стилей 2 вариации. Y.E.S.5 – Listen and Learn, Timing, waiting, Chord Dictionary, Grading. Банк песен: 102 с разделением на партии для каждой руки.</w:t>
              <w:br/>
            </w:r>
            <w:r>
              <w:rPr>
                <w:rStyle w:val="Style1201"/>
                <w:rFonts w:cs="Times New Roman"/>
                <w:bCs/>
              </w:rPr>
              <w:t>Секвенсор:</w:t>
            </w:r>
            <w:r>
              <w:rPr>
                <w:rStyle w:val="Style1201"/>
                <w:rFonts w:cs="Times New Roman"/>
              </w:rPr>
              <w:t xml:space="preserve"> 2 трека (5 песен).</w:t>
              <w:br/>
            </w:r>
            <w:r>
              <w:rPr>
                <w:rStyle w:val="Style1201"/>
                <w:rFonts w:cs="Times New Roman"/>
                <w:bCs/>
              </w:rPr>
              <w:t>Акустика: 2 х 2,5 Вт</w:t>
              <w:br/>
            </w:r>
            <w:r>
              <w:rPr>
                <w:rStyle w:val="Style1201"/>
                <w:rFonts w:cs="Times New Roman"/>
              </w:rPr>
              <w:t>Типы разъемов:</w:t>
            </w:r>
            <w:r>
              <w:rPr>
                <w:rStyle w:val="Style1201"/>
                <w:rFonts w:cs="Times New Roman"/>
                <w:bCs/>
              </w:rPr>
              <w:t xml:space="preserve"> MIDI IN/OUT, SUSTAIN, PHONES/OUTPUT, DC 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yle1201"/>
                <w:rFonts w:cs="Times New Roman"/>
              </w:rPr>
              <w:t xml:space="preserve">Модель: </w:t>
            </w:r>
            <w:r>
              <w:rPr>
                <w:rStyle w:val="Style1201"/>
                <w:rFonts w:cs="Times New Roman"/>
                <w:bCs/>
              </w:rPr>
              <w:t xml:space="preserve">YAMAHA </w:t>
            </w:r>
            <w:r>
              <w:rPr>
                <w:rStyle w:val="Style1201"/>
                <w:rFonts w:cs="Times New Roman"/>
              </w:rPr>
              <w:t>PSR-R300</w:t>
            </w:r>
            <w:r>
              <w:rPr>
                <w:rStyle w:val="Style1161"/>
              </w:rPr>
              <w:t xml:space="preserve"> </w:t>
            </w:r>
            <w:r>
              <w:rPr>
                <w:rStyle w:val="Style1201"/>
                <w:rFonts w:cs="Times New Roman"/>
                <w:bCs/>
              </w:rPr>
              <w:t>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интезатор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01"/>
                <w:rFonts w:ascii="Times New Roman" w:hAnsi="Times New Roman" w:cs="Times New Roman"/>
              </w:rPr>
            </w:pPr>
            <w:r>
              <w:rPr>
                <w:rStyle w:val="Style1201"/>
                <w:rFonts w:cs="Times New Roman"/>
              </w:rPr>
              <w:t xml:space="preserve">Клавиатура: 88 клавиш, взвешенная с динамической чувствительностью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Дисплей: большой LCD дисплей 320x240 точек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Контроллеры: колесо изменения тона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Полифония: 32 ноты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Тембры: 500 (127 стандартных + 361 XGlite + 10 ударных и 2 набора эффектов;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Sweet! (8), Cool! (5), Live! (5)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Песни: 30 пресетов, 5 пользовательских песен, 70 на CD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Функции: Dual, Split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Совместимость: General MIDI (GM), XGlite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Стили аккомпанемента: 150 пресетов + 1 пользовательский, вариации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Дополнительные функции: One Touch, Music Database, Easy Song Arranger,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Performance Assistant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Секвенсер: 5 песен, 6 треков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Эффекты: реверберация (9), хорус (4), гармония (26 типа)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Обучающая программа: Waiting, Your Tempo, Minus one, Chord Dictionary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Разъемы: PHONES/OUTPUT, DC IN 12V, USB TO HOST (MIDI IN/OUT), USB TO DEVICE,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SUSTAIN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Динамики: 6 Вт; 12см х2, 3 см х2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Номинальное напряжение: 10-12 В (DC)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 xml:space="preserve">- Габариты (ШхГхВ): 1405х485х773 мм (со стойкой) </w:t>
            </w:r>
            <w:r>
              <w:rPr/>
              <w:br/>
            </w:r>
            <w:r>
              <w:rPr>
                <w:rStyle w:val="Style1201"/>
                <w:rFonts w:cs="Times New Roman"/>
              </w:rPr>
              <w:t>- Вес: 25,5 кг (со стойкой)</w:t>
            </w:r>
          </w:p>
          <w:p>
            <w:pPr>
              <w:pStyle w:val="Normal"/>
              <w:rPr/>
            </w:pPr>
            <w:r>
              <w:rPr>
                <w:rStyle w:val="Style1201"/>
                <w:rFonts w:cs="Times New Roman"/>
              </w:rPr>
              <w:t>В комплекте идет деревянная стойка и педаль</w:t>
            </w:r>
          </w:p>
          <w:p>
            <w:pPr>
              <w:pStyle w:val="Normal"/>
              <w:rPr/>
            </w:pPr>
            <w:r>
              <w:rPr>
                <w:rStyle w:val="Style1201"/>
                <w:rFonts w:cs="Times New Roman"/>
              </w:rPr>
              <w:t xml:space="preserve">Модель: </w:t>
            </w:r>
            <w:r>
              <w:rPr>
                <w:rStyle w:val="Style1201"/>
                <w:rFonts w:cs="Times New Roman"/>
                <w:b/>
                <w:bCs/>
              </w:rPr>
              <w:t>Y</w:t>
            </w:r>
            <w:r>
              <w:rPr>
                <w:rStyle w:val="Style1201"/>
                <w:rFonts w:cs="Times New Roman"/>
              </w:rPr>
              <w:t>AMAHA DGX-620 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флейта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201"/>
                <w:rFonts w:cs="Times New Roman"/>
              </w:rPr>
              <w:t>С-Soprano, немец. система, груша, 2 ч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ейта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201"/>
                <w:rFonts w:cs="Times New Roman"/>
                <w:bCs/>
              </w:rPr>
              <w:t>Строй:</w:t>
            </w:r>
            <w:r>
              <w:rPr>
                <w:rStyle w:val="Style1201"/>
                <w:rFonts w:cs="Times New Roman"/>
              </w:rPr>
              <w:t xml:space="preserve"> С </w:t>
              <w:br/>
            </w:r>
            <w:r>
              <w:rPr>
                <w:rStyle w:val="Style1201"/>
                <w:rFonts w:cs="Times New Roman"/>
                <w:bCs/>
              </w:rPr>
              <w:t xml:space="preserve">Без резонаторов </w:t>
            </w:r>
            <w:r>
              <w:rPr>
                <w:rStyle w:val="Style1201"/>
                <w:rFonts w:cs="Times New Roman"/>
              </w:rPr>
              <w:br/>
            </w:r>
            <w:r>
              <w:rPr>
                <w:rStyle w:val="Style1201"/>
                <w:rFonts w:cs="Times New Roman"/>
                <w:bCs/>
              </w:rPr>
              <w:t xml:space="preserve">Не в линию </w:t>
            </w:r>
            <w:r>
              <w:rPr>
                <w:rStyle w:val="Style1201"/>
                <w:rFonts w:cs="Times New Roman"/>
              </w:rPr>
              <w:br/>
            </w:r>
            <w:r>
              <w:rPr>
                <w:rStyle w:val="Style1201"/>
                <w:rFonts w:cs="Times New Roman"/>
                <w:bCs/>
              </w:rPr>
              <w:t>Никелевое покрытие</w:t>
            </w:r>
            <w:r>
              <w:rPr>
                <w:rStyle w:val="Style1201"/>
                <w:rFonts w:cs="Times New Roman"/>
              </w:rPr>
              <w:t xml:space="preserve"> </w:t>
              <w:br/>
            </w:r>
            <w:r>
              <w:rPr>
                <w:rStyle w:val="Style1201"/>
                <w:rFonts w:cs="Times New Roman"/>
                <w:bCs/>
              </w:rPr>
              <w:t>Вес:</w:t>
            </w:r>
            <w:r>
              <w:rPr>
                <w:rStyle w:val="Style1201"/>
                <w:rFonts w:cs="Times New Roman"/>
              </w:rPr>
              <w:t xml:space="preserve"> 1 кг </w:t>
              <w:br/>
            </w:r>
            <w:r>
              <w:rPr>
                <w:rStyle w:val="Style1201"/>
                <w:rFonts w:cs="Times New Roman"/>
                <w:bCs/>
              </w:rPr>
              <w:t>Комплектация:</w:t>
            </w:r>
            <w:r>
              <w:rPr>
                <w:rStyle w:val="Style1201"/>
                <w:rFonts w:cs="Times New Roman"/>
              </w:rPr>
              <w:t xml:space="preserve"> пластиковый футляр, чистящий прут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01"/>
                <w:rFonts w:ascii="Times New Roman" w:hAnsi="Times New Roman" w:cs="Times New Roman"/>
              </w:rPr>
            </w:pPr>
            <w:r>
              <w:rPr>
                <w:rStyle w:val="Style1201"/>
                <w:rFonts w:cs="Times New Roman"/>
              </w:rPr>
              <w:t>Саксофон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rStyle w:val="Style1201"/>
                <w:rFonts w:ascii="Times New Roman" w:hAnsi="Times New Roman" w:cs="Times New Roman"/>
              </w:rPr>
            </w:pPr>
            <w:r>
              <w:rPr>
                <w:rStyle w:val="Style1201"/>
                <w:rFonts w:cs="Times New Roman"/>
                <w:bCs/>
              </w:rPr>
              <w:t>Строй:</w:t>
            </w:r>
            <w:r>
              <w:rPr>
                <w:rStyle w:val="Style1201"/>
                <w:rFonts w:cs="Times New Roman"/>
              </w:rPr>
              <w:t xml:space="preserve"> (Bb) </w:t>
              <w:br/>
            </w:r>
            <w:r>
              <w:rPr>
                <w:rStyle w:val="Style1201"/>
                <w:rFonts w:cs="Times New Roman"/>
                <w:bCs/>
              </w:rPr>
              <w:t>Звуковой ряд:</w:t>
            </w:r>
            <w:r>
              <w:rPr>
                <w:rStyle w:val="Style1201"/>
                <w:rFonts w:cs="Times New Roman"/>
              </w:rPr>
              <w:t xml:space="preserve"> (Bb-F#) </w:t>
              <w:br/>
            </w:r>
            <w:r>
              <w:rPr>
                <w:rStyle w:val="Style1201"/>
                <w:rFonts w:cs="Times New Roman"/>
                <w:bCs/>
              </w:rPr>
              <w:t>Раструб:</w:t>
            </w:r>
            <w:r>
              <w:rPr>
                <w:rStyle w:val="Style1201"/>
                <w:rFonts w:cs="Times New Roman"/>
              </w:rPr>
              <w:t xml:space="preserve"> 153 мм </w:t>
              <w:br/>
            </w:r>
            <w:r>
              <w:rPr>
                <w:rStyle w:val="Style1201"/>
                <w:rFonts w:cs="Times New Roman"/>
                <w:bCs/>
              </w:rPr>
              <w:t>Кнопки клавиш:</w:t>
            </w:r>
            <w:r>
              <w:rPr>
                <w:rStyle w:val="Style1201"/>
                <w:rFonts w:cs="Times New Roman"/>
              </w:rPr>
              <w:t xml:space="preserve"> полиэстер </w:t>
              <w:br/>
            </w:r>
            <w:r>
              <w:rPr>
                <w:rStyle w:val="Style1201"/>
                <w:rFonts w:cs="Times New Roman"/>
                <w:bCs/>
              </w:rPr>
              <w:t>Корпус:</w:t>
            </w:r>
            <w:r>
              <w:rPr>
                <w:rStyle w:val="Style1201"/>
                <w:rFonts w:cs="Times New Roman"/>
              </w:rPr>
              <w:t xml:space="preserve"> желтая медь </w:t>
              <w:br/>
            </w:r>
            <w:r>
              <w:rPr>
                <w:rStyle w:val="Style1201"/>
                <w:rFonts w:cs="Times New Roman"/>
                <w:bCs/>
              </w:rPr>
              <w:t>Покрытие:</w:t>
            </w:r>
            <w:r>
              <w:rPr>
                <w:rStyle w:val="Style1201"/>
                <w:rFonts w:cs="Times New Roman"/>
              </w:rPr>
              <w:t xml:space="preserve"> прозрачный лак </w:t>
              <w:br/>
            </w:r>
            <w:r>
              <w:rPr>
                <w:rStyle w:val="Style1201"/>
                <w:rFonts w:cs="Times New Roman"/>
                <w:bCs/>
              </w:rPr>
              <w:t xml:space="preserve">Комплектация: </w:t>
            </w:r>
            <w:r>
              <w:rPr>
                <w:rStyle w:val="Style1201"/>
                <w:rFonts w:cs="Times New Roman"/>
              </w:rPr>
              <w:br/>
              <w:t>Пластиковый кейс, пластиковый мундштук, белые перчатки, гайтан, чистящий еж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рнет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>
                <w:rStyle w:val="Style1201"/>
                <w:rFonts w:cs="Times New Roman"/>
              </w:rPr>
              <w:t xml:space="preserve">Строй (Bb), 18 клавиш, 6 колец, мензура 14,6 мм (575\”), никелевое покрытие клавиатуры. </w:t>
              <w:br/>
            </w:r>
            <w:r>
              <w:rPr>
                <w:rStyle w:val="Style1201"/>
                <w:rFonts w:cs="Times New Roman"/>
                <w:bCs/>
              </w:rPr>
              <w:t>Комплектация:</w:t>
            </w:r>
            <w:r>
              <w:rPr>
                <w:rStyle w:val="Style1201"/>
                <w:rFonts w:cs="Times New Roman"/>
              </w:rPr>
              <w:t xml:space="preserve"> </w:t>
              <w:br/>
              <w:t>Пластиковый футляр, мундштук, чехол с 2 тростями, чистящее полотно, смаз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jc w:val="center"/>
              <w:rPr>
                <w:rStyle w:val="Style1201"/>
                <w:rFonts w:ascii="Times New Roman" w:hAnsi="Times New Roman" w:cs="Times New Roman"/>
              </w:rPr>
            </w:pPr>
            <w:r>
              <w:rPr>
                <w:rStyle w:val="Style1201"/>
                <w:rFonts w:cs="Times New Roman"/>
              </w:rPr>
              <w:t>Труба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>
                <w:rStyle w:val="Style1201"/>
                <w:rFonts w:ascii="Times New Roman" w:hAnsi="Times New Roman" w:cs="Times New Roman"/>
              </w:rPr>
            </w:pPr>
            <w:r>
              <w:rPr>
                <w:rStyle w:val="Style1201"/>
                <w:rFonts w:cs="Times New Roman"/>
              </w:rPr>
              <w:t xml:space="preserve">Строй: (Bb) </w:t>
              <w:br/>
              <w:t xml:space="preserve">Мензура:.459" (11.68мм) </w:t>
              <w:br/>
              <w:t xml:space="preserve">Раструб: цельный, 4-7/8" (123мм), бесшовный </w:t>
              <w:br/>
              <w:t xml:space="preserve">Металл раструба: латунь </w:t>
              <w:br/>
              <w:t xml:space="preserve">Мундштук: с серебряным покрытием 7С </w:t>
              <w:br/>
              <w:t xml:space="preserve">Покрытие: прозрачный лак </w:t>
              <w:br/>
            </w:r>
            <w:r>
              <w:rPr>
                <w:rStyle w:val="Style1201"/>
                <w:rFonts w:cs="Times New Roman"/>
                <w:bCs/>
              </w:rPr>
              <w:t>Комплектация:</w:t>
            </w:r>
            <w:r>
              <w:rPr>
                <w:rStyle w:val="Style1201"/>
                <w:rFonts w:cs="Times New Roman"/>
              </w:rPr>
              <w:t xml:space="preserve"> </w:t>
              <w:br/>
              <w:t>Надежный пластиковый футляр, мундштук, белые перчат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Бас - гитара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рпус: Ольха </w:t>
              <w:br/>
              <w:t xml:space="preserve">Накладка: клен </w:t>
              <w:br/>
              <w:t xml:space="preserve">Гриф: красное дерево, радиус накладки 9.5”  (241 mm) </w:t>
              <w:br/>
              <w:t xml:space="preserve">Количество ладов:  20 Medium Jumbo </w:t>
              <w:br/>
              <w:t xml:space="preserve">SCALE LENGTH  34” (864 mm) </w:t>
              <w:br/>
              <w:t xml:space="preserve">WIDTH AT NUT  1.625” (41 mm) </w:t>
              <w:br/>
              <w:t xml:space="preserve">Колки:Хромированные  </w:t>
              <w:br/>
              <w:t xml:space="preserve">MACHINE HEADS  Standard Open-Gear Tuners </w:t>
              <w:br/>
              <w:t xml:space="preserve">BRIDGE  Standard 4-Saddle </w:t>
              <w:br/>
              <w:t xml:space="preserve">PICKGUARD  1-Ply White </w:t>
              <w:br/>
              <w:t xml:space="preserve">PICKUPS  1 Split Single-Coil Pickup  </w:t>
              <w:br/>
              <w:t xml:space="preserve">PICKUP SWITCHING  None  </w:t>
              <w:br/>
              <w:t xml:space="preserve">Регуляторы:  Volume, Tone </w:t>
              <w:br/>
            </w:r>
            <w:r>
              <w:rPr>
                <w:rStyle w:val="StrongEmphasis"/>
                <w:b w:val="false"/>
              </w:rPr>
              <w:t>Цвет:</w:t>
            </w:r>
            <w:r>
              <w:rPr/>
              <w:t xml:space="preserve"> Black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Акустическая гитара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дека: цельная ель</w:t>
              <w:br/>
              <w:t xml:space="preserve">Боковины и задняя часть: Палисандр </w:t>
              <w:br/>
              <w:t>Накладка: Палисандр</w:t>
              <w:br/>
              <w:t xml:space="preserve">Лады: 20 </w:t>
              <w:br/>
              <w:t xml:space="preserve">Колки: хромированые GROVER </w:t>
              <w:br/>
              <w:t>Top Wood Solid Spruce</w:t>
            </w:r>
          </w:p>
          <w:p>
            <w:pPr>
              <w:pStyle w:val="Normal"/>
              <w:rPr/>
            </w:pPr>
            <w:r>
              <w:rPr/>
              <w:t>В комплекте с чехл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Электрогитара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: Idol</w:t>
              <w:br/>
              <w:t>Корпус: Махогани</w:t>
              <w:br/>
              <w:t>Гриф:Клён, вклеенный</w:t>
              <w:br/>
              <w:t>Накладка: Палисандр</w:t>
              <w:br/>
              <w:t>Лады: 22, Jumbo</w:t>
              <w:br/>
              <w:t>Маркеры:Точки</w:t>
              <w:br/>
              <w:t>Звукосниматели: 2 хамбакера</w:t>
              <w:br/>
              <w:t>Колки: Grover USA, 3+3</w:t>
              <w:br/>
              <w:t>Бридж: Tune-o-Matic</w:t>
              <w:br/>
              <w:t>Струнодержатель: Stopba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Гитарный комбик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щность: 20 watts </w:t>
              <w:br/>
              <w:t>Динамик: 10 дюймов</w:t>
              <w:br/>
              <w:t xml:space="preserve">Каналы: Перегруженный, чистый </w:t>
              <w:br/>
              <w:t>Регулировки: 3-band EQ,Master Volume</w:t>
              <w:br/>
              <w:t>Эффекты: 16 цифровых эффектов</w:t>
              <w:br/>
              <w:t>Дополнительно: выход на наушники, CD/Tape Inpu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Металлофон в кейсе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: </w:t>
            </w:r>
            <w:r>
              <w:rPr>
                <w:bCs/>
              </w:rPr>
              <w:t>FORCE BSC-04</w:t>
            </w:r>
            <w:r>
              <w:rPr/>
              <w:t xml:space="preserve"> 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Барабанная установка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-бочка: 22 "x 18 " </w:t>
              <w:br/>
              <w:t>Малый барабан: 14 " x 5,5 "</w:t>
              <w:br/>
              <w:t>Том-том: 10 " x 8 "</w:t>
              <w:br/>
              <w:t>Том-том: 12 " x 9 "</w:t>
              <w:br/>
              <w:t>Том-том напольный: 14 " x 12 "</w:t>
              <w:br/>
              <w:t xml:space="preserve">Держатели томов: TH650  </w:t>
              <w:br/>
              <w:t xml:space="preserve">Бас-педаль: </w:t>
              <w:br/>
              <w:t xml:space="preserve">Комплект стоек: </w:t>
              <w:br/>
              <w:t xml:space="preserve">Ножки барабанов: DS720 - телескопические </w:t>
            </w:r>
          </w:p>
          <w:p>
            <w:pPr>
              <w:pStyle w:val="Normal"/>
              <w:rPr/>
            </w:pPr>
            <w:r>
              <w:rPr/>
              <w:t>Особенности:</w:t>
            </w:r>
          </w:p>
          <w:p>
            <w:pPr>
              <w:pStyle w:val="Normal"/>
              <w:rPr/>
            </w:pPr>
            <w:r>
              <w:rPr/>
              <w:t>9 слоев, 8.1mm корпуса из американской липы</w:t>
              <w:br/>
              <w:t>Уникальная и поражающая трехмернная отделка лаком</w:t>
              <w:br/>
              <w:t>Обручи бас-барабана покрашены в цвет установки</w:t>
              <w:br/>
              <w:t>Стойки с двойными ножками Performing Artist™ 320-series</w:t>
              <w:br/>
              <w:t>Легкие одноточечные крепления</w:t>
              <w:br/>
              <w:t>Малый барабан из американской липы</w:t>
              <w:br/>
              <w:t>Пластики Remo® UX™ Series</w:t>
              <w:br/>
              <w:t>Телескопические ножки бас-барабана</w:t>
              <w:br/>
              <w:t>Круглый стул</w:t>
            </w:r>
          </w:p>
          <w:p>
            <w:pPr>
              <w:pStyle w:val="Normal"/>
              <w:rPr/>
            </w:pPr>
            <w:r>
              <w:rPr/>
              <w:t>В комплект входят барабанные палочки</w:t>
            </w:r>
          </w:p>
          <w:p>
            <w:pPr>
              <w:pStyle w:val="Normal"/>
              <w:rPr/>
            </w:pPr>
            <w:r>
              <w:rPr/>
              <w:t xml:space="preserve">Модель: </w:t>
            </w:r>
            <w:r>
              <w:rPr>
                <w:bCs/>
              </w:rPr>
              <w:t>MAPEX VX5225A 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Ремень гитарный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ный</w:t>
            </w:r>
          </w:p>
          <w:p>
            <w:pPr>
              <w:pStyle w:val="Normal"/>
              <w:rPr/>
            </w:pPr>
            <w:r>
              <w:rPr/>
              <w:t>Цвет: чер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аушники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0" w:leader="none"/>
              </w:tabs>
              <w:ind w:left="59" w:hanging="0"/>
              <w:rPr/>
            </w:pPr>
            <w:r>
              <w:rPr/>
              <w:t xml:space="preserve">Тип </w:t>
              <w:tab/>
              <w:t xml:space="preserve">закрытые </w:t>
            </w:r>
          </w:p>
          <w:p>
            <w:pPr>
              <w:pStyle w:val="Normal"/>
              <w:tabs>
                <w:tab w:val="clear" w:pos="708"/>
                <w:tab w:val="left" w:pos="8510" w:leader="none"/>
              </w:tabs>
              <w:ind w:left="59" w:hanging="0"/>
              <w:rPr/>
            </w:pPr>
            <w:r>
              <w:rPr/>
              <w:t xml:space="preserve">Принцип действия </w:t>
              <w:tab/>
              <w:t xml:space="preserve">динамические </w:t>
            </w:r>
          </w:p>
          <w:p>
            <w:pPr>
              <w:pStyle w:val="Normal"/>
              <w:tabs>
                <w:tab w:val="clear" w:pos="708"/>
                <w:tab w:val="left" w:pos="8510" w:leader="none"/>
              </w:tabs>
              <w:ind w:left="59" w:hanging="0"/>
              <w:rPr/>
            </w:pPr>
            <w:r>
              <w:rPr/>
              <w:t xml:space="preserve">Частотный диапазон </w:t>
              <w:tab/>
              <w:t xml:space="preserve">20 - 18000 Гц </w:t>
            </w:r>
          </w:p>
          <w:p>
            <w:pPr>
              <w:pStyle w:val="Normal"/>
              <w:tabs>
                <w:tab w:val="clear" w:pos="708"/>
                <w:tab w:val="left" w:pos="8510" w:leader="none"/>
              </w:tabs>
              <w:ind w:left="59" w:hanging="0"/>
              <w:rPr/>
            </w:pPr>
            <w:r>
              <w:rPr/>
              <w:t xml:space="preserve">Сопротивление </w:t>
              <w:tab/>
              <w:t xml:space="preserve">32 Ом </w:t>
            </w:r>
          </w:p>
          <w:p>
            <w:pPr>
              <w:pStyle w:val="Normal"/>
              <w:tabs>
                <w:tab w:val="clear" w:pos="708"/>
                <w:tab w:val="left" w:pos="8510" w:leader="none"/>
              </w:tabs>
              <w:ind w:left="59" w:hanging="0"/>
              <w:rPr/>
            </w:pPr>
            <w:r>
              <w:rPr/>
              <w:t xml:space="preserve">Уровень звукового давления(SPL) </w:t>
              <w:tab/>
              <w:t xml:space="preserve">96 дБ </w:t>
            </w:r>
          </w:p>
          <w:p>
            <w:pPr>
              <w:pStyle w:val="Normal"/>
              <w:tabs>
                <w:tab w:val="clear" w:pos="708"/>
                <w:tab w:val="left" w:pos="8510" w:leader="none"/>
              </w:tabs>
              <w:ind w:left="59" w:hanging="0"/>
              <w:rPr/>
            </w:pPr>
            <w:r>
              <w:rPr/>
              <w:t xml:space="preserve">Максимальная входная мощность </w:t>
              <w:tab/>
              <w:t xml:space="preserve">50 мВт </w:t>
            </w:r>
          </w:p>
          <w:p>
            <w:pPr>
              <w:pStyle w:val="Normal"/>
              <w:tabs>
                <w:tab w:val="clear" w:pos="708"/>
                <w:tab w:val="left" w:pos="8510" w:leader="none"/>
              </w:tabs>
              <w:ind w:left="59" w:hanging="0"/>
              <w:rPr/>
            </w:pPr>
            <w:r>
              <w:rPr/>
              <w:t xml:space="preserve">Кабель </w:t>
              <w:tab/>
              <w:t xml:space="preserve">2 м </w:t>
            </w:r>
          </w:p>
          <w:p>
            <w:pPr>
              <w:pStyle w:val="Normal"/>
              <w:tabs>
                <w:tab w:val="clear" w:pos="708"/>
                <w:tab w:val="left" w:pos="8510" w:leader="none"/>
              </w:tabs>
              <w:ind w:left="59" w:hanging="0"/>
              <w:rPr/>
            </w:pPr>
            <w:r>
              <w:rPr/>
              <w:t xml:space="preserve">Цвет </w:t>
              <w:tab/>
              <w:t xml:space="preserve">черный </w:t>
            </w:r>
          </w:p>
          <w:p>
            <w:pPr>
              <w:pStyle w:val="Normal"/>
              <w:tabs>
                <w:tab w:val="clear" w:pos="708"/>
                <w:tab w:val="left" w:pos="8510" w:leader="none"/>
              </w:tabs>
              <w:ind w:left="59" w:hanging="0"/>
              <w:rPr/>
            </w:pPr>
            <w:r>
              <w:rPr/>
              <w:t xml:space="preserve">Вес наушников </w:t>
              <w:tab/>
              <w:t>130 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юпитр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0" w:leader="none"/>
              </w:tabs>
              <w:ind w:left="59" w:hanging="0"/>
              <w:rPr/>
            </w:pPr>
            <w:r>
              <w:rPr/>
              <w:t>пюпитр усиленный, черный, макс. высота 142 см, сталь, на треног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ортативная звукозаписывающая станция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0" w:leader="none"/>
              </w:tabs>
              <w:ind w:left="59" w:hanging="0"/>
              <w:rPr/>
            </w:pPr>
            <w:r>
              <w:rPr/>
              <w:t>32 трека одновременного воспроизведения и12 треков одновременной записи @ 48 kHz / 44.1 kHz 16-bit 16 треков одновременного воспроизведения и12 треков одновременной записи @ 48 kHz / 44.1 kHz 24-bit. Формат запис: 24-bit / 16-bit не компрессированный, 44.1 kHz / 48 kHz. Время записи: 44.1 kHz, 16-bit: 119 часов максимально используя HDD на 40 гБ. Количество песен: 100 песен на 1 диске. Кол-во точек локации: 4 на песню. Кол-во маркеров: 100 на песню. Кол-во образцов метронома / барабанных ритмов: 660. MMC функции: Передача и приём. CD-R/RW функции: Внутренний CD-R/RW, запись аудио CD (Track AtOnce, Disc At Once), резервирование /восстановление, аудио файлы (WAV format) импорт(ISO 9660). USB функции: резервирование /восстановление, аудио файлы (WAV format)импорт / экспорт (FAT16 / 32) USB2.0 поддержка PC (USB) ёмкость ж/д: 2 / 4 / 8 GB. 12 входов (8 входов на XLR с поддержкой фантомного питания и 4 на TRS). Выходы: MAIN и MONITOR. Габариты: 705(Ш) х 506 (Г) х 270 (В). Вес: 8,5 кг. Цвет: черный с коричневыми боковинами.</w:t>
            </w:r>
          </w:p>
          <w:p>
            <w:pPr>
              <w:pStyle w:val="Normal"/>
              <w:tabs>
                <w:tab w:val="clear" w:pos="708"/>
                <w:tab w:val="left" w:pos="8510" w:leader="none"/>
              </w:tabs>
              <w:ind w:left="59" w:hanging="0"/>
              <w:rPr/>
            </w:pPr>
            <w:r>
              <w:rPr/>
              <w:t>Модель: KORG D3200 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0" w:leader="none"/>
              </w:tabs>
              <w:snapToGrid w:val="false"/>
              <w:ind w:left="5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Textbold1">
    <w:name w:val="textbold1"/>
    <w:basedOn w:val="Style13"/>
    <w:qFormat/>
    <w:rPr>
      <w:rFonts w:ascii="Arial" w:hAnsi="Arial" w:cs="Arial"/>
      <w:b/>
      <w:bCs/>
      <w:sz w:val="18"/>
      <w:szCs w:val="18"/>
    </w:rPr>
  </w:style>
  <w:style w:type="character" w:styleId="Style1201">
    <w:name w:val="style1201"/>
    <w:basedOn w:val="Style13"/>
    <w:qFormat/>
    <w:rPr>
      <w:rFonts w:ascii="Arial" w:hAnsi="Arial" w:cs="Arial"/>
      <w:sz w:val="24"/>
      <w:szCs w:val="24"/>
    </w:rPr>
  </w:style>
  <w:style w:type="character" w:styleId="Style1161">
    <w:name w:val="style1161"/>
    <w:basedOn w:val="Style13"/>
    <w:qFormat/>
    <w:rPr>
      <w:rFonts w:ascii="Arial" w:hAnsi="Arial" w:cs="Arial"/>
      <w:b/>
      <w:bCs/>
      <w:color w:val="00336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9:00Z</dcterms:created>
  <dc:creator>IvenskihAV</dc:creator>
  <dc:description/>
  <cp:keywords/>
  <dc:language>en-US</dc:language>
  <cp:lastModifiedBy>dubrovinamb</cp:lastModifiedBy>
  <dcterms:modified xsi:type="dcterms:W3CDTF">2008-08-01T10:23:00Z</dcterms:modified>
  <cp:revision>42</cp:revision>
  <dc:subject/>
  <dc:title/>
</cp:coreProperties>
</file>