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2 от «04» августа 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музыкального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роект Международный бакалавриат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музыкальное оборудование 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обязатель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5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350 000  рублей 00 копеек (Триста пятьдесят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18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dubrovinamb</cp:lastModifiedBy>
  <dcterms:modified xsi:type="dcterms:W3CDTF">2008-08-01T10:24:00Z</dcterms:modified>
  <cp:revision>15</cp:revision>
  <dc:subject/>
  <dc:title/>
</cp:coreProperties>
</file>