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по размещению муниципального заказа муниципального дошкольного образовательного учреждения  «Центр развития ребенка – детский сад № 196»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04.08.08 года</w:t>
      </w:r>
    </w:p>
    <w:p>
      <w:pPr>
        <w:pStyle w:val="Normal"/>
        <w:ind w:left="5760" w:firstLine="708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харова Валентина Михайловна – 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сихина Наталья Афанасьевна – заместитель председателя комиссии;</w:t>
      </w:r>
    </w:p>
    <w:p>
      <w:pPr>
        <w:pStyle w:val="Normal"/>
        <w:ind w:right="-365" w:hanging="0"/>
        <w:rPr/>
      </w:pPr>
      <w:r>
        <w:rPr/>
        <w:t>Куропаткина Ольга Юрьевна – заместитель заведующего по АХЧ</w:t>
      </w:r>
    </w:p>
    <w:p>
      <w:pPr>
        <w:pStyle w:val="Normal"/>
        <w:ind w:left="4140" w:hanging="4140"/>
        <w:rPr/>
      </w:pPr>
      <w:r>
        <w:rPr/>
        <w:t>Иваненко Светлана Александровна – главный бухгалтер</w:t>
      </w:r>
    </w:p>
    <w:p>
      <w:pPr>
        <w:pStyle w:val="Normal"/>
        <w:ind w:left="4140" w:hanging="4140"/>
        <w:rPr/>
      </w:pPr>
      <w:r>
        <w:rPr/>
        <w:t>Катюшева Наталья Степановна – член комиссии, секретарь</w:t>
      </w:r>
    </w:p>
    <w:p>
      <w:pPr>
        <w:pStyle w:val="Normal"/>
        <w:ind w:right="-365" w:hanging="0"/>
        <w:rPr/>
      </w:pPr>
      <w:r>
        <w:rPr/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по запросу котировок на текущий ремонт кровли МДОУ «Центр развития ребенка – детский сад № 196» г. Перми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аксимальная цена контракта – 343814, 24 руб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196» г. Перми </w:t>
      </w:r>
    </w:p>
    <w:p>
      <w:pPr>
        <w:pStyle w:val="Normal"/>
        <w:ind w:firstLine="720"/>
        <w:jc w:val="both"/>
        <w:rPr/>
      </w:pPr>
      <w:r>
        <w:rPr/>
        <w:t>До окончания срока, указанного в извещении № 3 от 22.07.08. о запросе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Автоком» ( г.Пермь, ул.Тургенева, 1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Партнер Плюс» (г.Пермь, ул. Свиязева, 3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ЮМА» (г.Пермь, ул.Бульвар Гагарина, 28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Квадрига» (614088 г.Пермь, ул.Леонова,60,офис3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Диос» (614065, г. Пермь, ул. Геологов, 26, офис 1)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79"/>
        <w:gridCol w:w="1375"/>
        <w:gridCol w:w="1409"/>
        <w:gridCol w:w="1418"/>
        <w:gridCol w:w="1436"/>
        <w:gridCol w:w="1236"/>
      </w:tblGrid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Автоком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Партнер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ЮМ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«Квадри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ос»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 кров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14,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3 577,06 руб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814,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1 978,86 руб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184,00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728,9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Квадрига»</w:t>
      </w:r>
    </w:p>
    <w:p>
      <w:pPr>
        <w:pStyle w:val="Normal"/>
        <w:ind w:left="825" w:hanging="0"/>
        <w:jc w:val="both"/>
        <w:rPr/>
      </w:pPr>
      <w:r>
        <w:rPr/>
        <w:t xml:space="preserve">                   </w:t>
      </w:r>
      <w:r>
        <w:rPr/>
        <w:t>с ценой котировочной заявки –</w:t>
      </w:r>
      <w:r>
        <w:rPr>
          <w:b/>
          <w:bCs/>
        </w:rPr>
        <w:t>285 184,00 руб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ЮМА» с ценой котировочной заявки –</w:t>
      </w:r>
      <w:r>
        <w:rPr>
          <w:b/>
          <w:bCs/>
        </w:rPr>
        <w:t>291 978,86 рубле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</w:t>
      </w:r>
      <w:r>
        <w:rPr/>
        <w:t>Следующую,  цену предложило  ООО «Диос»  с ценой котировочно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 </w:t>
      </w:r>
      <w:r>
        <w:rPr/>
        <w:t xml:space="preserve">заявки   –   </w:t>
      </w:r>
      <w:r>
        <w:rPr>
          <w:b/>
          <w:bCs/>
        </w:rPr>
        <w:t>333728,95 рубле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</w:t>
      </w:r>
      <w:r>
        <w:rPr/>
        <w:t>Следующую,  цену предложило  ООО «Автоком»  с ценой котировочно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</w:t>
      </w:r>
      <w:r>
        <w:rPr/>
        <w:t xml:space="preserve">заявки –   </w:t>
      </w:r>
      <w:r>
        <w:rPr>
          <w:b/>
          <w:bCs/>
        </w:rPr>
        <w:t>343577,06 рубле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</w:t>
      </w:r>
      <w:r>
        <w:rPr/>
        <w:t>Следующую,  цену предложило  ООО «Партнер Плюс»  с ценой</w:t>
      </w:r>
    </w:p>
    <w:p>
      <w:pPr>
        <w:pStyle w:val="Normal"/>
        <w:ind w:left="825" w:hanging="0"/>
        <w:jc w:val="both"/>
        <w:rPr/>
      </w:pPr>
      <w:r>
        <w:rPr/>
        <w:t xml:space="preserve">                    </w:t>
      </w:r>
      <w:r>
        <w:rPr/>
        <w:t xml:space="preserve">котировочной заявки  –   </w:t>
      </w:r>
      <w:r>
        <w:rPr>
          <w:b/>
          <w:bCs/>
        </w:rPr>
        <w:t>343814,24 рубля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 размещению 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фициальном сайте      «Администрация города Перми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90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left="8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В.М. Захарова 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_Н.А. Мусихина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_О.Ю.Куропаткина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_С.А.Иваненко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_Н.С. Катюшева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___ В.М. Захарова 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9:00Z</dcterms:created>
  <dc:creator>Сад_№196</dc:creator>
  <dc:description/>
  <cp:keywords/>
  <dc:language>en-US</dc:language>
  <cp:lastModifiedBy>Сад_№196</cp:lastModifiedBy>
  <cp:lastPrinted>2008-08-04T11:10:00Z</cp:lastPrinted>
  <dcterms:modified xsi:type="dcterms:W3CDTF">2008-08-04T05:14:00Z</dcterms:modified>
  <cp:revision>7</cp:revision>
  <dc:subject/>
  <dc:title/>
</cp:coreProperties>
</file>