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выполнение работ по ремонту помещения переливания крови по адресу: г.Пермь, ул.Ласьвинская, 98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04» августа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bCs/>
          <w:sz w:val="20"/>
        </w:rPr>
        <w:t>выполнение работ  по ремонту помещения переливания крови по адресу: г.Пермь, ул.Ласьвинская, 98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499929 руб. 93 коп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 ул. Ласьвинская, 98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45 календарных дней с момента заключения муниципального контракта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Бюджет</w:t>
      </w:r>
    </w:p>
    <w:p>
      <w:pPr>
        <w:pStyle w:val="22"/>
        <w:rPr>
          <w:szCs w:val="20"/>
        </w:rPr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0. Номер запроса котировок цен:  53 </w:t>
      </w:r>
      <w:r>
        <w:rPr>
          <w:b/>
          <w:bCs/>
          <w:szCs w:val="24"/>
        </w:rPr>
        <w:t>от 23.07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01.08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Профиль»                          28.07.08 в 09 час 4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97300-7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ОО «Зинзивер»                          28.07.08 в 09 час 50 ми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4251-9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ЮСТЕЛ»                           01.08.08 в 15 час 43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10893-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13.1    Признать котировочную заявку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Cs w:val="24"/>
        </w:rPr>
        <w:t xml:space="preserve">ООО «ЮСТЭЛ» </w:t>
      </w:r>
      <w:r>
        <w:rPr/>
        <w:t>(не соответствуют заявленным требования условия оплаты: до 31.12.2008г.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 котировочные заявки  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ООО «Профиль», ООО «Зинзивер».</w:t>
      </w:r>
    </w:p>
    <w:p>
      <w:pPr>
        <w:pStyle w:val="21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ООО «Зинзивер» 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 xml:space="preserve">          </w:t>
      </w:r>
      <w:r>
        <w:rPr>
          <w:b/>
          <w:bCs/>
          <w:szCs w:val="24"/>
        </w:rPr>
        <w:t>474251 руб. 96 коп</w:t>
      </w:r>
      <w:r>
        <w:rPr>
          <w:szCs w:val="24"/>
        </w:rPr>
        <w:t>..</w:t>
      </w:r>
    </w:p>
    <w:p>
      <w:pPr>
        <w:pStyle w:val="21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>Признать котировочную заявку ООО «Профиль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497300  руб.768 коп. после условий предложенных победителем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выполнения работ по ремонту помещений отделения переливания крови по адресу: г.Пермь, ул.Ласьвинская, 98 на сумму  </w:t>
      </w:r>
      <w:r>
        <w:rPr>
          <w:b/>
          <w:bCs/>
          <w:szCs w:val="24"/>
        </w:rPr>
        <w:t>474251 руб. 96 коп</w:t>
      </w:r>
      <w:r>
        <w:rPr>
          <w:szCs w:val="24"/>
        </w:rPr>
        <w:t xml:space="preserve">.(Четыреста семьдесят четыре тысячи двести пятьдесят один рубль 96 копеек) с участником размещения заказа </w:t>
      </w:r>
      <w:r>
        <w:rPr>
          <w:b/>
          <w:bCs/>
          <w:szCs w:val="24"/>
        </w:rPr>
        <w:t>ООО «Зинзивер»</w:t>
      </w:r>
      <w:r>
        <w:rPr>
          <w:szCs w:val="24"/>
        </w:rPr>
        <w:t xml:space="preserve"> (ИНН 5908028962, Адрес: 614113, г.Пермь, ул.Причальная, 8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5:00Z</dcterms:created>
  <dc:creator>hh</dc:creator>
  <dc:description/>
  <cp:keywords/>
  <dc:language>en-US</dc:language>
  <cp:lastModifiedBy>User</cp:lastModifiedBy>
  <cp:lastPrinted>2008-08-04T08:41:00Z</cp:lastPrinted>
  <dcterms:modified xsi:type="dcterms:W3CDTF">2008-08-04T02:59:00Z</dcterms:modified>
  <cp:revision>6</cp:revision>
  <dc:subject/>
  <dc:title>ПРОТОКОЛ № 7</dc:title>
</cp:coreProperties>
</file>