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98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04  августа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946"/>
      </w:tblGrid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лава  администрации райо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Снегур Елена Владимиро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лавный специалист финансово-эконом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культуре и спорту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жилищно-коммунального отдел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отдела по благоустройству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по организации спортивных мероприятий по туризму на территории Свердловского района г. Перми, 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организация спортивных мероприятий по туризму на территории Свердловского района г. Перми.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102 от 25.07.2008 о проведении запроса котировок размещено 25 июля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>Максимальная цена муниципального контракта 10463,50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120" w:after="0"/>
        <w:ind w:firstLine="720"/>
        <w:jc w:val="both"/>
        <w:rPr/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120"/>
        <w:ind w:firstLine="720"/>
        <w:jc w:val="both"/>
        <w:rPr/>
      </w:pPr>
      <w:r>
        <w:rPr/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а Татьяна Николае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614000, г. Пермь, 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Луначарского, 23-6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Татьяна Леонидо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614000, г. Пермь, 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А. Гайдара, 8-6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2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ина Ольга Владимиро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4000, г. Пермь, ул. Гашкова, 31-5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3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изнать победителем в проведении запроса котировок, </w:t>
      </w:r>
      <w:r>
        <w:rPr>
          <w:sz w:val="23"/>
          <w:szCs w:val="23"/>
        </w:rPr>
        <w:t>участника размещения заказа Евсееву Татьяну Николаевну (</w:t>
      </w:r>
      <w:r>
        <w:rPr>
          <w:rFonts w:cs="Times New Roman" w:ascii="Times New Roman" w:hAnsi="Times New Roman"/>
          <w:sz w:val="23"/>
          <w:szCs w:val="23"/>
        </w:rPr>
        <w:t>614000, г. Пермь, ул. Луначарского, 23-67</w:t>
      </w:r>
      <w:r>
        <w:rPr>
          <w:sz w:val="23"/>
          <w:szCs w:val="23"/>
        </w:rPr>
        <w:t xml:space="preserve">), </w:t>
      </w:r>
      <w:r>
        <w:rPr>
          <w:rFonts w:cs="Times New Roman" w:ascii="Times New Roman" w:hAnsi="Times New Roman"/>
          <w:sz w:val="23"/>
          <w:szCs w:val="23"/>
        </w:rPr>
        <w:t xml:space="preserve">предложившего </w:t>
      </w:r>
      <w:r>
        <w:rPr>
          <w:sz w:val="23"/>
          <w:szCs w:val="23"/>
        </w:rPr>
        <w:t>наиболее низкую цену контракта – 10460,00 (Десять тысяч четыреста шестьдесят) рублей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Котировочная заявка  </w:t>
      </w:r>
      <w:r>
        <w:rPr>
          <w:sz w:val="22"/>
          <w:szCs w:val="22"/>
        </w:rPr>
        <w:t xml:space="preserve">Евсеевой Т. Н. </w:t>
      </w:r>
      <w:r>
        <w:rPr>
          <w:sz w:val="23"/>
          <w:szCs w:val="23"/>
        </w:rPr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Вторым участником размещения заказа после победителя является </w:t>
      </w:r>
      <w:r>
        <w:rPr>
          <w:sz w:val="22"/>
          <w:szCs w:val="22"/>
        </w:rPr>
        <w:t>Миронова Татьяна Леонидовна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3.Заключить муниципальный контракт </w:t>
      </w:r>
      <w:r>
        <w:rPr>
          <w:rFonts w:cs="Times New Roman" w:ascii="Times New Roman" w:hAnsi="Times New Roman"/>
          <w:sz w:val="23"/>
          <w:szCs w:val="23"/>
        </w:rPr>
        <w:t xml:space="preserve">с </w:t>
      </w:r>
      <w:r>
        <w:rPr>
          <w:sz w:val="23"/>
          <w:szCs w:val="23"/>
        </w:rPr>
        <w:t xml:space="preserve">Евсеевой Т. Н. </w:t>
      </w:r>
      <w:r>
        <w:rPr/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. Провести: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туристический слет  работников образования район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туристический слет для школьников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Привлечь детей находящихся в социально опасном положении к участию в спортивных мероприятиях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момента заключения муниципального контракта по 30 сентября 2008 года (включительно).</w:t>
            </w:r>
          </w:p>
        </w:tc>
      </w:tr>
      <w:tr>
        <w:trPr>
          <w:trHeight w:val="20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м для оплаты оказанных Исполнителем услуг являются: акт приема-сдачи услуг, отчет о проведенных мероприятиях, счет-фактура,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: безналичный расчет</w:t>
            </w:r>
          </w:p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латы Исполнителю в установленном порядке производятся в течение 10 банковских дней с момента предъявления Исполнителем документов, после подписания сторонами акта приема-сдачи услуг.</w:t>
            </w:r>
          </w:p>
        </w:tc>
      </w:tr>
    </w:tbl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81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  <w:t>Петенко Владислав Иго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Снегур Елена Владимиро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Комис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>к протокол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туризму</w:t>
      </w:r>
    </w:p>
    <w:p>
      <w:pPr>
        <w:pStyle w:val="Normal"/>
        <w:jc w:val="center"/>
        <w:rPr/>
      </w:pPr>
      <w:r>
        <w:rPr/>
        <w:t>на территории Свердловского района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3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ризм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Туристический слет  работников образования район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туристический слет для школьников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Привлечь детей находящихся в социально опасном положении к участию в спортивных мероприятиях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Выбрать площадку для проведения мероприятий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 Организовать мероприятия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5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 Составить положение, смету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7. Предоставить от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4:22:00Z</dcterms:created>
  <dc:creator>us2051</dc:creator>
  <dc:description/>
  <cp:keywords/>
  <dc:language>en-US</dc:language>
  <cp:lastModifiedBy>us1062</cp:lastModifiedBy>
  <cp:lastPrinted>2008-07-10T11:00:00Z</cp:lastPrinted>
  <dcterms:modified xsi:type="dcterms:W3CDTF">2008-08-01T06:33:00Z</dcterms:modified>
  <cp:revision>4</cp:revision>
  <dc:subject/>
  <dc:title>ПРОТОКОЛ № 94</dc:title>
</cp:coreProperties>
</file>