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04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ный специалист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организации спортивного мероприятия по пляжному волейболу на территории Свердловского района г. Перми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организация спортивного мероприятия по пляжному волейболу на территории Свердловского района г.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03 от 25.07.2008 о проведении запроса котировок размещено 25 июл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 xml:space="preserve">Максимальная цена муниципального контракта 3077,00 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Надежда Серг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Советская, 1-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 Владимир Александ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  г. Пермь,  Ак. Вавилова, 15-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7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>Куракину Надежду Сергеевну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Советская, 1-19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3067,00  (Три тысячи шестьдесят семь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</w:t>
      </w:r>
      <w:r>
        <w:rPr>
          <w:sz w:val="22"/>
          <w:szCs w:val="22"/>
        </w:rPr>
        <w:t>Куракиной Надежды Сергеевны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Куракин Владимир Александр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sz w:val="22"/>
          <w:szCs w:val="22"/>
        </w:rPr>
        <w:t xml:space="preserve">Куракиной Надеждой Сергеевной </w:t>
      </w:r>
      <w:r>
        <w:rPr>
          <w:sz w:val="23"/>
          <w:szCs w:val="23"/>
        </w:rPr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сти соревнования по пляжному волейболу среди мужчин и женщи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омента заключения муниципального контракта по 30 сентября 2008 года (включительно).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оказанных Исполнителем услуг являются: акт приема-сдачи услуг, отчет о проведенных мероприятиях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ы Исполнителю в установленном порядке производятся в течение 10 банковских дней с момента предъявления Исполнителем документов, после подписания сторонами акта приема-сдачи услуг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ого мероприятия по пляжному волейболу</w:t>
      </w:r>
    </w:p>
    <w:p>
      <w:pPr>
        <w:pStyle w:val="Normal"/>
        <w:jc w:val="center"/>
        <w:rPr/>
      </w:pPr>
      <w:r>
        <w:rPr/>
        <w:t>на территории Свердловского района г. Перми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3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яжный</w:t>
            </w:r>
          </w:p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пляжному волейболу среди мужчин и женщин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, смет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регламент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Подготовить от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17:00Z</dcterms:created>
  <dc:creator>us2051</dc:creator>
  <dc:description/>
  <cp:keywords/>
  <dc:language>en-US</dc:language>
  <cp:lastModifiedBy>us1062</cp:lastModifiedBy>
  <cp:lastPrinted>2008-08-01T12:18:00Z</cp:lastPrinted>
  <dcterms:modified xsi:type="dcterms:W3CDTF">2008-08-01T06:27:00Z</dcterms:modified>
  <cp:revision>3</cp:revision>
  <dc:subject/>
  <dc:title>ПРОТОКОЛ № 94</dc:title>
</cp:coreProperties>
</file>